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6.10.2012  </w:t>
      </w:r>
      <w:r>
        <w:rPr>
          <w:szCs w:val="28"/>
          <w:lang w:val="ru-RU"/>
        </w:rPr>
        <w:t>№  69                                                                                с.  Ребриха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ыполнении решения Ребрих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31.08.2012 № 39 «О подготовке объектов ЖК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социального назначения к отопительному сезо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2012-2013 годы»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Заслушав информацию заместителя главы администрации района               Н.Г. Чердаковой о подготовке объектов ЖКХ и социального назначения к отопительному  сезону в 2012-2013 годы,  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>районный Совет народных депутатов решил:</w:t>
      </w:r>
    </w:p>
    <w:p>
      <w:pPr>
        <w:pStyle w:val="Normal"/>
        <w:ind w:left="360"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>Принять к сведению информацию заместителя главы администрации района Н.Г. Чердаковой (прилагает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МУП КХ при Администрации ст.Ребриха считать необходимым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- для введения инвестиционной надбавки к тарифу на теплоснабжение, разработать и согласовать инвестиционную программу с Управлением Алтайского края по государственному регулированию цен и тарифов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- с целью повышения тарифа на тепловую энергию, подготовить необходимые документы и защитить тариф в Управление Алтайского края по государственному регулированию цен и тарифов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- переработать имеющуюся программу энергосбережения и согласовать ее с Управлением Алтайского края по государственному регулированию цен и тарифов для дальнейшего включения в инвестиционную краевую программу.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. Заслушать информацию об исполнении настоящего решения на очередной сессии районного Совета народных депута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Контроль за выполнением  настоящего решения возложить на комиссию планово-бюджетную и по социальным вопросам.</w:t>
      </w:r>
    </w:p>
    <w:p>
      <w:pPr>
        <w:pStyle w:val="Normal"/>
        <w:ind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8"/>
        <w:jc w:val="both"/>
        <w:rPr/>
      </w:pPr>
      <w:r>
        <w:rPr>
          <w:b w:val="false"/>
          <w:sz w:val="28"/>
          <w:szCs w:val="28"/>
        </w:rPr>
        <w:t xml:space="preserve">Глава района          </w:t>
        <w:tab/>
        <w:tab/>
        <w:tab/>
        <w:tab/>
        <w:t xml:space="preserve">                    </w:t>
        <w:tab/>
        <w:t xml:space="preserve">                        Е. Г. Донск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2:23:00Z</dcterms:created>
  <dc:creator>Miller Alexander</dc:creator>
  <dc:description/>
  <cp:keywords/>
  <dc:language>en-US</dc:language>
  <cp:lastModifiedBy>Владелец</cp:lastModifiedBy>
  <cp:lastPrinted>2012-10-30T11:31:00Z</cp:lastPrinted>
  <dcterms:modified xsi:type="dcterms:W3CDTF">2012-11-12T05:11:00Z</dcterms:modified>
  <cp:revision>9</cp:revision>
  <dc:subject/>
  <dc:title>                        </dc:title>
</cp:coreProperties>
</file>