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center"/>
        <w:rPr/>
      </w:pPr>
      <w:r>
        <w:rPr/>
        <w:t>Приложение № 3</w:t>
      </w:r>
    </w:p>
    <w:p>
      <w:pPr>
        <w:pStyle w:val="3"/>
        <w:ind w:left="6300" w:hanging="0"/>
        <w:rPr/>
      </w:pPr>
      <w:r>
        <w:rPr/>
        <w:t>к постановлению Администрации Ребрихинского района Алтайского края от 14.11.2016 № 6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ЛЖНОСТНАЯ ИНСТРУКЦИЯ</w:t>
      </w:r>
    </w:p>
    <w:p>
      <w:pPr>
        <w:pStyle w:val="Normal"/>
        <w:jc w:val="center"/>
        <w:rPr/>
      </w:pPr>
      <w:r>
        <w:rPr/>
        <w:t xml:space="preserve">главного специалиста юридического отдела Администрации </w:t>
      </w:r>
    </w:p>
    <w:p>
      <w:pPr>
        <w:pStyle w:val="Normal"/>
        <w:jc w:val="center"/>
        <w:rPr/>
      </w:pPr>
      <w:r>
        <w:rPr/>
        <w:t>Ребрихин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аршая должность муниципальной служб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стоящая инструкция определяет функциональные обязанности, права и ответственность главного специалиста юридического отдела (далее – "Отдел") администрации Ребрихинского района Алтайского края (далее - "Администрация района"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валификационные требования: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/>
        <w:t>Требования к образованию:</w:t>
      </w:r>
    </w:p>
    <w:p>
      <w:pPr>
        <w:pStyle w:val="Normal"/>
        <w:ind w:firstLine="540"/>
        <w:jc w:val="both"/>
        <w:rPr/>
      </w:pPr>
      <w:r>
        <w:rPr/>
        <w:t>не ниже среднего профессионального образования по специальности "юриспруденция" без предъявления требований к стажу работы по специальност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Требования к профессиональным навыкам, необходимым для осуществления должностных обязанностей:</w:t>
      </w:r>
    </w:p>
    <w:p>
      <w:pPr>
        <w:pStyle w:val="TextBodyIndent"/>
        <w:rPr/>
      </w:pPr>
      <w:r>
        <w:rPr/>
        <w:t>знание правовых актов, регламентирующих систему местного самоуправления района, структуру Администрации района, задачи и функции структурных подразделений Администрации района, методов оформления и обработки служебных документов, основ архивного дела, основ этики и эстетики, основ организации труда и управления, основ административного права и законодательства о труде, правил внутреннего трудового распорядка, правил и норм охраны труда, правил эксплуатации вычислительной техники;</w:t>
      </w:r>
    </w:p>
    <w:p>
      <w:pPr>
        <w:pStyle w:val="TextBodyIndent"/>
        <w:rPr/>
      </w:pPr>
      <w:r>
        <w:rPr/>
        <w:t>наличие навыков систематизации и подготовки информационного материала, консультирования, организация делопроизводства, пользования информационными системами "Консультант Плюс", "Гарант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Должностны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участвует в проведении правовой экспертизы проектов актов, договоров, соглашени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) участвует в подготовке заключений по проектам правовых актов, поступающим на подпись главе  Администрации района либо специально уполномоченному главой Администрации района заместителю главы Администрации район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) участвует в подготовке заключений по проектам правовых актов, представляемых структурными подразделениями Администрации района на рассмотрение представительного органа муниципально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540"/>
        <w:jc w:val="both"/>
        <w:rPr/>
      </w:pPr>
      <w:r>
        <w:rPr/>
        <w:t>оказывает консультативную помощь структурным подразделениям Администрации района, депутатам представительного органа  муниципального образования, органам местного самоуправления сельских поселений, не имеющим собственных юридических служб;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>представляет интересы главы Администрации района по правовым вопросам в судах, правоохранительных и иных государственных органах, а также своевременную подготовку и передачу необходимых документов;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>составляет письма, запросы, другие документы, готовит ответы авторам пис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ыполняет работу по подготовке проведения заседаний и совещаний, проводимых начальником Отде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а) осуществляет сбор необходимых материалов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б) оповещает участников о времени и месте проведения, повестке дня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в) регистрирует участников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г) ведет протокол, оформляет поручения, доводит до сведения исполните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участвует в работе постоянно действующих и временных комиссий, рабочих групп, других совещательных  коллегиальных органов, проводимых должностными лицами в установленном порядке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участвует в рассмотрении документов и обращений, поступивших в Отдел, ведет приём граждан и муниципальных служащих по вопросам, отнесённым к компетенции Отдела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ведет контроль за правильностью и своевременностью обнародования муниципальных правовых акто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разрабатывает и ведет номенклатуру дел в Отдел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ечатает служебные документы, копирует на ксерокс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формирует пакет документов и представляет муниципальные правовые акты в сектор ведения регистра муниципальных нормативных правовых актов отдела нормативно-правового регулирования Главного управления юстиции Алтайского края с правом заверять муниципальные нормативные правовые акт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4) ведет претензионную работу в Администрации район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5) ведет исковую работу: принимает меры по соблюдению доарбитражного порядка урегулирования договорных споров; подготавливает исковые заявления, заявления, жалобы, ходатайства и иные документы и материалы для разрешения дела в суде и передает их в арбитражные суды, суды общей юрисдикци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Прав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запрашивает и получает в установленном порядке необходимые материалы от структурных подразделений Администрации района и органов местного самоуправления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пользуется банками данных Администрации район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на время временного отсутствия начальника Отдела (отпуска, временная нетрудоспособность и др.) подписывает (согласовывает) документы в пределах компетенции Отдел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осуществлять иные полномочия, связанные с компетенцией Отдел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Ответственность: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6.1 За неисполнение или ненадлежащее исполнение должностных обязанностей, предусмотренных настоящим должностным регламентом, главный специалист несёт ответственность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6.2 Основными показателями неисполнения или ненадлежащего исполнения должностных обязанностей являют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неэффективное выполнение возложенных на главного специалиста функций и задач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срыв, без уважительной причины, сроков исполнения поручений начальника Отдел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низкое качество подготовленных проектов правовых актов и иных документов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наличие недостоверной информации в аналитических и иных материалах, подготовленных ведущим специалистом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обоснованные жалобы и заявления муниципальных служащих и граждан на неправомерные действия главного специалиста в процессе исполнения им должностных обязанностей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Взаимодействие с другими должностными лицами и гражданами: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7.1 При исполнении должностных обязанностей по замещаемой должности подчиняется непосредственно начальнику Отдела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7.2 При исполнении должностных обязанностей по замещаемой должности не имеет в своем подчинении муниципальных служащих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7.3 В связи с исполнением должностных обязанностей и реализацией прав, предусмотренных настоящей должностной инструкцией, самостоятельно или по поручению начальника Отдела и в пределах своей компетенции осуществляет служебное взаимодействие со следующими физическими лицами и организациями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с муниципальными служащим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с лицами, замещающими выборные муниципальные должност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с лицами, замещающими государственные должности, государственными служащими Российской Федераци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с гражданами, обратившимися в Администрацию района по вопросам, отнесенным к компетенции Отдел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Показатели эффективности и результативности служебной деятельности: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8.1 Общие показатели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выполнение качественно и в установленные сроки служебных обязанносте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отсутствие существенных замечаний начальника Отдела по содержанию выполненных работ и поручен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объем подготовленных и одобренных начальником Отдела предложений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8.2 Специальные показател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соблюдение установленных сроков исполнения поручений начальника Отдела и подготовки служебных документо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надлежащая организация приема посетителе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надлежащая организация подготовки заседаний и совещаний, проводимых начальником Отдел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обеспечение контроля за своевременным исполнением служебных документов и поручени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отсутствие обращений муниципальных служащих, граждан и организаций по вопросам неисполнения или ненадлежащего исполнения ведущим специалистом служебных обязанностей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Порядок назначения на должность и освобождения от должности: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Назначение на должность главного специалиста юридического отдела Администрации района, а также освобождение от указанной должности осуществляется главой Администрации района, и оформляются распоряжениями Администрации района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Ознакомлена:         __________________                              ________________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"___"_____________            г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szCs w:val="28"/>
        </w:rPr>
        <w:t>Управляющий делами Администрации района                                   В. Н.Лебедева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94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87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870"/>
      </w:pPr>
      <w:rPr/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left="630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648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4:38:00Z</dcterms:created>
  <dc:creator>User</dc:creator>
  <dc:description/>
  <cp:keywords/>
  <dc:language>en-US</dc:language>
  <cp:lastModifiedBy>user</cp:lastModifiedBy>
  <cp:lastPrinted>2016-11-14T12:13:00Z</cp:lastPrinted>
  <dcterms:modified xsi:type="dcterms:W3CDTF">2016-12-07T06:06:00Z</dcterms:modified>
  <cp:revision>9</cp:revision>
  <dc:subject/>
  <dc:title>УТВЕРЖДАЮ</dc:title>
</cp:coreProperties>
</file>