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right"/>
        <w:rPr/>
      </w:pPr>
      <w:r>
        <w:rPr/>
        <w:t>Приложение № 2</w:t>
      </w:r>
    </w:p>
    <w:p>
      <w:pPr>
        <w:pStyle w:val="Normal"/>
        <w:ind w:left="6300" w:hanging="0"/>
        <w:jc w:val="right"/>
        <w:rPr/>
      </w:pPr>
      <w:r>
        <w:rPr/>
        <w:t>к постановлению Администрации Ребрихинского района Алтайского края от 14.11.2016 № 694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ЛЖНОСТНАЯ ИНСТРУКЦИЯ</w:t>
      </w:r>
    </w:p>
    <w:p>
      <w:pPr>
        <w:pStyle w:val="Normal"/>
        <w:jc w:val="center"/>
        <w:rPr/>
      </w:pPr>
      <w:r>
        <w:rPr/>
        <w:t>ведущего специалиста  комитета по строительству, архитектуре и жилищно-коммунальному хозяйству Администрации Ребрихинского района 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таршая должность муниципальной служб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стоящая инструкция определяет функциональные обязанности, права и ответственность ведущего специалиста комитета по строительству, архитектуре и жилищно-коммунальному хозяйству (далее – "комитет") Администрации Ребрихинского района Алтайского края (далее - "Администрация района"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Квалификационные требования: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/>
        <w:t>Требования к образованию:</w:t>
      </w:r>
    </w:p>
    <w:p>
      <w:pPr>
        <w:pStyle w:val="Normal"/>
        <w:ind w:firstLine="540"/>
        <w:jc w:val="both"/>
        <w:rPr/>
      </w:pPr>
      <w:r>
        <w:rPr/>
        <w:t>не ниже среднего профессионального без предъявления требований к стажу работы по специальности.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/>
        <w:t>Требования к профессиональным навыкам, необходимым для осуществления должностных обязанностей:</w:t>
      </w:r>
    </w:p>
    <w:p>
      <w:pPr>
        <w:pStyle w:val="TextBodyIndent"/>
        <w:rPr/>
      </w:pPr>
      <w:r>
        <w:rPr/>
        <w:t>знание правовых актов, регламентирующих систему местного самоуправления района, структуру Администрации района, задачи и функции структурных подразделений Администрации района, методов оформления и обработки служебных документов, основ архивного дела, основ этики и эстетики, основ организации труда и управления, основ административного права и законодательства о труде, правил внутреннего трудового распорядка, правил и норм охраны труда, правил эксплуатации вычислительной техники;</w:t>
      </w:r>
    </w:p>
    <w:p>
      <w:pPr>
        <w:pStyle w:val="TextBodyIndent"/>
        <w:rPr/>
      </w:pPr>
      <w:r>
        <w:rPr/>
        <w:t>наличие навыков систематизации и подготовки информационного материала, консультирования, организация делопроизводства, пользования информационными системами "Консультант Плюс", "Гарант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Должностные обязанности: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1) организует участие Администрации Ребрихинского района в организации деятельности по сбору (в том числе </w:t>
      </w:r>
      <w:r>
        <w:rPr>
          <w:szCs w:val="28"/>
        </w:rPr>
        <w:t>раздельному сбору) и транспортированию твердых коммунальных отходов на территории поселений район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мероприятий межпоселенческого характера по охране окружающей среды на территории район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) организует участие Администрации Ребрихинского района в организации деятельности по обработке, утилизации, обезвреживанию и захоронению твердых коммунальных отходов на территории район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) ведет реестр мест накопления  твердых коммунальных отходов, осуществляет их учет и оценку объемов на территории  поселений район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) принимает участие в организации первичного сбора и размещения отработанных ртутьсодержащих ламп у потребителей ртутьсодержащих ламп (кроме потребителей ртутьсодержащих ламп, являющихся собственниками, нанимателями,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(или) выполнения работ по содержанию и ремонту общего имущества в таких домах), а также осуществляет их информирование на территории района;</w:t>
      </w:r>
    </w:p>
    <w:p>
      <w:pPr>
        <w:pStyle w:val="Normal"/>
        <w:ind w:firstLine="709"/>
        <w:jc w:val="both"/>
        <w:rPr/>
      </w:pPr>
      <w:r>
        <w:rPr/>
        <w:t xml:space="preserve">6) проводит мероприятия по организации воспитания, образования, повышению культуры и просвещения населения района в области охраны окружающей среды на территории района;  </w:t>
      </w:r>
    </w:p>
    <w:p>
      <w:pPr>
        <w:pStyle w:val="Normal"/>
        <w:ind w:firstLine="709"/>
        <w:jc w:val="both"/>
        <w:rPr/>
      </w:pPr>
      <w:r>
        <w:rPr/>
        <w:t xml:space="preserve">7) содействует осуществлению и организации государственного контроля за состоянием, использованием и охраной вод, лесов, недр, атмосферного воздуха и животного мира на территории района; </w:t>
      </w:r>
    </w:p>
    <w:p>
      <w:pPr>
        <w:pStyle w:val="Normal"/>
        <w:ind w:firstLine="709"/>
        <w:jc w:val="both"/>
        <w:rPr/>
      </w:pPr>
      <w:r>
        <w:rPr/>
        <w:t>8) осуществляет учет и оценку состояния окружающей среды и природных ресурсов района;</w:t>
      </w:r>
    </w:p>
    <w:p>
      <w:pPr>
        <w:pStyle w:val="Normal"/>
        <w:ind w:firstLine="709"/>
        <w:jc w:val="both"/>
        <w:rPr/>
      </w:pPr>
      <w:r>
        <w:rPr/>
        <w:t>9) обеспечивает принятие мер для сохранения уникальных природных объектов и территорий межпоселенческого значения района;</w:t>
      </w:r>
    </w:p>
    <w:p>
      <w:pPr>
        <w:pStyle w:val="Normal"/>
        <w:ind w:firstLine="709"/>
        <w:jc w:val="both"/>
        <w:rPr/>
      </w:pPr>
      <w:r>
        <w:rPr/>
        <w:t xml:space="preserve">10) обеспечивает принятие мер для предотвращения аварийных ситуаций и ликвидации экологических последствий техногенных аварий и катастроф </w:t>
      </w:r>
      <w:r>
        <w:rPr>
          <w:szCs w:val="28"/>
        </w:rPr>
        <w:t>на территории района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11) обеспечивает предоставление населению района достоверной информации о состоянии окружающей среды и мерах по ее охране;</w:t>
      </w:r>
    </w:p>
    <w:p>
      <w:pPr>
        <w:pStyle w:val="Normal"/>
        <w:ind w:firstLine="709"/>
        <w:jc w:val="both"/>
        <w:rPr/>
      </w:pPr>
      <w:r>
        <w:rPr/>
        <w:t>12) участвует в проверке соблюдения экологических требований при размещении, проектировании, строительстве и вводе в эксплуатацию промышленных и других объектов и сооружений; в том числе участвует в комиссиях:</w:t>
      </w:r>
    </w:p>
    <w:p>
      <w:pPr>
        <w:pStyle w:val="Normal"/>
        <w:ind w:firstLine="709"/>
        <w:jc w:val="both"/>
        <w:rPr/>
      </w:pPr>
      <w:r>
        <w:rPr/>
        <w:t>-по выбору земельных участков под все виды  хозяйственной деятельности;</w:t>
      </w:r>
    </w:p>
    <w:p>
      <w:pPr>
        <w:pStyle w:val="Normal"/>
        <w:ind w:firstLine="709"/>
        <w:jc w:val="both"/>
        <w:rPr/>
      </w:pPr>
      <w:r>
        <w:rPr/>
        <w:t>-по приемке в эксплуатацию объектов жилищно-гражданского назначения, а также по приемке в эксплуатацию отдельных законченных строительством объектов производственного назначения (по согласованию с федеральными органами исполнительной власти в области охраны окружающей среды: Ростехнадзор, Росприроднадзор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13) оказывает содействие органам Росприроднадзора в контроле </w:t>
      </w:r>
      <w:r>
        <w:rPr>
          <w:szCs w:val="28"/>
        </w:rPr>
        <w:t>оплаты за негативное воздействие на окружающую среду на территории Ребрихинского район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 xml:space="preserve">14) принимает участие в разработке </w:t>
      </w:r>
      <w:r>
        <w:rPr>
          <w:szCs w:val="28"/>
        </w:rPr>
        <w:t>правил благоустройства территории поселений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, в установлении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5) выполняет работу по контролю за целевым использованием средств  краевого и местного бюджетов, выделяемых для выполнения мероприятий по  благоустройству кладбищ на территории поселений район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6) организует содержание межпоселенческих мест захоронения, ритуальных услуг на территории муниципального район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7) выполняет работы по организации ритуальных услуг и содержания мест захоронения на территории поселений;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18) </w:t>
      </w:r>
      <w:r>
        <w:rPr>
          <w:szCs w:val="28"/>
        </w:rPr>
        <w:t>обеспечивает организацию работы по контролю за  содержанием  объектов придорожного сервиса на территории района в  надлежащем состоян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9) принимает участие по сбору, анализу и занесению данных в информационную систему ГИС ЖК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0) принимает участие в разработке  административных регламентов по предоставлению муниципальных услуг, относящиеся к его компетенции; </w:t>
      </w:r>
    </w:p>
    <w:p>
      <w:pPr>
        <w:pStyle w:val="Normal"/>
        <w:ind w:firstLine="709"/>
        <w:jc w:val="both"/>
        <w:rPr/>
      </w:pPr>
      <w:r>
        <w:rPr/>
        <w:t xml:space="preserve">21) рассматривает документы и обращения, </w:t>
      </w:r>
      <w:r>
        <w:rPr>
          <w:szCs w:val="28"/>
        </w:rPr>
        <w:t>готовит и отправляет ответы на запросы,</w:t>
      </w:r>
      <w:r>
        <w:rPr/>
        <w:t xml:space="preserve"> ведет приём граждан и муниципальных служащих по вопросам, отнесённым к его компетенции;</w:t>
      </w:r>
    </w:p>
    <w:p>
      <w:pPr>
        <w:pStyle w:val="Normal"/>
        <w:ind w:firstLine="709"/>
        <w:jc w:val="both"/>
        <w:rPr/>
      </w:pPr>
      <w:r>
        <w:rPr/>
        <w:t>22) оказывает консультативную помощь структурным подразделениям Администрации района, депутатам представительного органа  муниципального образования, органам местного самоуправления сельских поселений по вопросам, отнесённым к его компетенци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3) по поручению председателя комитета участвует в работе постоянно действующих и временных комиссий, рабочих групп, других совещательных  коллегиальных органов, проводимых должностными лицами в установленном порядке;</w:t>
      </w:r>
    </w:p>
    <w:p>
      <w:pPr>
        <w:pStyle w:val="Normal"/>
        <w:ind w:firstLine="709"/>
        <w:jc w:val="both"/>
        <w:rPr/>
      </w:pPr>
      <w:r>
        <w:rPr/>
        <w:t xml:space="preserve">24) организует свою работу в соответствии с планом </w:t>
      </w:r>
      <w:r>
        <w:rPr>
          <w:szCs w:val="28"/>
        </w:rPr>
        <w:t>работы комитета и указаниями председателя  комитета</w:t>
      </w:r>
      <w:r>
        <w:rPr/>
        <w:t>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>Прав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по поручению председателя комитета запрашивает и получает в установленном порядке необходимые материалы от структурных подразделений Администрации района и органов местного самоуправления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пользуется банками данных Администрации район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подписывает (согласовывает) документы в пределах своей компетенци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>Ответственность: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>5.1 За неисполнение или ненадлежащее исполнение должностных обязанностей, предусмотренных настоящим должностным регламентом, ведущий специалист  несёт ответственность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>5.2 Основными показателями неисполнения или ненадлежащего исполнения должностных обязанностей являютс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неэффективное выполнение возложенных на ведущего специалиста  функций и задач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срыв, без уважительной причины, сроков исполнения поручений председателя комитет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низкое качество подготовленных документов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наличие недостоверной информации в аналитических и иных материалах, подготовленных  ведущим специалист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обоснованные жалобы и заявления муниципальных служащих и граждан на неправомерные действия ведущего специалиста  в процессе исполнения им должностных обязанностей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>Взаимодействие с другими должностными лицами и гражданами: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>6.1 При исполнении должностных обязанностей по замещаемой должности подчиняется непосредственно председателю комитета.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>6.2 При исполнении должностных обязанностей по замещаемой должности не имеет в своем подчинении муниципальных служащих.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>6.3 В связи с исполнением должностных обязанностей и реализацией прав, предусмотренных настоящей должностной инструкцией, самостоятельно или по поручению председателя комитета и в пределах своей компетенции осуществляет служебное взаимодействие со следующими физическими лицами и организациям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с муниципальными служащи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с лицами, замещающими выборные муниципальные должност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с лицами, замещающими государственные должности, государственными служащими Российской Федераци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с гражданами, обратившимися в Администрацию района по вопросам, отнесенным к компетенции комитета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Показатели эффективности и результативности служебной деятельности: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>7.1 Общие показатели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выполнение качественно и в установленные сроки служебных обязанносте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отсутствие существенных замечаний председателя комитета по содержанию выполненных работ и поруч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объем подготовленных и одобренных председателем комитета предложений.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>7.2 Специальные показател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соблюдение установленных сроков исполнения поручений председателя комитета и подготовки служебных документ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надлежащая организация приема посетителей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обеспечение контроля за своевременным исполнением служебных документов и поручений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отсутствие обращений муниципальных служащих, граждан и организаций по вопросам неисполнения или ненадлежащего исполнения ведущим специалистом служебных обязанностей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>Порядок назначения на должность и освобождения от должности: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>Назначение на должность  ведущего специалиста комитета по строительству, архитектуре и жилищно-коммунальному хозяйству Администрации района, а также освобождение от указанной должности осуществляется главой Администрации района, и оформляются распоряжениями Администрации района.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>Ознакомлен:   __________________                       ________________________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>«___»___________            г.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>
          <w:szCs w:val="28"/>
        </w:rPr>
        <w:t>Управляющий делами Администрации района                                   В. Н.Лебедева</w:t>
      </w:r>
    </w:p>
    <w:sectPr>
      <w:type w:val="nextPage"/>
      <w:pgSz w:w="11906" w:h="16838"/>
      <w:pgMar w:left="1134" w:right="56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85"/>
        </w:tabs>
        <w:ind w:left="1485" w:hanging="94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87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87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left="6300" w:hanging="0"/>
      <w:jc w:val="both"/>
    </w:pPr>
    <w:rPr/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29" w:right="10" w:firstLine="557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1:35:00Z</dcterms:created>
  <dc:creator>User</dc:creator>
  <dc:description/>
  <cp:keywords/>
  <dc:language>en-US</dc:language>
  <cp:lastModifiedBy>user</cp:lastModifiedBy>
  <cp:lastPrinted>2016-11-08T09:09:00Z</cp:lastPrinted>
  <dcterms:modified xsi:type="dcterms:W3CDTF">2016-12-07T06:07:00Z</dcterms:modified>
  <cp:revision>29</cp:revision>
  <dc:subject/>
  <dc:title>УТВЕРЖДАЮ</dc:title>
</cp:coreProperties>
</file>