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5.12.2020  № 70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4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9 № 104 «О районном бюджете Ребрихинского района на 2020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25.12.2020 № 70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9 № 30 «О районном бюджете Ребрихин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от 27.12.2019 № 30 «О районном бюджете Ребрихинского района на 2020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95397 тыс. рублей, в том числе объем межбюджетных трансфертов, получаемых из других бюджетов, в сумме 36045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503037,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7640,5 тыс.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татью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9. Утвердить объем бюджетных ассигнований муниципального дорожного фонда муниципального образования Ребрихинский район Алтайского края в размере 12374,1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3) Статью 23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3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0 год в сумме 12618 тыс.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1 «Источники финансирования дефицита районного бюджета на 2020 год» изложить в новой редакции (Приложение1).</w:t>
      </w:r>
    </w:p>
    <w:p>
      <w:pPr>
        <w:pStyle w:val="Normal"/>
        <w:ind w:firstLine="709"/>
        <w:jc w:val="both"/>
        <w:rPr/>
      </w:pPr>
      <w:r>
        <w:rPr>
          <w:sz w:val="28"/>
        </w:rPr>
        <w:t>5)  Приложение 5 «Распределение бюджетных ассигнований по разделам и подразделам классификации расходов районного бюджета на 2020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0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Приложение 7 «Распределение бюджетных ассигнований по разделам, подразделам, целевым статьям и видам расходов классификации расходов бюджетов на 2020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8) Приложение 8 «Распределение межбюджетных трансфертов между бюджетами поселений на 2020 год»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sz w:val="28"/>
        </w:rPr>
        <w:t>9) Приложение 9 «Распределение иных межбюджетных трансфертов между бюджетами поселений на 2020 год» изложить в новой редакции (Приложение 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20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5.12.2020 № 25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8:00Z</dcterms:created>
  <dc:creator>Miller Alexander</dc:creator>
  <dc:description/>
  <cp:keywords/>
  <dc:language>en-US</dc:language>
  <cp:lastModifiedBy>Пользователь</cp:lastModifiedBy>
  <cp:lastPrinted>2020-12-24T14:52:00Z</cp:lastPrinted>
  <dcterms:modified xsi:type="dcterms:W3CDTF">2020-12-30T07:21:00Z</dcterms:modified>
  <cp:revision>8</cp:revision>
  <dc:subject/>
  <dc:title>                        </dc:title>
</cp:coreProperties>
</file>