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РЕБРИХИНСКИЙ РАЙОННЫЙ СОВЕТ НАРОДНЫХ ДЕПУТАТОВ</w:t>
      </w:r>
    </w:p>
    <w:p>
      <w:pPr>
        <w:pStyle w:val="Normal"/>
        <w:ind w:right="-1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Heading6"/>
        <w:ind w:right="-1" w:firstLine="567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6"/>
        <w:ind w:right="-1" w:firstLine="567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ind w:right="-1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right="-1" w:hanging="0"/>
        <w:rPr/>
      </w:pPr>
      <w:r>
        <w:rPr>
          <w:lang w:val="ru-RU"/>
        </w:rPr>
        <w:t>22.12.2023  № 73                                                                 с.  Ребриха</w:t>
      </w:r>
    </w:p>
    <w:p>
      <w:pPr>
        <w:pStyle w:val="Heading2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 внесении  изменения  в  решение</w:t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рихинского районного  Совета</w:t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родных депутатов от 23.12.2022 </w:t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43 «О районном бюджете </w:t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рихинского района на 2023 год</w:t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лановый период 2024 и 2025 годов»</w:t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4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498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5 Устава муниципального образования Ребрихинский район Алтайского края, Ребрихинский районный Совет народных депутатов Р Е Ш И Л:</w:t>
      </w:r>
    </w:p>
    <w:p>
      <w:pPr>
        <w:pStyle w:val="Normal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140" w:firstLine="567"/>
        <w:jc w:val="both"/>
        <w:rPr/>
      </w:pPr>
      <w:r>
        <w:rPr>
          <w:sz w:val="28"/>
          <w:szCs w:val="28"/>
        </w:rPr>
        <w:t>Принять решение «О внесении изменений в решение Ребрихинского районного Совета народных депутатов от 23.12.2022 № 43 «О районном бюджете Ребрихинского района на 2023 год и плановый период 2024 и 2025 годов» (прилагается).</w:t>
      </w:r>
    </w:p>
    <w:p>
      <w:pPr>
        <w:pStyle w:val="TextBody"/>
        <w:ind w:right="140" w:firstLine="567"/>
        <w:jc w:val="both"/>
        <w:rPr/>
      </w:pPr>
      <w:r>
        <w:rPr/>
        <w:t>2. Направить решение главе района для подписания и обнародования в установленном порядке.</w:t>
      </w:r>
    </w:p>
    <w:p>
      <w:pPr>
        <w:pStyle w:val="Normal"/>
        <w:ind w:right="140" w:firstLine="567"/>
        <w:jc w:val="both"/>
        <w:rPr/>
      </w:pPr>
      <w:r>
        <w:rPr>
          <w:sz w:val="28"/>
        </w:rPr>
        <w:t>3. Опубликовать решение в Сборнике муниципальных правовых актов Ребрихинского района Алтайского края и размести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ind w:left="0" w:right="140" w:firstLine="567"/>
        <w:jc w:val="both"/>
        <w:rPr/>
      </w:pPr>
      <w:r>
        <w:rPr>
          <w:sz w:val="28"/>
        </w:rPr>
        <w:t>Контроль за реализацией решения возложить на постоянную комиссию планово – бюджетную и по социальным вопросам.</w:t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140" w:firstLine="567"/>
        <w:rPr>
          <w:sz w:val="28"/>
        </w:rPr>
      </w:pPr>
      <w:r>
        <w:rPr>
          <w:sz w:val="28"/>
        </w:rPr>
      </w:r>
    </w:p>
    <w:p>
      <w:pPr>
        <w:pStyle w:val="TextBody"/>
        <w:ind w:right="-1" w:hanging="0"/>
        <w:rPr/>
      </w:pPr>
      <w:r>
        <w:rPr/>
        <w:t xml:space="preserve">Председатель районного </w:t>
      </w:r>
    </w:p>
    <w:p>
      <w:pPr>
        <w:pStyle w:val="TextBody"/>
        <w:ind w:right="-1" w:hanging="0"/>
        <w:rPr/>
      </w:pPr>
      <w:r>
        <w:rPr/>
        <w:t>Совета народных депутатов</w:t>
        <w:tab/>
        <w:tab/>
        <w:t xml:space="preserve">                       </w:t>
        <w:tab/>
        <w:t xml:space="preserve">    </w:t>
        <w:tab/>
        <w:t>Н.Н. Странцов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6237" w:right="-1" w:hanging="0"/>
        <w:rPr/>
      </w:pPr>
      <w:r>
        <w:rPr/>
        <w:t xml:space="preserve">Приложение </w:t>
      </w:r>
    </w:p>
    <w:p>
      <w:pPr>
        <w:pStyle w:val="TextBody"/>
        <w:ind w:left="6237" w:right="-1" w:hanging="0"/>
        <w:rPr/>
      </w:pPr>
      <w:r>
        <w:rPr/>
        <w:t xml:space="preserve">к решению Ребрихинского   </w:t>
      </w:r>
    </w:p>
    <w:p>
      <w:pPr>
        <w:pStyle w:val="TextBody"/>
        <w:ind w:right="-1" w:firstLine="6237"/>
        <w:rPr/>
      </w:pPr>
      <w:r>
        <w:rPr/>
        <w:t>районного Совета народных</w:t>
      </w:r>
    </w:p>
    <w:p>
      <w:pPr>
        <w:pStyle w:val="TextBody"/>
        <w:ind w:left="6237" w:right="-1" w:hanging="0"/>
        <w:rPr/>
      </w:pPr>
      <w:r>
        <w:rPr/>
        <w:t>депутатов Алтайского края</w:t>
      </w:r>
    </w:p>
    <w:p>
      <w:pPr>
        <w:pStyle w:val="TextBody"/>
        <w:ind w:left="6237" w:right="-1" w:hanging="0"/>
        <w:rPr/>
      </w:pPr>
      <w:r>
        <w:rPr/>
        <w:t>от 22.12.2023 № 73</w:t>
      </w:r>
    </w:p>
    <w:p>
      <w:pPr>
        <w:pStyle w:val="TextBody"/>
        <w:ind w:right="-1" w:firstLine="851"/>
        <w:jc w:val="right"/>
        <w:rPr/>
      </w:pPr>
      <w:r>
        <w:rPr/>
        <w:t xml:space="preserve"> </w:t>
      </w:r>
    </w:p>
    <w:p>
      <w:pPr>
        <w:pStyle w:val="TextBody"/>
        <w:ind w:right="-1" w:firstLine="851"/>
        <w:jc w:val="center"/>
        <w:rPr/>
      </w:pPr>
      <w:r>
        <w:rPr/>
        <w:t xml:space="preserve">РЕШЕНИЕ </w:t>
      </w:r>
    </w:p>
    <w:p>
      <w:pPr>
        <w:pStyle w:val="Normal"/>
        <w:ind w:right="-1" w:firstLine="851"/>
        <w:jc w:val="center"/>
        <w:rPr/>
      </w:pPr>
      <w:r>
        <w:rPr>
          <w:sz w:val="28"/>
          <w:szCs w:val="28"/>
        </w:rPr>
        <w:t>«О внесении изменений в решение от 23.12.2022 № 10 «О районном бюджете Ребрихинского района на 2023 год и плановый период 2024 и 2025 годов»</w:t>
      </w:r>
    </w:p>
    <w:p>
      <w:pPr>
        <w:pStyle w:val="Normal"/>
        <w:ind w:right="-1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1. Внести в решение от 23.12.2022 № 10 «О районном бюджете Ребрихинского района на 2023 год и плановый период 2024 и 2025 годов»  изменения: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1) Пункты 1.1, 1.2., 1.3. и 1.4. статьи 1 изложить в редакции: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 xml:space="preserve">«1.1. прогнозируемый общий объем доходов районного бюджета в сумме 1019587,5 тыс. рублей, в том числе объем межбюджетных трансфертов, получаемых из других бюджетов, в сумме 838213,1 тыс. рублей;    </w:t>
      </w:r>
    </w:p>
    <w:p>
      <w:pPr>
        <w:pStyle w:val="Normal"/>
        <w:numPr>
          <w:ilvl w:val="1"/>
          <w:numId w:val="3"/>
        </w:numPr>
        <w:ind w:left="0" w:right="-1" w:firstLine="851"/>
        <w:jc w:val="both"/>
        <w:rPr/>
      </w:pPr>
      <w:r>
        <w:rPr>
          <w:sz w:val="28"/>
        </w:rPr>
        <w:t>общий объем расходов районного бюджета в сумме 1029702,5 тыс. рублей;</w:t>
      </w:r>
    </w:p>
    <w:p>
      <w:pPr>
        <w:pStyle w:val="Normal"/>
        <w:numPr>
          <w:ilvl w:val="1"/>
          <w:numId w:val="3"/>
        </w:numPr>
        <w:ind w:left="0" w:right="-1" w:firstLine="851"/>
        <w:jc w:val="both"/>
        <w:rPr>
          <w:sz w:val="28"/>
        </w:rPr>
      </w:pPr>
      <w:r>
        <w:rPr>
          <w:sz w:val="28"/>
        </w:rPr>
        <w:t xml:space="preserve">верхний предел муниципального долга по состоянию на 1 января 2024 года в сумме 6470 тыс. рублей, в том числе верхний предел долга по муниципальным гарантиям муниципального образования Ребрихинский район Алтайского края в размере 0,0 тыс. рублей; 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1.4. дефицит районного бюджета в сумме 10115 тыс. рублей».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2) Статью 2 изложить в редакции: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«2. Утвердить основные характеристики районного бюджета на 2024 год и 2025 год: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2.1. прогнозируемый общий объем доходов районного бюджета на 2024 год в сумме 771110,1 тыс. рублей, в том числе объем межбюджетных трансфертов, получаемых из других бюджетов – 586838,1 тыс. рублей, и на 2025 год в сумме 666662,3 тыс. рублей, в том числе объем межбюджетных трансфертов, получаемых из других бюджетов – 478194,3 тыс. рублей;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2.2. общий объем расходов районного бюджета на 2024 год в сумме 770240,1 тыс. рублей, в том числе условно утвержденные расходы в сумме 4610 тыс. рублей, и на 2025 год в сумме 665762,3 тыс. рублей, в том числе условно утвержденные расходы в сумме 9500 тыс. рублей;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2.3. верхний предел муниципального долга по состоянию на 1 января 2025 года в сумме 5600 тыс. рублей, в том числе верхний предел долга по муниципальным гарантиям муниципального образования Ребрихинский район Алтайского края в сумме 0,0 тыс. рублей, и верхний предел муниципального долга по состоянию на 1 января 2026 года в сумме 4700 тыс. рублей, в том числе верхний предел долга по муниципальным гарантиям муниципального образования Ребрихинский район Алтайского края 0,0 тыс. рублей;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 xml:space="preserve">2.4. превышение доходов над расходами районного бюджета в 2024 году – 870 тыс. рублей и 2025 году – 900 тыс. рублей».   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3) Статью 8 изложить в следующей редакции: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«8. Утвердить объем бюджетных ассигнований муниципального дорожного фонда муниципального образования Ребрихинский район Алтайского края на 2023 год в размере 18212,7 тыс. рублей, на 2024 год в сумме 8131,74 тыс. рублей, на 2025 год в сумме 8327,47 тыс. рублей».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4) Статью 24 изложить в следующей редакции: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 xml:space="preserve">«24. Утвердить общий объем иных межбюджетных трансфертов в бюджеты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3 год в сумме 29986,7 тыс. рублей.»  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 xml:space="preserve">5) Приложение 1 «Источники финансирования дефицита районного бюджета на 2023 год» изложить в новой редакции (Приложение 1). 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6)  Приложение 2 «Источники финансирования дефицита районного бюджета на плановый период 2024 и 2025 годов» изложить в новой редакции (Приложение 2).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7) Приложение 4 «Распределение бюджетных ассигнований по разделам и подразделам классификации расходов районного бюджета на 2023 год» изложить в новой редакции (Приложение 3).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) Приложение 5 «Распределение бюджетных ассигнований по разделам и подразделам классификации расходов районного бюджета на 2024 и 2025 годы» изложить в новой редакции (Приложение 4)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9)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23 год» изложить в новой редакции (Приложение 5).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10) Приложение 7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24 и 2025 годы» изложить в новой редакции (Приложение 6)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11) Приложение 8 «Распределение бюджетных ассигнований по разделам, подразделам, целевым статьям и видам расходов классификации расходов бюджетов на 2023 год» изложить в новой редакции (Приложение 7).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12) Приложение 9 «Распределение бюджетных ассигнований по разделам, подразделам, целевым статьям и видам расходов классификации расходов бюджетов на 2024 и 2025 годы» изложить в новой редакции (Приложение 8).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13) Приложение 10 «Распределение межбюджетных трансфертов между бюджетами поселений на 2023 год» изложить в новой редакции (Приложение 9).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14) Приложение 11 «Распределение иных межбюджетных трансфертов между бюджетами поселений на 2023 год» изложить в новой редакции (Приложение 10)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 xml:space="preserve">2. Действие решения распространяется на правоотношения, возникшие с 1 января 2023 года. 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3. Опубликовать решение в Сборнике муниципальных правовых актов Ребрихинского района Алтайского края и разместить на официальном сайте Администрации Ребрихинского района Алтайского края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Л.В. Шлаузер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22.12.2023 № 20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5:23:00Z</dcterms:created>
  <dc:creator>Miller Alexander</dc:creator>
  <dc:description/>
  <cp:keywords/>
  <dc:language>en-US</dc:language>
  <cp:lastModifiedBy>user</cp:lastModifiedBy>
  <cp:lastPrinted>2023-03-14T16:20:00Z</cp:lastPrinted>
  <dcterms:modified xsi:type="dcterms:W3CDTF">2023-12-20T03:10:00Z</dcterms:modified>
  <cp:revision>8</cp:revision>
  <dc:subject/>
  <dc:title>                        </dc:title>
</cp:coreProperties>
</file>