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6 № 751                                                                                   с. Реб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221"/>
        <w:gridCol w:w="3327"/>
      </w:tblGrid>
      <w:tr>
        <w:trPr/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 программы  «Капитальный ремонт общеобразовательных  организаций Ребрихинского района на 2017-2025  годы»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Ребрихинского района от14.10.2014 № 685 «Об утверждении порядка разработки, реализации и оценки эффективности муниципальных программ», во исполнение пункта 8 поручения Губернатора Алтайского края А.Б. Карлина, данного на оперативном совещании 26.09.2016 Рег.№ Пор-33, руководствуясь Уставом муниципального образования Ребрихинский район Алтайского края и в целях обеспечения развития и эффективности системы образования в Ребрихинском районе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прилагаемую муниципальную  программу  «Капитальный ремонт  общеобразовательных  организаций Ребрихинского района на 2017-2025  годы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Сборнике муниципальных правовых актов Ребрихинского района Алтайского края и обнародовать на официальном сайте  Администрации Ребрихинского района Алтайского края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1 января 2017 год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Контроль за настоящим постановлением возложить на заместителя главы Администрации района по социальным вопросам Шлаузер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А.А. Прах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о социальным вопросам                                                          Л.В. Шлаузер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 xml:space="preserve">    </w:t>
        <w:tab/>
        <w:t xml:space="preserve">  С.А. Накоряков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ab/>
        <w:t xml:space="preserve">           </w:t>
        <w:tab/>
        <w:tab/>
        <w:t xml:space="preserve">            Т.В. Родионова</w:t>
      </w:r>
    </w:p>
    <w:p>
      <w:pPr>
        <w:pStyle w:val="Normal"/>
        <w:jc w:val="both"/>
        <w:rPr/>
      </w:pPr>
      <w:r>
        <w:rPr/>
        <w:t>Юдакова Ольга Александровна</w:t>
      </w:r>
    </w:p>
    <w:p>
      <w:pPr>
        <w:pStyle w:val="Normal"/>
        <w:jc w:val="both"/>
        <w:rPr/>
      </w:pPr>
      <w:r>
        <w:rPr/>
        <w:t>22446</w:t>
      </w:r>
    </w:p>
    <w:sectPr>
      <w:type w:val="nextPage"/>
      <w:pgSz w:w="11906" w:h="16838"/>
      <w:pgMar w:left="124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6:00Z</dcterms:created>
  <dc:creator>Бухгалтерия</dc:creator>
  <dc:description/>
  <cp:keywords/>
  <dc:language>en-US</dc:language>
  <cp:lastModifiedBy>user</cp:lastModifiedBy>
  <dcterms:modified xsi:type="dcterms:W3CDTF">2017-01-11T05:23:00Z</dcterms:modified>
  <cp:revision>15</cp:revision>
  <dc:subject/>
  <dc:title/>
</cp:coreProperties>
</file>