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 xml:space="preserve">   </w:t>
      </w:r>
      <w:r>
        <w:rPr>
          <w:lang w:val="ru-RU"/>
        </w:rPr>
        <w:t>21.11.2012  №  79</w:t>
        <w:tab/>
        <w:tab/>
        <w:tab/>
        <w:t xml:space="preserve">                 </w:t>
        <w:tab/>
        <w:t xml:space="preserve">             </w:t>
        <w:tab/>
        <w:tab/>
        <w:t xml:space="preserve">с.Ребриха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системе налогообложения  в виде 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диного    налога     на     вмененный 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 для отдельных видов деятель-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сти на территории Ребрихинского 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4 Устава муниципального образования Ребрихинский район Алтайского края и, руководствуясь главой 26.3  Налогового кодекса Российской Федерации, Ребрихинский районный Совет народных депутатов Р Е Ш И Л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истему налогообложения в виде единого налога на вмененный доход (далее – единый налог) для отдельных видов деятельности  к уплате на территории Ребрихинского района плательщиками, осуществляющими предпринимательскую деятельность, определенную пунктом 2 настоящего Решения. Организации и индивидуальные предприниматели переходят на уплату единого налога доброволь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налогообложения в виде единого налога вводится в отношении следующих видов предприниматель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азания ветеринарных услуг;</w:t>
      </w:r>
    </w:p>
    <w:p>
      <w:pPr>
        <w:pStyle w:val="ConsNormal"/>
        <w:widowControl/>
        <w:tabs>
          <w:tab w:val="clear" w:pos="720"/>
          <w:tab w:val="left" w:pos="127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 оказания услуг по ремонту, техническому обслуживанию и мойке авто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 оказание услуг по предоставлению во временное владение   (в пользование) мест для стоянки автомототранспортных средств, а также по хранению автомототранспортных средств на платных стоянках  (за исключением штрафных автостоянок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ConsNormal"/>
        <w:widowControl/>
        <w:tabs>
          <w:tab w:val="clear" w:pos="720"/>
          <w:tab w:val="left" w:pos="127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  розничная торговля, осуществляемая через объекты </w:t>
      </w:r>
      <w:hyperlink r:id="rId3">
        <w:r>
          <w:rPr>
            <w:rStyle w:val="InternetLink"/>
            <w:sz w:val="28"/>
            <w:szCs w:val="28"/>
          </w:rPr>
          <w:t>стационарной торговой сети, не имеющая торговых залов</w:t>
        </w:r>
      </w:hyperlink>
      <w:r>
        <w:rPr>
          <w:sz w:val="28"/>
          <w:szCs w:val="28"/>
        </w:rPr>
        <w:t>, а также объекты нестационарной торговой сет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  распространение наружной рекламы с использованием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 размещение рекламы с использованием внешних и внутренних поверхностей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3 оказание услуг по передаче во временное владение и (или)                           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</w:t>
      </w:r>
      <w:hyperlink r:id="rId4">
        <w:r>
          <w:rPr>
            <w:rStyle w:val="InternetLink"/>
            <w:sz w:val="28"/>
            <w:szCs w:val="28"/>
          </w:rPr>
          <w:t>не имеющих зала обслуживания посетителей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 оказание услуг по передаче во временное владение и (или) в пользование земельных участков для размещения объектов </w:t>
      </w:r>
      <w:hyperlink r:id="rId5">
        <w:r>
          <w:rPr>
            <w:rStyle w:val="InternetLink"/>
            <w:sz w:val="28"/>
            <w:szCs w:val="28"/>
          </w:rPr>
          <w:t>стационарной</w:t>
        </w:r>
      </w:hyperlink>
      <w:r>
        <w:rPr>
          <w:sz w:val="28"/>
          <w:szCs w:val="28"/>
        </w:rPr>
        <w:t xml:space="preserve">  и </w:t>
      </w:r>
      <w:hyperlink r:id="rId6">
        <w:r>
          <w:rPr>
            <w:rStyle w:val="InternetLink"/>
            <w:sz w:val="28"/>
            <w:szCs w:val="28"/>
          </w:rPr>
          <w:t>нестационарной</w:t>
        </w:r>
      </w:hyperlink>
      <w:r>
        <w:rPr>
          <w:sz w:val="28"/>
          <w:szCs w:val="28"/>
        </w:rPr>
        <w:t xml:space="preserve"> торговой сети, а также </w:t>
      </w:r>
      <w:hyperlink r:id="rId7">
        <w:r>
          <w:rPr>
            <w:rStyle w:val="InternetLink"/>
            <w:sz w:val="28"/>
            <w:szCs w:val="28"/>
          </w:rPr>
          <w:t>объектов организации общественного питания</w:t>
        </w:r>
      </w:hyperlink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корректирующего коэффициента базовой доходности К2, учитывающего совокупность особенностей ведения предпринимательской деятельности, определяется путем умножения соответствующих видам деятельности коэффициентов, указанных в Приложениях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коэффициента К2, определенное путем умножения соответствующих видам деятельности коэффициентов, указанных в Приложениях к настоящему Решению, менее 0,01, то используется значение коэффициента, равное 0,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 Решение Ребрихинского районного Совета народных депутатов от 24.10.2008 года №67 «О системе налогообложения в виде единого налога на вмененный доход для отдельных видов деятельности на территории Ребрихинского района »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ешение Ребрихинского районного Совета народных депутатов от 12.12.2008 года №93 «О внесении изменения в Приложение№2 «Коэффициент «Б», учитывающий виды деятельности к решению от 24.10.2008 №15 «О системе налогообложения в виде единого налога на вмененный доход для отдельных видов деятельности на территории Ребрихинского района» 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Решение Ребрихинского районного Совета народных депутатов от 30.10.2009 года  №182«О внесении изменения в Приложение№2 «Коэффициент «Б», учитывающий виды деятельности к решению от 24.10.2008 №15 «О системе налогообложения в виде единого налога на вмененный доход для отдельных видов деятельности на территории Ребрихинского района»,утвержденное решением районного Совета народных депутатов от 24.10.2008 №67»,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Решение Ребрихинского районного Совета народных депутатов от 23.11.2010 года №79«О внесении изменения в Приложение№8 «Коэффициент Кзп, учитывающий уровень выплачиваемой среднемесячной заработной платы» к решению главы района от 24.10.2008 №15 «О системе налогообложения в виде единого налога на вмененный доход для отдельных видов деятельности на территории Ребрихинского района», уивержденное решением районного Совета народных депутатов от 24.10.2008 г. №67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13 года, но не ранее чем  по  истечении  одного  месяца со дня его официального опубликования в газете «Знамя труда»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остоянную комиссию планово-бюджетную и по социальным вопросам (Ковылина Т.Н.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firstLine="56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</w:t>
        <w:tab/>
        <w:tab/>
        <w:tab/>
        <w:t>Е.Г. Донских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44496FF4A8E5455543FEC7BA889513505D2C203C554630E952679FF649E2DAE99536D140FCmDqBJ" TargetMode="External"/><Relationship Id="rId4" Type="http://schemas.openxmlformats.org/officeDocument/2006/relationships/hyperlink" Target="consultantplus://offline/ref=DD44496FF4A8E5455543FEC7BA889513505D2C203C554630E952679FF649E2DAE99536D645FEmDqAJ" TargetMode="External"/><Relationship Id="rId5" Type="http://schemas.openxmlformats.org/officeDocument/2006/relationships/hyperlink" Target="consultantplus://offline/ref=DD44496FF4A8E5455543FEC7BA889513505D2C203C554630E952679FF649E2DAE99536D645FEmDqDJ" TargetMode="External"/><Relationship Id="rId6" Type="http://schemas.openxmlformats.org/officeDocument/2006/relationships/hyperlink" Target="consultantplus://offline/ref=DD44496FF4A8E5455543FEC7BA889513505D2C203C554630E952679FF649E2DAE99536D34CFAmDq8J" TargetMode="External"/><Relationship Id="rId7" Type="http://schemas.openxmlformats.org/officeDocument/2006/relationships/hyperlink" Target="consultantplus://offline/ref=DD44496FF4A8E5455543FEC7BA889513505D2C203C554630E952679FF649E2DAE99536D34CFDmDqE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3:00Z</dcterms:created>
  <dc:creator>Miller Alexander</dc:creator>
  <dc:description/>
  <cp:keywords/>
  <dc:language>en-US</dc:language>
  <cp:lastModifiedBy>Владелец</cp:lastModifiedBy>
  <cp:lastPrinted>2012-11-20T17:25:00Z</cp:lastPrinted>
  <dcterms:modified xsi:type="dcterms:W3CDTF">2012-11-27T07:14:00Z</dcterms:modified>
  <cp:revision>21</cp:revision>
  <dc:subject/>
  <dc:title>                        </dc:title>
</cp:coreProperties>
</file>