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Heading6"/>
        <w:rPr/>
      </w:pPr>
      <w:r>
        <w:rPr>
          <w:b w:val="false"/>
        </w:rPr>
        <w:t>24.12.2021</w:t>
      </w:r>
      <w:r>
        <w:rPr/>
        <w:t xml:space="preserve">  </w:t>
      </w:r>
      <w:r>
        <w:rPr>
          <w:b w:val="false"/>
        </w:rPr>
        <w:t>№ 81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плановый период 2023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татьей 24 Устава муниципального образования  Ребрихинский  район  Алтайского  края  районный  Совет  народных депутатов Р Е Ш И Л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Принять решение «О районном бюджете Ребрихинского района на 2022 год и на плановый период 2023 и 2024 годов».</w:t>
      </w:r>
    </w:p>
    <w:p>
      <w:pPr>
        <w:pStyle w:val="TextBody"/>
        <w:spacing w:lineRule="auto" w:line="276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 xml:space="preserve">Настоящее решение вступает в силу с 1 января 2022 года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spacing w:lineRule="auto" w:line="276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rPr/>
      </w:pPr>
      <w:r>
        <w:rPr/>
      </w:r>
    </w:p>
    <w:p>
      <w:pPr>
        <w:pStyle w:val="TextBody"/>
        <w:spacing w:lineRule="auto" w:line="276"/>
        <w:rPr/>
      </w:pPr>
      <w:r>
        <w:rPr/>
        <w:t>Председатель районного Совета</w:t>
      </w:r>
    </w:p>
    <w:p>
      <w:pPr>
        <w:pStyle w:val="TextBody"/>
        <w:spacing w:lineRule="auto" w:line="276"/>
        <w:rPr/>
      </w:pPr>
      <w:r>
        <w:rPr/>
        <w:t>народных депутатов</w:t>
        <w:tab/>
        <w:tab/>
        <w:tab/>
        <w:tab/>
        <w:t xml:space="preserve">      </w:t>
        <w:tab/>
        <w:t xml:space="preserve">                              Н.Н. Странцов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76"/>
        <w:ind w:left="6096" w:right="-314" w:hanging="0"/>
        <w:rPr/>
      </w:pPr>
      <w:r>
        <w:rPr/>
        <w:t xml:space="preserve">Принято </w:t>
      </w:r>
    </w:p>
    <w:p>
      <w:pPr>
        <w:pStyle w:val="TextBody"/>
        <w:spacing w:lineRule="auto" w:line="276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spacing w:lineRule="auto" w:line="276"/>
        <w:ind w:left="6096" w:hanging="0"/>
        <w:rPr/>
      </w:pPr>
      <w:r>
        <w:rPr/>
        <w:t xml:space="preserve">24.12.2021 №81 </w:t>
      </w:r>
    </w:p>
    <w:p>
      <w:pPr>
        <w:pStyle w:val="TextBody"/>
        <w:spacing w:lineRule="auto" w:line="276"/>
        <w:ind w:left="6096" w:hanging="0"/>
        <w:rPr/>
      </w:pPr>
      <w:r>
        <w:rPr/>
      </w:r>
    </w:p>
    <w:p>
      <w:pPr>
        <w:pStyle w:val="TextBody"/>
        <w:spacing w:lineRule="auto" w:line="276"/>
        <w:jc w:val="center"/>
        <w:rPr/>
      </w:pPr>
      <w:r>
        <w:rPr/>
        <w:t xml:space="preserve">«О районном бюджете Ребрихинского района на 2022 год и </w:t>
      </w:r>
    </w:p>
    <w:p>
      <w:pPr>
        <w:pStyle w:val="TextBody"/>
        <w:spacing w:lineRule="auto" w:line="276"/>
        <w:jc w:val="center"/>
        <w:rPr/>
      </w:pPr>
      <w:r>
        <w:rPr/>
        <w:t>на плановый период 2023 и 2024 годов»</w:t>
      </w:r>
    </w:p>
    <w:p>
      <w:pPr>
        <w:pStyle w:val="TextBody"/>
        <w:spacing w:lineRule="auto" w:line="276"/>
        <w:ind w:left="6096" w:hanging="0"/>
        <w:rPr/>
      </w:pPr>
      <w:r>
        <w:rPr/>
      </w:r>
    </w:p>
    <w:p>
      <w:pPr>
        <w:pStyle w:val="Style10"/>
        <w:spacing w:lineRule="auto" w:line="276"/>
        <w:jc w:val="both"/>
        <w:rPr/>
      </w:pPr>
      <w:r>
        <w:rPr>
          <w:sz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районного бюджета на 2022 год: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рогнозируемый общий объем доходов районного бюджета в сумме 626708,7 тыс. рублей, в том числе объем межбюджетных трансфертов, получаемых из других бюджетов, в сумме  466528,9  тыс. рублей;</w:t>
      </w:r>
    </w:p>
    <w:p>
      <w:pPr>
        <w:pStyle w:val="Style10"/>
        <w:spacing w:lineRule="auto" w:line="276"/>
        <w:ind w:left="-42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районного бюджета в сумме 633908,7 тыс. рублей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 верхний предел муниципального долга по состоянию на 1 января 2023 года в  сумме 37000 тыс. рублей, в том числе предельный объем обязательств по муниципальным гарантиям муниципального образования Ребрихинский район Алтайского края в сумме 2000  тыс. рублей;</w:t>
      </w:r>
    </w:p>
    <w:p>
      <w:pPr>
        <w:pStyle w:val="Style10"/>
        <w:spacing w:lineRule="auto" w:line="276"/>
        <w:ind w:left="-56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4. дефицит районного бюджета в сумме 7200 тыс. рублей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районного бюджета на 2023 год и на 2024 год: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рогнозируемый общий объем доходов районного бюджета на 2023 год в сумме 662448,6 тыс. рублей, в том числе объем  межбюджетных трансфертов, получаемых из других бюджетов – 498235,8 тыс. рублей, и на 2024 год в сумме 894864,5 тыс. рублей, в том числе объем межбюджетных трансфертов, получаемых из других бюджетов – 726837,7 тыс. рублей;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общий объем расходов районного бюджета на 2023 год в сумме 669648,6 тыс. рублей, в том числе условно утвержденные расходы в сумме 4300 тыс. рублей, и на 2024 год в сумме 902064,5 тыс. рублей, в том числе условно утвержденные расходы в сумме 8800 тыс. рублей;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ерхний предел муниципального долга по состоянию на 1 января 2024 года в сумме 38000 тыс. рублей, в том числе предельный объем обязательств по муниципальным гарантиям муниципального образования Ребрихинский район Алтайского края в сумме 2000 тыс. рублей и верхний предел муниципального долга по состоянию на 1 января 2025 года в сумме 39000 тыс. рублей, в том числе предельный объем обязательств по муниципальным гарантиям муниципального образования Ребрихинский район Алтайского края 2000 тыс. рублей;</w:t>
      </w:r>
    </w:p>
    <w:p>
      <w:pPr>
        <w:pStyle w:val="Style1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дефицит районного бюджета на 2023 год в сумме 7200 тыс. рублей и на 2024 год в сумме 7200 тыс. рублей. 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Утвердить источники финансирования дефицита районного бюджета на 2022 год согласно приложению 1 к настоящему решению и на плановый период 2023 и 2024 годов согласно приложению 2 к настоящему решению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твердить нормативы распределения доходов между бюджетами бюджетной системы Ребрихинского района Алтайского края на 2022 год и на плановый период 2023 и 2024 годов согласно приложению 3 к настоящему решению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Утвердить размер межбюджетных трансфертов на решение вопросов местного значения в соответствии с заключенными соглашениями, подлежащих перечислению в районный бюджет из бюджетов поселений района в 2022 году в сумме  1956,2 тыс. рублей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: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1. по разделам и подразделам классификации расходов районного бюджета на 2022 год согласно приложению 4 к настоящему решению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2. по разделам и подразделам классификации расходов районного бюджета на 2023 и 2024 годы согласно приложению 5 к настоящему решению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3. по разделам, подразделам, целевым статьям и видам расходов классификации расходов бюджетов в   ведомственной структуре расходов на 2022 год согласно приложению 6 к настоящему решению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4. по разделам, подразделам, целевым статьям и видам расходов классификации расходов бюджетов в ведомственной структуре расходов на 2023 и 2024 годы согласно приложению 7 к настоящему решению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5. по разделам, подразделам, целевым статьям и видам расходов классификации расходов бюджетов на 2022 год согласно приложению 8 к настоящему решению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6.6. по разделам, подразделам, целевым статьям и видам расходов классификации расходов бюджетов на 2023 и 2024 годы согласно приложению 9 к настоящему решению. 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Утвердить общий объем бюджетных ассигнований направляемых на исполнение публичных нормативных обязательств на 2022 год в сумме           17960 тыс. рублей, на 2023 год в сумме 17960 тыс. рублей, на 2024 год в сумме 17960 тыс. рублей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Утвердить объем бюджетных ассигнований муниципального дорожного фонда муниципального образования Ребрихинский район Алтайского края на 2022 год в размере 6623 тыс. рублей, на 2023 год в сумме 6782 тыс. рублей, на 2024 год в сумме 6828 тыс. рублей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Формирование и использование средств муниципального дорожного фонда  осуществлять в соответствии с Положением о муниципальном дорожном фонде муниципального образования Ребрихинский район Алтайского края, утвержденным решением Ребрихинского районного Совета народных депутатов и решениями  Ребрихинского районного Совета народных депутатов Алтайского края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9. В ходе исполнения районного бюджета общий объем бюджетных ассигнований на исполнение публичных нормативных обязательств уточняется с учетом средств  краевого бюджета, поступивших на эти цели сверх сумм, предусмотренных статьей 1 настоящего решения. 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0. Установить, что в ходе исполнения районного бюджета в 2022 году дополнительно к основаниям для внесения изменений в сводную бюджетную роспись, установленным бюджетным законодательством, в соответствии с решениями Администрации Ребрихинского района в сводную бюджетную роспись без внесения изменений в настоящее решение могут быть внесены изменения: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1. в случае перераспределения бюджетных ассигнований на финансовое обеспечение мероприятий, связанных с профилактикой и устранением последствий распространения коронавирусной инфекции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2. в случае перераспределения бюджетных ассигнований между видами источников финансирования дефицита районного бюджета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0.3. в случае получения дополнительной дотации из краевого бюджета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1. Установить, что внесение изменений в сводную бюджетную роспись без внесения изменений в настоящее решение осуществляется в соответствии с решением председателя Комитета по финансам, налоговой и кредитной политике Администрации Ребрихинского района по основаниям, предусмотренным пунктом 3 статьи 217 Бюджетного кодекса Российской Федерации :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.в случае перераспределения бюджетных ассигнований, предусмотренных для исполнения публичных нормативных обязательств – в пределах общего объема указанных ассигнований, утвержденных решением о бюджете на их исполнение в текущем финансовом году, а также с его превышением не более чем на 5 процентов за счет перераспределения средств, зарезервированных в составе утвержденных бюджетных ассигнований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2. в случае вступления в силу нормативных правовых актов, предусматривающих осуществление полномочий органов местного самоуправления поселений за счет средств из районного бюджета, – в пределах объема бюджетных ассигнований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3.в случае изменения функций и полномочий главных распорядителей (распорядителей), получателей бюджетных средств, а также в связи с передачей муниципального имущества, изменением подведомственности распорядителей  (получателей) бюджетных средств и при осуществлении органами местного самоуправления бюджетных полномочий, предусмотренных пунктом 5 статьи 154 Кодекса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4. в случае использования средств резервного фонда и иным образом зарезервированных средств в составе  утвержденных бюджетных ассигнований – в пределах объема бюджетных ассигнований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5. в случае исполнения главными распорядителями бюджетных средств судебных актов, предусматривающих обращение взыскания на средства районного бюджета в соответствии с Бюджетным кодексом Российской Федерации и (или) предусматривающих перечисление этих средств в счет оплаты судебных издержек, увеличения подлежащих уплате казенными учреждениями сумм налогов, сборов,  пеней, штрафов, а также социальных выплат (за исключением выплат, отнесенных к публичным нормативным обязательствам), установленных законодательством Российской Федерации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6. в случае распределения бюджетных ассигнований, предоставляемых на конкурсной основе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7. в случае перераспределения бюджетных ассигнований между текущим финансовым годом и плановым периодом – в пределах предусмотренного решением о бюджете общего объема бюджетных ассигнований главному распорядителю бюджетных средств на оказание муниципальных услуг на соответствующий финансовый год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8. в случае перераспределения бюджетных ассигнований на выполнение обязательств по финансированию мероприятий, осуществляемых с участием средств краевого бюджета, при условии принятия региональными органами государственной власти соответствующих решений в части реализации краевых программ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9. в случае получения уведомления о предоставлении субсидий, субвенций, иных межбюджетных трансфертов, имеющих целевое назначение, и получения безвозмездных поступлений от физических и юридических лиц сверх объемов, утвержденных решением о бюджете, а также в случае сокращения  (возврата при отсутствии потребности) указанных межбюджетных трансфертов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1.10. в случае перераспределения бюджетных ассигнований на финансовое обеспечение публичных нормативных обязательств между разделами, подразделами, целевыми статьями  и группами видов расходов в пределах общего объема бюджетных ассигнований, предусмотренного главному распорядителю бюджетных средств на исполнение публичных нормативных обязательств в текущем финансовом году;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1.11. в случае изменения типа (подведомственности) районных муниципальных учреждений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2.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1.13. в случае осуществления выплат, сокращающих долговые обязательства муниципального образования Ребрихинский район Алтайского края в соответствии со статьей 95 Бюджетного кодекса Российской Федерации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2. Установить, что при изменении показателей сводной бюджетной росписи по расходам, утвержденным в соответствии с ведомственной структурой расходов, уменьшение бюджетных ассигнований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настоящее решение не допускается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3. Установить, что субсидии, субвенции, иные межбюджетные трансферты, имеющие целевое назначение, фактически полученные при исполнении бюджета сверх утвержденных статьей 1 настоящего решения доходов, направляются на увеличение расходов бюджета соответственно целям предоставления субвенций, субсидий, иных межбюджетных трансфертов, имеющих целевое назначение, с внесением изменений в сводную бюджетную роспись районного бюджета без внесения изменений в настоящее решение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4. Установить, что с 1 января 2022 года заключение и оплата ранее заключенных органами местного самоуправления муниципального образования Ребрихинский район Алтайского края и муниципальными казенными  учреждениями муниципальных контрактов (договоров), исполнение которых осуществляется за счет средств районного бюджета, производятся в пределах бюджетных ассигнований, утвержденных бюджетной росписью районного бюджета на 2022 год, и с учетом принятых обязательств.          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5. Установить, что обязательства, вытекающие из муниципальных контрактов (договоров), исполнение которых осуществляется за счет средств районного бюджета, и принятые к исполнению органами местного самоуправления муниципального образования Ребрихинский район Алтайского края и муниципальными казенными учреждениями сверх бюджетных ассигнований, утвержденных бюджетной росписью районного бюджета на 2022 год, не подлежат оплате за счет средств районного бюджета в 2022 году. Обязательства, вытекающие из договоров, заключенных муниципальными  бюджетными учреждениями, исполняются за счет средств указанных учреждений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6.  Субсидии юридическим лицам, индивидуальным предпринимателям, физическим лицам – производителям товаров (работ, услуг), предусмотренные настоящим решением, предоставляются в случаях и в порядке, установленных настоящим решением и принимаемыми в соответствии с ним нормативными правовыми актами Администрации Ребрихинского района Алтайского края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словиями предоставления субсидий из районного бюджета индивидуальным предпринимателям и юридическим лицам являются их регистрация на территории Ребрихинского района Алтайского края в установленном законодательством порядке и отсутствие у них просроченной задолженности по денежным обязательствам перед бюджетом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7. Установить, что Администрация Ребрихинского района Алтайского края вправе в случае принятия решений органами исполнительной власти Алтайского края о направлении дополнительных средств на реализацию краевых программ перераспределять средства, предусмотренные в районном бюджете на софинансирование краевых программ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8. Установить, что распределение бюджетных ассигнований (за исключением субвенций), предусмотренных за счет средств федерального и краевого бюджета на частичную компенсацию дополнительных расходов на повышение оплаты труда работников бюджетной сферы, осуществляется Администрацией Ребрихинского района Алтайского края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9. Администрация Ребрихинского района Алтайского края вправе вносить изменения в распределение бюджетных ассигнований, предусмотренное приложениями 4, 5, 6, 7, 8, 9 к настоящему решению, в части бюджетных ассигнований, предусмотренных на осуществление капитальных вложений в объекты муниципальной собственности Ребрихинского района, в случаях не освоения выделенных ассигнований и в других случаях, установленных действующим законодательством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0. Рекомендовать органам местного самоуправления муниципального образования Ребрихинский район Алтайского края и другим организациям, финансируемым из районного бюджета, не принимать решений, приводящих к увеличению численности муниципальных служащих, работников учреждений и других организаций бюджетной сферы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1. Установить, что не использованные по состоянию на 1 января 2022 года остатки межбюджетных трансфертов, предоставленных из районного бюджета бюджетам поселений в форме субвенций и иных межбюджетных трансфертов, имеющих целевое назначение, подлежат возврату в районный бюджет в течении первых 5 рабочих дней 2022 года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2. Утвердить общий объем дотации на выравнивание бюджетной обеспеченности поселений на 2022 год в сумме 2088,2  тыс. рублей, на 2023 год в сумме 1735 тыс. рублей, на 2024 год в сумме 1735 тыс. рублей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3. Утвердить общий объем иных межбюджетных трансфертов в бюджеты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2 год в сумме 6922,6  тыс. рублей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4. Утвердить распределение межбюджетных трансфертов между бюджетами поселений на 2022 год согласно приложению 10, 11 к настоящему решению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5. Утвердить распределение межбюджетных трансфертов между бюджетами поселений на 2023 год согласно приложению 12, 13 к настоящему решению.</w:t>
      </w:r>
    </w:p>
    <w:p>
      <w:pPr>
        <w:pStyle w:val="Style1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6. Утвердить распределение межбюджетных трансфертов между бюджетами поселений на 2024 год согласно приложению 14, 15 к настоящему решению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7. Администрация Ребрихинского района Алтайского края вправе распределять межбюджетные трансферты бюджетам сельских поселений, за исключением дотаций на выравнивание бюджетной обеспеченности, распределение которых утверждено настоящим решением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8. Органы муниципального финансового контроля осуществляют контроль в отношении объектов муниципального финансового контроля за использованием и соблюдением условий предоставления средств районного бюджета, а также за использованием межбюджетных трансфертов, предоставленных бюджетам сельских поселений. 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выявления бюджетных нарушений Комитет по финансам, налоговой и кредитной политике Администрации Ребрихинского района вправе применить меры, предусмотренные Бюджетным кодексом Российской Федерации и иными нормативными правовыми актами, регулирующими бюджетные правоотношения. </w:t>
      </w:r>
    </w:p>
    <w:p>
      <w:pPr>
        <w:pStyle w:val="Style10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твердить программу муниципальных внутренних заимствований муниципального образования Ребрихинский район Алтайского края, предусмотренных на 2022 год и на плановый период 2023 и 2024 годов, согласно приложению 16 к настоящему решению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0. Утвердить программу муниципальных гарантий муниципального образования Ребрихинский район Алтайского края на 2022 год согласно приложению 17 к настоящему решению и на плановый период 2023 и 2024 годов  согласно приложению 18 к настоящему решению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1. Решения и иные нормативные правовые акты муниципального образования Ребрихинский район Алтайского края подлежат приведению в соответствие с настоящим решением. 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2.  Настоящее решение вступает в силу с 1 января 2022 года.</w:t>
      </w:r>
    </w:p>
    <w:p>
      <w:pPr>
        <w:pStyle w:val="Style10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Style10"/>
        <w:spacing w:lineRule="auto" w:line="276"/>
        <w:ind w:left="284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лава района                                                                                         Л.В. Шлаузер 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4.12.2021 № 28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53:00Z</dcterms:created>
  <dc:creator>Miller Alexander</dc:creator>
  <dc:description/>
  <cp:keywords/>
  <dc:language>en-US</dc:language>
  <cp:lastModifiedBy>comp</cp:lastModifiedBy>
  <cp:lastPrinted>2021-12-23T09:26:00Z</cp:lastPrinted>
  <dcterms:modified xsi:type="dcterms:W3CDTF">2021-12-30T02:19:00Z</dcterms:modified>
  <cp:revision>10</cp:revision>
  <dc:subject/>
  <dc:title>                        </dc:title>
</cp:coreProperties>
</file>