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 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26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14.02.2012 № 87                                                                        </w:t>
      </w:r>
      <w:r>
        <w:rPr>
          <w:lang w:val="ru-RU"/>
        </w:rPr>
        <w:t>с. Ребриха</w:t>
      </w:r>
    </w:p>
    <w:p>
      <w:pPr>
        <w:pStyle w:val="Heading2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2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17780</wp:posOffset>
                </wp:positionV>
                <wp:extent cx="3314700" cy="1101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01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 отчете о деятельности Администрации района по социально-экономическому развитию муниципального района за 2011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6.75pt;mso-wrap-distance-left:9.05pt;mso-wrap-distance-right:9.05pt;mso-wrap-distance-top:0pt;mso-wrap-distance-bottom:0pt;margin-top:1.4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 отчете о деятельности Администрации района по социально-экономическому развитию муниципального района за 2011 г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слушав и обсудив доклад главы района А.А.Прахта о деятельности Администрации района по социально-экономическому развитию муниципального района за 2011 год,  </w:t>
      </w:r>
      <w:r>
        <w:rPr>
          <w:bCs/>
          <w:szCs w:val="28"/>
        </w:rPr>
        <w:t>Ребрихинский районный Совет народных депутатов отмечает, что</w:t>
      </w:r>
      <w:r>
        <w:rPr>
          <w:color w:val="000000"/>
          <w:szCs w:val="28"/>
        </w:rPr>
        <w:t xml:space="preserve"> </w:t>
        <w:tab/>
        <w:t xml:space="preserve">в течение прошедшего года Администрация района работала над реализацией основных направлений, которые определены Комплексной программой социально-экономического развития района  на 2008-2017 годы. При этом подъем благосостояния  и  качества жизни населения оставался главным приоритетом деятельности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 xml:space="preserve">     </w:t>
      </w:r>
      <w:r>
        <w:rPr>
          <w:szCs w:val="28"/>
          <w:lang w:eastAsia="ar-SA"/>
        </w:rPr>
        <w:t xml:space="preserve">В результате, </w:t>
      </w:r>
      <w:r>
        <w:rPr>
          <w:szCs w:val="28"/>
        </w:rPr>
        <w:t xml:space="preserve"> можно отметить, что район развивался динамично, достигнуты определенные положительные результаты в экономике и социальной сфере, решены многие проблемы, но в то же время существует ряд вопросов, над которыми нам предстоит работать совместно.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С учетом вышеизложенного,  Ребрихинский районный Совет народных депутатов 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Отчет о деятельности Администрации района по социально-экономическому развитию муниципального района за 2011 год принять к сведению.</w:t>
      </w:r>
    </w:p>
    <w:p>
      <w:pPr>
        <w:pStyle w:val="Normal"/>
        <w:shd w:fill="FFFFFF" w:val="clear"/>
        <w:spacing w:lineRule="auto" w:line="360"/>
        <w:ind w:right="43" w:hanging="0"/>
        <w:jc w:val="both"/>
        <w:rPr/>
      </w:pPr>
      <w:r>
        <w:rPr>
          <w:color w:val="000000"/>
          <w:szCs w:val="28"/>
        </w:rPr>
        <w:t>2. Администрации Ребрихинского  района, руководителям учреждений и предприятий всех форм собственности принять необходимые меры для решения следующих задач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 xml:space="preserve">выполнение плановых показателей, закрепленных в Соглашении между Администрациями Алтайского края и Ребрихинского района;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ривлечение государственных и частных инвестиций для реализации важнейших проектов развития района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создание условий для повышения устойчивости и надежности функционирования систем жизнеобеспечения и коммунальной сферы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-  достойная встреча 75-летия Алтайского края;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- подготовка и проведение на территории района в 2013 году зимней Олимпиады сельских спортсменов Алтая.</w:t>
      </w:r>
    </w:p>
    <w:p>
      <w:pPr>
        <w:pStyle w:val="Normal"/>
        <w:shd w:fill="FFFFFF" w:val="clear"/>
        <w:spacing w:lineRule="auto" w:line="360"/>
        <w:ind w:left="14" w:right="43" w:firstLine="70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 w:before="5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8" w:firstLine="79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 w:before="5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едатель районного Совета</w:t>
      </w:r>
    </w:p>
    <w:p>
      <w:pPr>
        <w:pStyle w:val="Normal"/>
        <w:shd w:fill="FFFFFF" w:val="clear"/>
        <w:spacing w:lineRule="auto" w:line="360" w:before="5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народных депутатов                                                                    Е.Г.Донских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center"/>
    </w:pPr>
    <w:rPr/>
  </w:style>
  <w:style w:type="paragraph" w:styleId="Style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3:26:00Z</dcterms:created>
  <dc:creator>Miller Alexander</dc:creator>
  <dc:description/>
  <cp:keywords/>
  <dc:language>en-US</dc:language>
  <cp:lastModifiedBy>Владелец</cp:lastModifiedBy>
  <cp:lastPrinted>2012-02-13T08:29:00Z</cp:lastPrinted>
  <dcterms:modified xsi:type="dcterms:W3CDTF">2012-03-06T08:14:00Z</dcterms:modified>
  <cp:revision>48</cp:revision>
  <dc:subject/>
  <dc:title>                        </dc:title>
</cp:coreProperties>
</file>