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 социально- экономического развития  муниципального образования Ребрихинский район  Алтайского края  на   2013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Ребрихинского  района   на 2013-2017 годы</w:t>
      </w:r>
    </w:p>
    <w:tbl>
      <w:tblPr>
        <w:tblW w:w="150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1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  <w:br/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  <w:br/>
              <w:t>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  <w:br/>
              <w:t>на период</w:t>
              <w:br/>
              <w:t>2013 - 2017 г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6"/>
        <w:gridCol w:w="1134"/>
        <w:gridCol w:w="1418"/>
        <w:gridCol w:w="1701"/>
        <w:gridCol w:w="2126"/>
        <w:gridCol w:w="3260"/>
      </w:tblGrid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Достижение высокого уровня и качества жизни населения(за счет бюджетов всех уровней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системы здравоохра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, строительство районной поликлиники на 360 посещений в смену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ГБУЗ «Ребрихинская ЦРБ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медицинского обслуживания населения, снижение заболеваемост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Развитие массовой физической культуры и спор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тадиона «Старт» и лыжной базы для проведения зимней Олимпиады сельских спортсменов Ал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временной спортивной площадки на стадионе «Старт» с комплексом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лыжероллерной трассы на лыжной б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мини-футбольного поля с искусственным покрытием на хоккейной коробке  стадион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СД для строительства спортивного комплекса в с.Ребрих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физической культуре и спорту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нятий спортом, увеличение доли населения занимающихся спортом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 xml:space="preserve">Создание условий для получения  доступного и качественного образования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, замена  окон, котлов  МКОУ «Беловская 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реконструкция здания МКОУ «Ребрихинская СОШ2» под детский сад на 60 мест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дошкольного образовательного процесса, снижение очередности в дошкольные учреждения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 МКОУ «Зеленорощ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: замена окон, отмосток, МКОУ « Зим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800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171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ремонт крыши  МКОУ «Клоч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, МКОУ «Шумилих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 3 этаж, ремонт цоколя и отмостки МБОУ «Ребрихинская 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Воронихинская 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района, Комитет  Администрации района по образова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, замена деревянных окон на пластиковые, замена дверей, замена электрической проводки МКОУ « Георгиевская СОШ»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.</w:t>
            </w:r>
          </w:p>
        </w:tc>
      </w:tr>
      <w:tr>
        <w:trPr>
          <w:trHeight w:val="89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СД на капитальный ремонт  щколы в селе Ясная Пол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 Администрации района по образ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, комфортных условий для организации общеобразовательного процесс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словий для развития  духовности, культуры и нравственного здоровья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Рожне-Логовского сельского дом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культуре и делам молодежи Администрации района, Администрация  Рожне-Лог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культурного досуга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ый ремонт Беловского сельского дома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комитет по культуре и делам молодежи Администрации района,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культурного досуга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инотеатра «Заря»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ых условий для культурного досуга насе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населения качественным и доступным  жилье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ая компактная застройка  и  благоустройство  жилого микрорайона  «Альтаир» в с. Клочки муниципального образования  Клочковский  сельсовет Ребрихин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Альтаир-Агро»( по согласованию), 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ся жилая площадь в районе в расчете на 1 жителя, молодежи будут созданы условия для проживания, прекратится отток молодежи из села, производство будет обеспечено  кадрами.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Создание условий для   экономического  роста(внебюджетные источники)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промышленности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 глубокой переработке пшеницы на реконструируемом комбина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"ПАВА"/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производства по глубокой переработке зерна производительностью до 500 000 тонн в го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ндитерского цеха  ИП Попова Людмила Анатольевна, приобретение нового технологического оборудования  в селе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Попова 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оизводства кондитерских изделий, обновление ассортимента выпускаемой продукции, открытие новых рабочих мест, рост налоговых  доходов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литейного цеха, замена ваграночной печи на индукционную печь в ЗАО «Регит», 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Регит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ов производства, увеличение конкурентноспособност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оизводства хлебопечения ООО «Полюшко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олюшко»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оизводства и повышение качества  хлебобулочных изделий, создание условий для труда работникам предприят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онкурентоспособности  аграрного комплекса экономи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2-х коровников на 400 голов и телятника на 200 голов, с.Рожнев 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Х Чурилова Юрия Иванович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боты животноводам, повышение эффективности производства мяса и моло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строительства свиноводческой фермы на 24 тыс.голов  на землях П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ое развитие животноводства, повышение эффективности производства мяс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животноводческого комплекса для содержания КРС на 400 голов, родильного отделения и телятника в селе Усть-Мос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-2013 гг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Возрождение»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труда для животноводов, рост продуктивности животны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вотноводческого комплекса для содержания  молочного стада на 1200 голов ,приобретение племенного скота в с.Боровля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Альтаир-Агро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ровника на 200 голов в  п.Верх-Боровля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х-Боровлянское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Строительство 2-х животноводческих помещений для содержания молочного стада на 400 голов и молочного блока с родильным отделением в с.Зи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ельскохозяйственное предприятие «Зеленая Роща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головья скота в районе, создание благоприятных условий труда для животновод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Строительство мини-элеватора,  с.Подстеп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 «Долгова Евгения Алексеевича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изводственных мощностей по хранению, подработке зер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Строительство производственных помещений (зерноскладов, мехтоков, ремонтных мастерских и др.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рганизационных условий, способствующих эффективному развитию сельскохозяйственных отрасле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риобретение  новой высокотехнологичной техники,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оваропроизводители района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ие производства сельскохозяйственной продукции,улучшение качества и увеличение конкурентноспособности  продук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емейных животноводческих ферм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анятых в сельском хозяйстве, рост доходов населения, рост объемов сельскохозяйственного производств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туристско-рекреационного потенциал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и и линии электропередач к территории земельного участка (расположенного в 1 км от мельницы в 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й доставки туристов до базы отдых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азы отдыха  на территории Касмалинского бора(южнее 5 км с.Кл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ЕвроСтандарт»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активного отдыха и проживания туристов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отдыха и проведения массовых мероприятий  участвуя в конкурсах  на получение грантов  "Лучший парк Алтая" с.Ребриха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брихи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насел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ельская усадьб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Шумилинского,Георгиевского,Клочков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уризма в район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игровой пар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/>
            </w:pPr>
            <w:r>
              <w:rPr>
                <w:rFonts w:cs="Times New Roman" w:ascii="Times New Roman" w:hAnsi="Times New Roman"/>
              </w:rPr>
              <w:t>Администрации Клочковского, Ребрихинского, Станционно-Ребрихинского, Усть-Мосихинского сельсоветов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 комфортных условий для отдыха  детей, развитие туризма в районе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 благоприятных условий для привлечения инвестиц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а в северо-восточной части с.Ребр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уполномоченный Администрации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, улучшение условий жизни, продолжительности жизни, снижение издержек производства, повышение рентабельности работы ЖК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вых сетей высокого и низкого давления в 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оров в район, улучшение качества жизни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ети электроснабжения северо-восточной части с.Ребрих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,ОАО «Алтайкрайэнерго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деления земельных участков под ИЖС, привлечения  инвестиций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устойчивого развития потребительского рын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под пункт химчистки и прачечной ,ИП Попова Ольга Васильев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Попова Ольга Васил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ового вида услуг повлияет на качество жизни населения района,на создание новых рабочих мест,на увеличение объема платн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салона- красоты  «Клеопатра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ладимирцева Наталья Павло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  населению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в селе Ребрихе на 1490 кв.м. торговых площадей, ИП Бороздина Наталья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Бороздина Наталья Геннад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 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Строительство торгового центра на 308 кв.метров в селе Ребрихе ,ИП Гордыман Л.Ю.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 Гордыман Людмила Юрьевн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 торгового обслуживания населения, открытие новых рабочих мест, увеличение оборота розничной торговли, увеличение  налоговых доходов в бюджет  района,увеличение торговых площаде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рынка  площадью 1490 кв.метров в селе Ребрих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района, Администрация Ребрихинского сельсовета (по согласованию),арендатор земельного  участка по результатам тор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ведения торговли  на рынке,увеличение торговых площадей,увеличение оборота розничной торговли, улучшение качества  торгового обслуживания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специализированного продовольственного магазина   площадью 150 кв.метров в селе 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Гришков Александр Андреевич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ведения торговли ,увеличение торговых площадей, увеличение оборота розничной торговли, улучшение качества  торгового обслужива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 транспортного  комплекс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грузового автопарка в ООО «Агропром»,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Агропром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ет объем грузоперевозок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ый ремонт  улично-дорожной сети населенных пунктов сельских поселений по результатам конкурсного отбора комиссии по благоустройству при  Администрации Ребрихин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оветов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величение протяженности дорог, отвечающих современным требованиям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жилищно-коммунального  хозяйств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етей водоснабжения в с.Усть-Мосиха Ребрих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-Мосихинского сельсовета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ся проблема обеспечения водой населения села, улучшится качество воды, что в свою очередь скажется на улучшении здоровья   населения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5 км д-100 мм,с.Бе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 и Администрация Бел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ся проблема обеспечения водой населения села, улучшится качество воды, что в свою очередь скажется на улучшении здоровья насел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системы уличного водопровода 1,5 км.,диаметр =100 мм,ст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танционно-Ребрихинского сельсовета (по согласованию) МУПКХ при администрации станции Ребриха 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а от головного водозабора до ул.2-я Целинная-2*300мм0,77 км.с.Реб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ебрихинского сельсовета ( по согласованию), ООО АПС «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кважины в с.Рожнев Лог Ребрихинского района, проектирование, строительство и реконструкция  системы уличного водопровода 11 км.,д-80 мм с.Рожнев 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Рожне-Лог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тся качество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лов в центральной котельной с.Ребрихи на 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 «АПС -Исток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пловых сетей с использованием прогрессивных технологий прокладки и изоляции трубопроводов,3,5 км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Администрация Ребрихинского сельсовета (по согласованию), ООО «АПС-Исток»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ижение затрат на производство тепла, улучшение качества предоставляемых услуг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 строительство системы уличного водопровода 10,5 км. с.Паново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Администрация Пановского сельсовета (по согласованию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системы уличного водопровода 23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Клочков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72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уличного водопровода 12 км.d=80 мм., с.Боровл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я  Боровлянского сельсовета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>Улучшение качества питьевой воды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водопроводной скважины на ранее существующем водозаборе «ООО Ребрихинский лесх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брихинский лесхоз»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16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учшение качества воды для населения  создание  условий   для работы промышленного предприятия 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вышение  эффективности   управления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1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риродными  ресурсами, обеспечение  экологической  безопасност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цеха по переработке ТБО на базе полигона ООО «МИ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ИЛЯ»      ( 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и, создание безопасных экологических условий проживания для населения района</w:t>
            </w:r>
          </w:p>
        </w:tc>
      </w:tr>
      <w:tr>
        <w:trPr/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пространственным  развитием  рай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60" w:right="-108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роительство здания нотариальной конторы в с.Ребри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риль Роман Александрович 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для населения, пользующихся услугами нотариус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-средства краевого и федерального бюджета при условии победы в краевом конкурсе гра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3"/>
    <w:qFormat/>
    <w:rPr>
      <w:rFonts w:cs="Calibri"/>
      <w:lang w:val="en-US"/>
    </w:rPr>
  </w:style>
  <w:style w:type="character" w:styleId="10">
    <w:name w:val=" Знак Знак10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50:00Z</dcterms:created>
  <dc:creator>bulash</dc:creator>
  <dc:description/>
  <cp:keywords/>
  <dc:language>en-US</dc:language>
  <cp:lastModifiedBy>comp</cp:lastModifiedBy>
  <dcterms:modified xsi:type="dcterms:W3CDTF">2012-12-26T04:51:00Z</dcterms:modified>
  <cp:revision>19</cp:revision>
  <dc:subject/>
  <dc:title>                                                      </dc:title>
</cp:coreProperties>
</file>