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2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2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 социально- экономического развития  муниципального образования Ребрихинский  район  Алтайского края  на 2013-201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2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срочных, ведомственных целевых программ, краевых программ, муниципальных програм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ых в 2013-2017 годы</w:t>
      </w:r>
    </w:p>
    <w:tbl>
      <w:tblPr>
        <w:tblW w:w="1506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53"/>
        <w:gridCol w:w="5209"/>
        <w:gridCol w:w="5989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гион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150"/>
        <w:gridCol w:w="44"/>
        <w:gridCol w:w="5159"/>
        <w:gridCol w:w="5983"/>
      </w:tblGrid>
      <w:tr>
        <w:trPr>
          <w:tblHeader w:val="true"/>
          <w:trHeight w:val="360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госрочные целевые программы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емографическое развитие Алтайского края» на 2010-2015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билизация численности населения Алтайского края и создание условий для ее роста, а также повышение качества жизни 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 программы позволит к 2017 году стабилизировать среднегодовую численность населения в районе на уровне 25000 человек, , повышение рождаемости до 14 новорожденных на 1000 населения, снижение общей смертности до 14,5 на 1000 населения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дошкольного образования в Алтайском крае»   на 2011 - 2015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модернизации системы дошкольного образования в Алтайском крае    и удовлетворение потребностей граждан в доступном и качественном дошкольном образовани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снижение очерёдности в дошкольные образовательные  учреждения на 190 мест; повышение уровня охвата дошкольным образованием в районе до 65%;  расширение форм пребывания детей в дошкольных образовательных учреждениях до 5-ти видов </w:t>
            </w:r>
          </w:p>
        </w:tc>
      </w:tr>
      <w:tr>
        <w:trPr>
          <w:trHeight w:val="2835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ультура Алтайского края» на 2011 -2015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ультуры и искусства в Алтайском крае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участников в  коллективах самодельного народного творчества в общей численности населения Ребрихинского района до 14,6%; увеличение доли учащихся МКОУ ДОД «Ребрихинская детская школа искусств» в общей численности детей школьного возраста до 12,2%;  увеличение доли детей – участников коллективов самодеятельного народного творчества в общей  численности населения Ребрихинского района в возрасте до 14 лет  до 25,4%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циальная поддержка малоимущих граждан и граждан, находящихся в трудной жизненной ситуации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ая социальная поддержка малоимущих граждан и граждан, находящихся в трудной жизненной ситуаци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алоимущих граждан и малоимущих семей с детьми, получивших адресную помощь в виде услуг - 7000 человек; количество малоимущих граждан и малоимущих семей с детьми, получивших адресную    помощь в денежной форме - 700 человек; количество малоимущих граждан, участвовавших в клубных формированиях и массовых мероприятиях - 5500 человек.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 мерах по улучшению качества жизни граждан пожилого возраста в Алтайском крае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положения и качества жизни пожилых людей, повышение степени их социальной защищенности и удовлетворение наиболее важных жизненных потребносте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предоставляемых гражданам пожилого возраста социальных услуг, улучшение их качества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ети Алтая» на 2011 - 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положения семей с детьми, находящимися в трудной жизненной ситуации, в Алтайском крае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нижение доли безнадзорных детей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нижение доли  семей, находящихся в социально опасном положении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детей, прошедших реабилитацию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беспечение жильем молодых семей в Алтайском крае» на 2011-2015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осударственной поддержки (при решении жилищной проблемы)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пешное выполнение мероприятий программы   в 2011-2015 годы позволит обеспечить жильем 10 молодых семей Ребрихинского района путем  привлечения дополнительных финансовых средств банков  и  других организаций,  предоставляющих   ипотечные жилищные кредиты  и  займы,  а  также собственных средств граждан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ьготная ипотека для молодых учителей» на 2012-2015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осударственной поддержки (при решении жилищной проблемы) молодым учителям, признанным в установленном порядке нуждающимися в улучшении жилищных услови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омплектованность ОУ  молодыми квалифицированными кадрами  в 2015 году 12%;средний возраст педагогических работников к 2015 году  42 года; размер средней заработной платы молодых специалистов достигнет 10000 руб.; размер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редней еж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ощрите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дбавки 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олжностном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кладу молод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пециалиста в ОУ в среднем 3000 руб.; количество молодых специалистов, обеспеченных жильем, в рамках участия в жилищных программах к 2015 году составит 20 чел.  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тимулирование развития жилищного строительства в Алтайском крае» на 2011-2015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доступным, качественным жильем путем реализации механизмов поддержки и развития жилищного строительства и стимулирования спроса на рынке жиль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ов жилищного строительства, увеличение годового объема ввода жилья; обеспечение   жильем населения Ребрихинского района до 25 кв. метров общей площади на человека к 2017 году.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 государственной поддержке и развитии малого и среднего предпринимательства в Алтайском крае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благоприятных условий для организации и ведения бизнеса 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жегодное увеличение рабочих мест на 1,4 % от числа занятых в сфере эконом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увеличение налоговых поступлений от сферы малого и среднего предпринимательства района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стойчивое развитие сельских территорий Алтайского края» на 2012-2020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  благоприятных    социально-экономических условий для  комплексного  и  устойчивого  развития многоотраслевой   сельской   экономики,   повышения занятости и качества жизни сельского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 уровня жизни сельского населения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 сельского хозяйства Алтайского края на 2013-2015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системы обращения с отходами производства и потребления на территории Алтайского края» на 2012-2016 годы и на перспективу до 2020 года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  системы   обращения   с отходами производства и  потребления  на  территории Алтайского края, уменьшение негативного  воздействия отходов на окружающую среду и здоровь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использованных, обезвреженных отходов в общем  объеме  образовавшихся  в  процессе производства и потребления отходов до 45%;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доли ликвидированных  несанкционированных свалок 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циальное развитие села до 2013 года»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оциальной сферы и инженерной инфраструктуры сельских муниципальных образова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разрыва между городом  и  селом  в  уровне обеспеченности   объектами   социальной    сферы    и инженерной инфраструктуры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пешное выполнение мероприятий программы  в 2011 - 2015 годах позволит обеспечить жильем  ежегодно 7 молодых семей Ребрихинского района путем  привлечения дополнительных финансовых средств банков  и  других организаций,  предоставляющих   ипотечные жилищные кредиты  и  займы,  а  также собственныхсредств граждан,газификация домов  (квартир)  в  сельской местности   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мплексное развитие систем коммунальной инфраструктуры Алтайского края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телей Алтайского края коммунальными услугами нормативного ка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газораспределительной системы на территории муниципальных образовани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за период реализации программы – 3,3 тыс. тн. условного топлива;  сокращение удельных показателей энергопотребления экономики муниципального образования на 15 процентов по сравнению с 2009 годом (базовым годом); снижение затрат местного бюджета на оплату коммунальных ресурсов в размере более 4 000 тыс. рублей;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омплексные меры противодействия злоупотреблению наркотиками и их незаконному обороту в Алтайском крае» на 2009 - 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билизация и сокращение распространения наркомании и связанных с ней преступлений и правонаруш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ват профилактическими мероприятиями 80% подростков и молодежи в возрасте от 11 до 24 лет; снижение до 0,4 % доля молодежи, состоящей на учете у нарколога, от общей численности молодежи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нижение рисков и смягчение последствий чрезвычайных ситуаций природного и техногенного характера в Алтайском крае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рисков и смягчение последствий аварий и стихийных бедствий в Алтайском крае для повышения уровня защиты населения и территорий от чрезвычайных ситуаций природного и  техногенного характер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 количества   случаев гибели  людей  при  чрезвычайных  ситуациях  (при пожарах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осударственная поддержка общественных инициатив и социально ориентированных некомерческих организаций в Алтайском крае»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нституциональных и инфраструктурных условий развития сектора социально ориентированных некоммерческих организаций для решения задач социально-экономического развития Алтайского кра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числа проектов и программ социально ориентированных некоммерческих организаций Алтайского края, реализуемых при поддержке органов государственной власти Алтайского края; увеличение количества жителей Алтайского края, вовлеченных в реализацию проектов социально ориентированных некоммерческих организаций</w:t>
            </w:r>
          </w:p>
        </w:tc>
      </w:tr>
      <w:tr>
        <w:trPr>
          <w:trHeight w:val="253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Алтайского кра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- 2020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                  конкурентоспособности сельскохозяйственной    продукции    на     основе  инновационного развития приоритетных  подотрас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   воспроизводства     и     повышения эффективности  использования  земельных  и  других  ресурсов; обеспечение        финансовой         устойчивости сельскохозяйственных предприяти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жизни и занятости сельского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 производства   продукции    сельского хозяйства   в   хозяйствах   всех   категорий   (в  сопоставимых ценах) в 2020  году  по  по  отношению  к 2011 году на 20,0%; обеспечение среднегодового темпа  прироста  объема инвестиций в основной капитал сельского  хозяйств в размере 3,0%; повышение    среднего    уровня     рентабельности сельскохозяйственных организаций не менее 8-10%  с учетом субсидий); рост заработной платы в сельском хозяйств раза к 2011 году е  в  2,0     </w:t>
            </w:r>
          </w:p>
        </w:tc>
      </w:tr>
      <w:tr>
        <w:trPr>
          <w:trHeight w:val="229" w:hRule="atLeast"/>
          <w:cantSplit w:val="true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акцинопрофилактика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болеваемости лиц,  подверженных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ям, управляемым средствами иммунопрофилактик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охвата детей профилактическими  прививками на уровне 95 %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олезни органов дыхания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 качества  медицинской   помощи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емой больным с бронхиальной астмой, хронической обструктивной болезнью легких, пневмонией,  острой и хронической дыхательной недостаточностью, путем раннего выявления, адекватного  лечения таких больных, обеспечения медицинских  учреждений  соответствующего   профиля необходимыми лекарственными препаратами и оборудованием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удельного веса больных с  выявленной  на амбулаторном этапе острой дыхательной недостаточностью, в общем числе  заболевших  острыми респираторными вирусными инфекциями и пневмони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нижение частоты госпитализаций больных с бронхиальной  астмой  и  хронической обструктивной болезнью легких 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еры по оказанию помощи онкологическим больным в Алтайском крае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смертности населения Алтайского края от онкологических заболева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случаев выявленных в доклинической фазе рака in situ и рака в 1-й  стадии, уменьшение осложнений и летальных исходов, связанных со специальным лечением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еотложные меры по предупреждению распространения в Алтайском крае заболевания, вызываемого вирусом иммунодефицита человека (ВИЧ-инфекции)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распространения  ВИЧ-инфекции  среди населения Алтайского  края,  улучшение  качества  жизни больных ВИЧ-инфекци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лабораторным обследованием на вирусную нагрузку и иммунный статус ВИЧ -инфицированных, получающих антиретровирусную терапию, и ВИЧ-инфицированных детей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отложные меры борьбы с туберкулезом в Алтайском крае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билизация эпидемиологической ситуации по туберкулезу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эффективности лечения; сокращение сроков диагностики у лиц с лекарственно-устойчивыми формами туберкулеза; сокращение удельного ве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ервые выявленных больных, самовольно прерывающих курс химиотерап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заболеваемости медицинских сотрудников противотуберкулезных уч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дений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рганизация сервисного обслуживания, восстановление и приобретение медицинской техники для учреждений здравоохранения Алтайского края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оказания медицинской помощи населению Алтайского края посредством восстановления медицинской техники и увеличения срока ее  эксплуатации, повышения эффективности использования медицинского оборудовани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используемого лечебными учреждениями медицинского оборудования, в отношении которого осуществляется плановое техническое обслуживание, в общем количестве такого оборудования до 95%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офилактика, лечение и реабилитация лиц, больных алкоголизмом, наркоманией и токсикоманией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филактика, диагностика и лечение наркологических заболеваний 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 проведение  12  обучающих  семинаров  для специалистов, работающих с молодежью, по профилактике наркологических заболе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доровое поколение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, восстановление и укрепление здоровья дете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младенческой и материнской смертности; увеличение удельного веса детей 1 -2 групп здоровья; снижение первичного выхода на инвалид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в возрасте от 0 до 17 лет (включительно)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Формирование и пропаганда здорового образа жизни среди населения Алтайского края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здоровья населения посредством снижения негативного влияния поведенческих факторов риска, лежащих в основе неинфекционных заболеваний, травм, отравлени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работы двух мобильных центров здоровь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в 1,5  раза уровня выявления в центрах здоровья лиц, имеющих факторы риска развития заболеваний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хранение и укрепление здоровья детей школьного возраста в Алтайском крае» на 2012-2016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Алтайском крае эффективных условий для сохранения и укрепления здоровья детей школьного возраста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щеобразовательных учреждений, реализующих инновационные проекты в области здоровьесбережения,  до 4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учающихся общеобразовательных учреждений, систематически занимающихся физической культурой и спортом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вершенствование оказания скорой медицинской помощи жителям Алтайского края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, повышение качества и оперативности оказания скорой  медицинской помощи жителям сельских районов и городов Алтайского кра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не менее 90% населения  скорой медицинской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ереподготовка и повышение квалификации медицинских работников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 качества  медицинской   помощи   и повышение  ее  доступ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обучение 477 врачей  и  1225 средних медицинских работников 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рганизация санаторно-курортного лечения медицинских работников учреждений здравоохранения Алтайского края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здоровья и качества  жизни медицинских работников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оздоровление не менее 2 врачей, средних и младших медицинских работни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физической культуры и спорта в Алтайском крае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авовых, экономических, социальных и организационных условий для развития в Алтайском крае массовой физической культуры и спорта, а также спорта высших достижени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ить материально-техническую базу физической культуры и спорта за счет строительства спортивных сооружений,   обеспечить  целевое финансирование  учреждений дополнительного образования в области физической культуры и спорта для оснащения спортивным инвентарем и оборудованием; улучшить качество подготовки спортивного резерва и, как следствие, результаты выступлений спортсменов Ребрихинского района на краевых и всероссийских и соревнованиях.  К 2017 году планируется привлечь к систематическим занятиям физической  культурой и спортом 32 процентов населения Ребрихинск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футбола в Алтайском крае» на 2011 - 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оптимальных условий для развития детско-юношеского и массового футбола в Алтайском крае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современной материально-технической базы, увеличение количества футбольных полей с искусственным покрытием 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Кровь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 заготовки  безопасных  и  качественных компонентов донорской крови и препаратов из нее для проведения трансфузионной терапии в лечебно-профилактических   учреждениях Алтайского края, а также    обеспечение стандартизации лабораторных методов диагностик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процентное  обеспечение станциями переливания крови лечебно-профилактически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ус-безопасной плазмой, тромбоцитсодержащими  и эритроцитсодержащими компонентами крови, прошедшими исследование методом ПЦР на гепатиты B, C, ВИЧ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судебно-медицинской службы в Алтайском крае» на 2011 - 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юро судебно-медицинской экспертизы материально-техническими средствами для выполнения экспертиз в соответствии с установленными законодательством Российской Федерации требованиям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м количества  проведенных спектральных экспертиз, внедрение в практику работы новых методов исследований.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Медицинское обеспечение безопасности дорожного движения в Алтайском крае» на 2012-2014 годы 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уровня  смертности  и инвалидизации лиц, пострадавших в результате дорожно-транспортных происшест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меньшение числа лиц, погибших в дорожно-транспортных происшествиях, снижение тяжести последствий дорожно-транспортных происшеств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краевого государственного образовательного техникума «Алтайское училище олимпийского резерва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оптимальных условий для подготовки спортсменов высокого класса и развития спорта высших достижений в Алтайском крае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спортивных объектов, соответствующих современным требованиям;</w:t>
              <w:br/>
              <w:t>рост доли спортсменов, включенных в состав сборных команд России  по видам спорта, в общем числе спортсменов, обучающихся в АУОР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образования в Алтайском крае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модернизации краевой системы образования и удовлетворения потребностей граждан в доступном и качественном образовани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 65% доли школьников, обучающихся в условиях, отвечающих современным требованиям к образовательному процессу, в общем числе школьников края;</w:t>
              <w:br/>
              <w:t>увеличение доли общеобразовательных учреждений, в которых создана безбарьерная среда, позволяющая обеспечить инклюзивное образование, в общем числе общеобразовательных школ края до 2,8%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системы отдыха и оздоровления детей в Алтайском крае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обеспечения качественного отдыха и оздоровления детей в Алтайском крае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% обеспечение права каждого ребенка на полноценный отдых в каникулярное время; повышение доли родителей и детей, удовлетворенных летним отдыхом и оздоровлением до 90%;увеличение доли участия социального комплекса района в летней кампании до 85%;увеличение доли учащихся, находящихся в трудной жизненной ситуации до 80%;увеличение доли учащихся, состоящих на учете в ПДН и «группе риска», охваченных оздоровлением до50%;увеличение доли учащихся из семей безработных родителей, охваченных оздоровлением до 50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лодежь Алтая» на 2011 - 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региона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благоприятных условий в Ребрихинском районе для более полной реализации потенциала молодежи в интересах развития района;  социализация молодежи через участие в краевом конкурсе проектов на грант Губернатора Алтайского края в сфере молодежной политики, патриотическое и гражданское воспитание молодежи.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беспечение пожарной безопасности краевых государственных учреждений социального обслуживания и управлений социальной защиты населения по городским округам (муниципальным районам) Алтайского края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необходимых условий для обеспечения пожарной безопасности и смягчения последствий пожаров в краевых государственных учреждениях социального обслуживания и управлениях социальной защиты населения по городским округам (муниципальным районам) Алтайского кра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пожарной безопасности учреждений и управлений, снижение риска возникновения пожаров, аварийных ситуаций, травматизма и гибели престарелых граждан, инвалидов и детей, сотрудников и обслуживающего персонала социальных учреждений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ддержка начинающих фермеров в Алтайском крае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циально-экономических условий для развития на территории Алтайского  края  начинающих крестьянских (фермерских) хозяйств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  бизнес-проектов  по   организации, расширению,  модернизации   производственной баз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величение количества   созданных  рабочих  мест 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азвитие в Алтайском крае семейных животноводческих ферм на базе крестьянских (фермерских) хозяйств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Алтайском крае экономических 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хнологических  условий  для  развития  семейных животноводческих  ферм   на   базе   крестьянских (фермерских) хозяйст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, комплектация техникой, оборудованием  семейных  животноводческих ферм на базе крестьянских (фермерских) хозяй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оголовья сельскохозяйственных животных в созданных  семейных   животноводческих  фермах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олочного скотоводства в Алтайском крае на 2013 - 2015 годы и на период до 2020года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 экономических  и  технологических условий   для   устойчивого   развития   молочного скотоводства  и  повышения   конкурентоспособности  производства молока в Алтайском кра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 2020 году:поголовья  молочных  коров  во   всех   категориях  хозяйств, увеличение надоя молока на одну корову до 4160 кг, доли маточного поголовья крупного рогатого скота в личных подсобных хозяйствах, в отношении  которого применяется искусственное осеменение, до 30%; приобретение кормоуборочных  комбайнов,комплексов машин, оборудования  для  приготовления корм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 на территории Алтайского края"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- 2015 год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стояния окружающей среды и  снижение</w:t>
              <w:br/>
              <w:t>влияния  на  нее  неблагоприятных  антропогенных</w:t>
              <w:br/>
              <w:t xml:space="preserve">факторов                                        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экологического ущерба  в  размере</w:t>
              <w:br/>
              <w:t xml:space="preserve">55,4 млн. рублей;                               </w:t>
              <w:br/>
              <w:t>увеличение  доли  населения   Алтайского   края,</w:t>
              <w:br/>
              <w:t>вовлеченного    в     процесс     экологического</w:t>
              <w:br/>
              <w:t xml:space="preserve">образования и просвещения, до 7,5%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Информационное обеспечение деятельности органов государственной власти Алтайского края по социально-экономическому развитию Алтайского края» на 2012-2014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формационной открытости органов государственной власти Алтайского кра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информированности населения о деятельности органов государственной власти Алтайского кра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ов социально значимых материалов, публикуемых в краевых и муниципальных СМИ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вершенствование деятельности института мировой юстиции на территории Алтайского края» на 2011-2013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мировой юстиции; создание наиболее благоприятных условий для осуществления правосудия мировыми судьям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процентная обеспеченности мировых судей и их аппарата комплектами компьютерной техники, оргтехники, знаками почтовой оплаты, оплатой услуг почтовой связи, информационными услугами, бланками исполнительных листов; оплата предоставления судебным участкам права пользования Интернетом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храна окружающей среды на территории Алтайского края» на 2013-2015 годы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остояния окружающей среды и снижение влияния на нее неблагоприятных антропогенных факторов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отвращение экологического ущерба; увеличение доли населения Алтайского края, вовлеченного в процесс экологического образования и просвещения</w:t>
            </w:r>
          </w:p>
        </w:tc>
      </w:tr>
      <w:tr>
        <w:trPr>
          <w:trHeight w:val="229" w:hRule="atLeast"/>
          <w:cantSplit w:val="true"/>
        </w:trPr>
        <w:tc>
          <w:tcPr>
            <w:tcW w:w="15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евые программы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оступная среда» на 2012-2015 годы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условий для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еханизма предоставления услуг в сфере реабилитаци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инвалидов, положительно оценивающих уровень доступности приоритетных объектов и услуг в приоритетных  сферах  жизнедеятельности,  в   общей  и      численности инвалидов до 55 %;увеличение доли поселений Ребрихинского района, имеющих  сформированные  и  обновляемые  карты   доступности объектов и услуг, в общем количестве  поселений Ребрихинского района до 90 %;увеличение доли лиц с  ограниченными  возможностями здоровья и инвалидов,  систематически занимающихся                   физической культурой и спортом, до 5 %;увеличение уровня трудоустройства  инвалидов обратившихся в органы службы занятости до 42 %;  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Алтайского Приобья» на 2011-2015 годы и на период до 2025 года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ойчивое развитие  сельских  территорий  и  рост благосостояния населения Алтайского края на основе повышения уровня использования аграрного потенциала региона,  а  также увеличение объемов выпуска  отечественных продуктов питания для удовлетворения потребностей населения страны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иверсификации сельской экономики, рост глубины переработки сельскохозяйственного сыр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вестиций в основной капитал предприятий АПК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троительство, реконструкция и модернизация 100 молочных и 100 мясных комплексов и ферм в Алтайском крае (Программа "100 + 100")" на 2011 - 2013 годы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кономических и  технологических  условий для устойчивого развития молочного и мясного животноводства в Алтайском кра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ства животноводческой продук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  уровня    товарности    производимого в крестьянских (фермерских) и личных подсобных хозяйствах населения молока, скота и птицы на уб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рабочих мест в сельской мест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Развитие конкуренции в Алтайском крае" на 2010 - 2012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ие конкурентной    среды, соз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приятных условий для развития предпринимательской  деятельности и повышение уровня жизни населения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занятых в  малом  бизнесе  в  общей численности занятых в экономи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степени удовлетворенности граждан и организаций качеством и доступностью государственных и муниципальных услуг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торговой деятельности в Алтайском крае» на 2012-2016 годы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наиболее полного удовлетворения спроса населения на разнообразные безопасные и качественные товары и услуги путем формирования эффективной товаропроводящей системы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населения площадью торговых объект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лощадей современных торговых формат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временных логистических центров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евая программа по повышению эффективности бюджетных расходов в Алтайском крае на период до 2013 года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эффективности государственного управления, ориентированного на потребности граждан, повышение доступности и качества государственных услуг, реализации долгосрочных приоритетов и целей социально-экономического развития Алтайского края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беспечения сбалансированности                                 и устойчивости бюджетной системы Алтайского края;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эффективности деятельности органов исполнительной власти;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     эффективности       предоставления       государственных (муниципальных)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информационно-аналитических систем управления финансами способствующих повышению прозрачности деятельности органов исполнительной власти и органов местного самоуправления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Снижение административных барьеров, оптимизация и повышение качества предоставления государственных и муниципальных услуг" на 2011 - 2013 годы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административных барье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тимизация и  повышение  качества  предоставления государственных и муниципальных услуг в  Алтай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тимизация порядка  предоставления  (исполнения) государственных и муниципальных  услуг  (функций), повышение качества и доступности государственных и муниципальных услуг для физических  и  юридических лиц на территории Алтайского края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ые  целевые  программы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Улучшение демографической ситуации в Ребрихинском районе». 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роведения активной семейно-демографической политики, направленной на преодоление негативных тенденций в демографическом развитии района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 программы позволит к 2017 году стабилизировать среднегодовую численность населения в районе на уровне 25000 человек, , повышение рождаемости до 14 новорожденных на 1000 населения, снижение общей смертности до 14,5 на 1000 населения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системы дошкольного образования Ребрихинского района на 2010-2013 годы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устойчивое развитие системы дошкольного образования в районе, повысить его качество, представить равные стартовые возможности детям из разных слоёв населения на получение полноценного дошкольного образовани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снижение очерёдности в дошкольные образовательные  учреждения на 190 мест; повышение уровня охвата дошкольным образованием в районе до 65%;  расширение форм пребывания детей в дошкольных образовательных учреждениях до 5-ти видов 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ультура Ребрихинского района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развития отрасли культуры в Ребрихинском районе и организации современных учреждений культуры на с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участников в  коллективах самодельного народного творчества в общей численности населения Ребрихинского района до 14,6%; увеличение доли учащихся МКОУ ДОД «Ребрихинская детская школа искусств» в общей численности детей школьного возраста до 12,2%;  увеличение доли детей – участников коллективов самодеятельного народного творчества в общей  численности населения Ребрихинского района в возрасте до 14 лет  до 25,4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грамма адресной социальной помощи нетрудоспособным и малообеспеченным категориям населения Ребрихинского района»,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уровня жизни жителей Ребрихинского района, нуждающихся в адресной  государственной социальной помощ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алоимущих граждан и малоимущих семей с детьми, получивших адресную помощь в виде услуг - 7000 человек; количество малоимущих граждан и малоимущих семей с детьми, получивших адресную    помощь в денежной форме - 700 человек; количество малоимущих граждан, участвовавших в клубных формированиях и массовых мероприятиях - 550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льем молодых семей в Ребрихинском районе на 2011-2015 годы»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  государственной   поддержки    (при решении   жилищной   проблемы) молодым    семьям,  признанным в установленном  порядке  нуждающимися  в улучш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ых услов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пешное выполнение мероприятий программы   в 2011-2015 годы позволит обеспечить жильем 10 молодых семей Ребрихинского района.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ивлечение молодых специалистов для работы в образовательных учреждениях Ребрихинского района на 2012-2015 годы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сферу образования талантливой и профессиональной молодежи, повышение престижа и социальной значимости профессии педагога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омплектованность ОУ  молодыми квалифицированными кадрами  в 2015 году 12%;средний возраст педагогических работников к 2015 году  42 года;размер средней заработной платы молодых специалистов достигнет 10000 руб.;размер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редней еж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ощрите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дбавки 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должностном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кладу молод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пециалиста в ОУ в среднем 3000 руб.;количество молодых специалистов, обеспеченных жильем, составит 20 чел.  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тимулирование развития жилищного строительства на территории Ребрихинского района»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щественное увеличение объемов жилищного строительства и ввода жилья эконом-класса, обеспеченность населения района жильем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годового объема ввода жилья; обеспечение   жильем населения Ребрихинского района до 25 кв. метров общей площади на человека к 2017 году.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 государственной поддержке и развитии малого и среднего предпринимательства в Ребрихинском районе на 2013-2015 года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интенсивного развития малого и среднего предпринимательства в рай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жегодное увеличение рабочих мест на 1,4 % от числа занятых в сфере экономик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е увеличение налоговых поступлений от сферы малого и среднего предпринимательства района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жильем или улучшение жилищных условий молодых семей в Ребрихинском районе на 2011-2015 годы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  государственной   поддержки    (при решении   жилищной   проблемы)  молодым    семьям,  признанным в установленном  порядке  нуждающимися  в улучшении жилищных услов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пешное выполнение мероприятий программы  в 2011 - 2015 годах позволит обеспечить жильем  ежегодно 7 молодых семей Ребрихинского района 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сбережение и повышение энергетической эффективности на территории муниципального образования Ребрихинского района на 2010-2015 годы»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ышение энергетической эффективности при производстве, передаче и потреблении энергетических ресурсов в районе за счет снижения к 2015 году удельных показателей энергоемкости и энергопотребления предприятий и организаций на 15 процентов;создание условий для перевода экономики и бюджетной сферы муниципального образования на энергосберегающий путь развити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кономия за период реализации программы – 3,3 тыс. тн. условного топлива;  сокращение удельных показателей энергопотребления экономики муниципального образования на 15 процентов по сравнению с 2009 годом ; снижение затрат местного бюджета на оплату коммунальных ресурсов в размере более 4 00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Комплексные меры противодействия злоупотреблению наркотиками и их незаконному обороту в Ребрихинском районе на 2011-2013 годы». 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билизация и сокращение распространения наркомании и связанных с ней преступлений и правонарушени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ват профилактическими мероприятиями 80% подростков и молодежи в возрасте от 11 до 24 лет; снижение до 0,4 % доля молодежи, состоящей на учете у нарколога, от общей численности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физической культуры и спорта в Ребрихинском районе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вышение роли физической культуры и спорта в жизни района; 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2017 году планируется привлечь к систематическим занятиям физической  культурой и спортом 32 процентов населения Ребрихи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и развитие системы летнего отдыха, оздоровления, занятости детей и подростков»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оптимальных условий для эффективного функционирования системы оздоровления, отдыха и занятости детей и подростков, направленной на сохранение, укрепление  здоровья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% обеспечение права каждого ребенка на полноценный отдых в каникулярное время; повышение доли родителей и детей, удовлетворенных летним отдыхом и оздоровлением до 90%;увеличение доли участия социального комплекса района в летней кампании до 8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лодежная политика в Ребрихинском районе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словий для успешного развития потенциала молодежи и ее эффективной самореализации в интересах социально – экономического, общественно - политического  и культурного развития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благоприятных условий в Ребрихинском районе для более полной реализации потенциала молодежи в интересах развития района;  социализация молодежи через участие в краевом конкурсе проектов на грант Губернатора Алтайского края в сфере молодежной политики, патриотическое и гражданское воспитание молодежи.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оступная среда на 2012-2015 годы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 2016 году  условий  для  обеспечения  беспрепятственного доступа к приоритетным  объектам   и услугам в приоритетных  сферах  жизнедеятельности  инвалидов и других  маломобильных  групп  населения; совершенствование механизма предоставления услуг  в  сфере реабилитаци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инвалидов, положительно оценивающих уровень доступности приоритетных объектов и услуг,  в   общей       численности инвалидов до 55 %; увеличение доли поселений, имеющих  сформированные  и  обновляемые  карты   доступности объектов и услуг, в общем количестве  поселений Ребрихинского района до 90 %; сохранение 100 % доли детей-инвалидов  и  лиц,  не  имеющих нарушений    развития,    обучающихся дистанционно 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Содействие занятости населения Ребрихинского района» 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эффективной занятости населения и снижение уровня безработицы Ребрихинского района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регистрируемой безработицы к концу 2017 года составит 3,4 % от численности  трудоспособного населения, численность официально зарегистрированных безработных граждан не превысит 498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атриотическое воспитание граждан в Ребрихинском районе на 2012-2015 годы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 патриотического  воспитания граждан в Ребрихинском районе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граждан, участвующих в мероприятиях по патриотическому воспитанию, до 50%;увеличение  к  2015  году  количества   организаторов    и    специалистов патриотического    воспитания, прошедших обучение и повышение квалификации, до 8;увеличение  количества   патриотических   объединений, клубов, центров до 9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сельскохозяйственного производства Ребрихинского района» на 2013-2020гг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ойчивое развитие сельского хозяйства района на основе повышения эффективности производства сельскохозяйственной продукции, интенсивного развития приоритетных подотраслей. Обеспечение повышения уровня жизни и занятости сельского населени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растет производство основных видов сельскохозяйственной продукции зерна, сахарной свеклы, подсолнечника, молока,тонн.  В растениеводстве прирост валовой продукции составит к 2017 году 5,7%, в животноводстве составит 2,6%, в т.ч. по сельхозпредприятиям 13%. Возрастет продуктивность коров  до 4160 кг</w:t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933" w:leader="none"/>
              </w:tabs>
              <w:autoSpaceDE w:val="false"/>
              <w:spacing w:before="46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азификация Ребрихинского района Алтайского края на 2010-2014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газопотребления; обеспечение надежного теплоснабжения и улучшение качества жизни населени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потребления природного газа; увеличение  протяженности трубопроводов  природного газа; увеличение количества газифицированных квартир; увеличение количества котельных на природном газе ; увеличение численности населения, обеспеченного природным газ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на территории Ребрихинского района»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безопасности граждан, создание эффективной единой системы профилак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нарушений в райо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нижение  уровня преступности на территории района на 15 %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вышение безопасности  дорожного движения в Ребрихинском районе»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37" w:leader="none"/>
                <w:tab w:val="left" w:pos="627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жизни и здоровья участников дорожного движения, снижение аварийности на улицах и дорогах  района, сокращение количества лиц погибших в результате ДТП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количества погибших в ДТП на 10-15%;  повышение дисциплины пешеходов и других участников дорожного движения; уменьшение детского дорожно-транспортного травматиз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целевая программа «Создание благоприятных условий для привлечения инвестиций в Ребрихинский район  на 2013-2015 годы»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благоприятного инвестиционного климата.Создание системы планирования и управления  процессами привлечения инвестиций в экономику и социальную сферу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среднедушевых показателей инвестиций на уровне средних значений по краю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ет среднемесячная начисленная заработная плата одного работника. Темп роста среднемесячной начисленной заработной платы одного работника (от 12,8 до 14,9%) Увеличение объема инвестиций в основной капитал  ежегодно от 20 до 30%.Увеличение индекса физического объема инвестиц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орговой деятельности  в Ребрихинском районе на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 для наиболее полного удовлетворения спроса населения на разнообразные безопасные и качественные товары и услуги путем формирования  эффективной товаропроводящей системы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населения; создание условий для наиболее полного удовлетворения спроса  населения на потребительские товары  ; создание эффективной товаропроводящей системы;  повышение уровня комфортности , культуры торгового обслуживания населения района  и  обеспечение занят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14"/>
    <w:qFormat/>
    <w:rPr>
      <w:rFonts w:cs="Times New Roman"/>
      <w:lang w:val="en-US"/>
    </w:rPr>
  </w:style>
  <w:style w:type="character" w:styleId="BodyTextChar1">
    <w:name w:val="Body Text Char1"/>
    <w:basedOn w:val="Style14"/>
    <w:qFormat/>
    <w:rPr>
      <w:rFonts w:cs="Times New Roman"/>
      <w:i/>
      <w:iCs/>
      <w:sz w:val="28"/>
      <w:szCs w:val="28"/>
      <w:lang w:val="ru-RU"/>
    </w:rPr>
  </w:style>
  <w:style w:type="character" w:styleId="HeaderChar">
    <w:name w:val="Header Char"/>
    <w:basedOn w:val="Style14"/>
    <w:qFormat/>
    <w:rPr>
      <w:rFonts w:cs="Calibri;Arial"/>
      <w:lang w:val="en-US"/>
    </w:rPr>
  </w:style>
  <w:style w:type="character" w:styleId="FooterChar">
    <w:name w:val="Footer Char"/>
    <w:basedOn w:val="Style14"/>
    <w:qFormat/>
    <w:rPr>
      <w:rFonts w:cs="Calibri;Arial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27" w:leader="none"/>
        <w:tab w:val="left" w:pos="9854" w:leader="none"/>
      </w:tabs>
      <w:spacing w:lineRule="exact" w:line="240" w:before="0" w:after="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;Arial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4" w:firstLine="612"/>
      <w:jc w:val="both"/>
    </w:pPr>
    <w:rPr>
      <w:rFonts w:ascii="Times New Roman" w:hAnsi="Times New Roman" w:eastAsia="Calibri;Arial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5:37:00Z</dcterms:created>
  <dc:creator>bulash</dc:creator>
  <dc:description/>
  <cp:keywords/>
  <dc:language>en-US</dc:language>
  <cp:lastModifiedBy>DNS</cp:lastModifiedBy>
  <dcterms:modified xsi:type="dcterms:W3CDTF">2012-12-13T07:03:00Z</dcterms:modified>
  <cp:revision>40</cp:revision>
  <dc:subject/>
  <dc:title>                                                      </dc:title>
</cp:coreProperties>
</file>