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70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Nonformat"/>
        <w:widowControl/>
        <w:ind w:left="70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</w:t>
      </w:r>
    </w:p>
    <w:p>
      <w:pPr>
        <w:pStyle w:val="ConsNonformat"/>
        <w:widowControl/>
        <w:ind w:left="70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районном  бюджете</w:t>
      </w:r>
    </w:p>
    <w:p>
      <w:pPr>
        <w:pStyle w:val="ConsNonformat"/>
        <w:widowControl/>
        <w:ind w:left="70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между бюджетами бюджет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  <w:t>Ребрихинского 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"/>
        <w:gridCol w:w="12"/>
        <w:gridCol w:w="32"/>
        <w:gridCol w:w="4813"/>
        <w:gridCol w:w="9"/>
        <w:gridCol w:w="6"/>
        <w:gridCol w:w="1244"/>
        <w:gridCol w:w="10"/>
        <w:gridCol w:w="9"/>
        <w:gridCol w:w="1445"/>
      </w:tblGrid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Код бюджетной классификации Российской Федерации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налога                                (сбора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Бюджеты муници-пальных районов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Бюджеты сельских поселений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части погашения задолженности и перерасчетов по отмененным налогам, сборам и иным обязательным платежам :</w:t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9 01030 05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на прибыль организаций, зачислявшийся до 1 января 2005  года в местные бюджеты, мобилизуемый на территориях муниципальных район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9 03021 05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9 04010 02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на имущество предприяти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9 06010 02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с прод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9 07013 05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9 07033 05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9 07053 05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9 04053 10 0000 1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мельный налог (по обязательствам, возникшим до 1 января2006 года), мобилизуемый на территориях поселени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9" w:hRule="atLeast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В части доходов от использования имущества, находящегося в государственной и муниципальной собственности</w:t>
            </w:r>
            <w:r>
              <w:rPr>
                <w:iCs/>
              </w:rPr>
              <w:t>:</w:t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/>
                <w:iCs/>
                <w:szCs w:val="24"/>
              </w:rPr>
              <w:t>1 11 05013 10 0000 12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Cs/>
                <w:szCs w:val="24"/>
              </w:rPr>
            </w:pPr>
            <w:r>
              <w:rPr>
                <w:b w:val="false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5025 05 0000 12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</w:rPr>
              <w:t>Доходы, получаемые  в виде арендной платы, а также средства от продажи права на заключение договоров аренды  за земли , находящиеся  в собственности  муниципальных районов( 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5035  05 0000 12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 xml:space="preserve">111 08050 05 0000 120      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9" w:hRule="atLeast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части платежей при пользовании природными ресурсами:</w:t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 01000 01 0000 12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8" w:hRule="atLeast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3 01995 05 0000 13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02" w:hRule="atLeast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502" w:hRule="atLeast"/>
        </w:trPr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4 02052  05 0000 4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4 02053  05 0000 41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4 02052  05 0000 4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4 02053  05 0000 4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14  06013 10 0000 4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493" w:hRule="atLeast"/>
        </w:trPr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14 06025 05 0000 4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7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части административных платежей и сборов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5 02050 05 0000 140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ежи, взимаемые органами местного самоуправления (организациями)  муниципальных районов за выполнение определенных функци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6 03010 01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6 03030 01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 об административных правонарушения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6 06000 01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6 08000 01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6 18050 05 0000 140</w:t>
            </w:r>
          </w:p>
          <w:p>
            <w:pPr>
              <w:pStyle w:val="Normal"/>
              <w:ind w:firstLine="142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6 23051 05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6 23052 05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iCs/>
              </w:rPr>
              <w:t>116 25030 01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енежные взыскания(штрафы) за нарушение законодательства об охране и использовании животного м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iCs/>
              </w:rPr>
              <w:t>116 25060 01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6 28000 01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енежные взыскания (штрафы) за нарушение 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6 32000 05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1 16 43000 01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6 90050 05 0000 14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61" w:hRule="atLeast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части прочих неналоговых доходов:</w:t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7 01050 05 0000 18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7 05050 05 0000 180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304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19:00Z</dcterms:created>
  <dc:creator>USER</dc:creator>
  <dc:description/>
  <cp:keywords/>
  <dc:language>en-US</dc:language>
  <cp:lastModifiedBy>Елена Павловна</cp:lastModifiedBy>
  <cp:lastPrinted>2012-11-13T11:08:00Z</cp:lastPrinted>
  <dcterms:modified xsi:type="dcterms:W3CDTF">2012-11-14T05:46:00Z</dcterms:modified>
  <cp:revision>77</cp:revision>
  <dc:subject/>
  <dc:title>Приложение 5</dc:title>
</cp:coreProperties>
</file>