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ConsPlusNormal"/>
        <w:widowControl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районном бюдже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3 год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брихинский  район Алтайского края  на 2013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ебрихинского района Алтайского края формирует программу муниципальных внутренних заимствований на 2013 год исходя из следующих принцип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ьный объем муниципального внутреннего долга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Ребрихинский  район Алтайского края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не должен превышать объема доходов районного бюджета без учета финансовой помощи из краевого бюдж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расходов на обслуживание муниципального долг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рихинский  район Алтайского края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 должен превышать 15 процентов объема расходов районного бюджета за исключением объема расходов, которые осуществляются за счет субвенций, предоставляемых из федерального бюджет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внутренние заимствования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брихинский  район Алтайского края  </w:t>
      </w:r>
      <w:r>
        <w:rPr>
          <w:rFonts w:cs="Times New Roman" w:ascii="Times New Roman" w:hAnsi="Times New Roman"/>
          <w:sz w:val="24"/>
          <w:szCs w:val="24"/>
        </w:rPr>
        <w:t>должны осуществляться только в случае крайней необходимости для авансирования расходов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муниципальных внутренних заимствований Администрация Ребрихинского района Алтайского края исходит из необходимости сокращения объема муниципального долга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рихинский  район Алтайского кра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расходов на его обслуживание, минимальной цены заимствований, необходимости решения задач по финансированию расходов бюджета за счет внутренних источников и исполнения обязательств по всем видам заимств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луживание и погашение муниципального долга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рихинский  район Алтайского края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изводятся в зависимости от целевого назначения привлеченных средств. Исполнение муниципальных гарантий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Ребрихинский  район Алтайского края  </w:t>
      </w:r>
      <w:r>
        <w:rPr>
          <w:rFonts w:cs="Times New Roman" w:ascii="Times New Roman" w:hAnsi="Times New Roman"/>
          <w:sz w:val="24"/>
          <w:szCs w:val="24"/>
        </w:rPr>
        <w:t>планируется производить за счет средств, предусмотренных получателям средств район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ебрихинского района Алтайского края в соответствии с действующим законодательством Российской Федерации и Ребрихинского района в 2013 году имеет право осуществлять следующие виды муниципальных заимствовани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ть договоры и соглашения о получении бюджетных кредитов, в том числ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редитам, получаемым для покрытия временных кассовых разрывов, возникающих при исполнении районного бюджета, для покрытия дефицита районного бюджета в сумме 5700 тыс.рублей, осуществления мероприятий связанных с ликвидацией последствий стихийных бедствий.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я о займах, заключенные в предыдущие годы и не утратившие силу, в 2013 году включаются в состав муниципального долга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рихинский  район Алтайского кра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униципальных заимствований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брихинский  район Алтайского края  </w:t>
      </w:r>
      <w:r>
        <w:rPr>
          <w:rFonts w:cs="Times New Roman" w:ascii="Times New Roman" w:hAnsi="Times New Roman"/>
          <w:sz w:val="24"/>
          <w:szCs w:val="24"/>
        </w:rPr>
        <w:t>в 2013году Администрация Ребрихинского района планирует производить с учетом верхнего предела  муниципального долг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рихинский  район Алтайского края</w:t>
      </w:r>
      <w:r>
        <w:rPr>
          <w:rFonts w:cs="Times New Roman" w:ascii="Times New Roman" w:hAnsi="Times New Roman"/>
          <w:sz w:val="24"/>
          <w:szCs w:val="24"/>
        </w:rPr>
        <w:t xml:space="preserve">, составляющего 21540тыс. рублей. 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19:00Z</dcterms:created>
  <dc:creator>Шашкова Анна</dc:creator>
  <dc:description/>
  <cp:keywords/>
  <dc:language>en-US</dc:language>
  <cp:lastModifiedBy>Елена Павловна</cp:lastModifiedBy>
  <cp:lastPrinted>2008-11-12T17:55:00Z</cp:lastPrinted>
  <dcterms:modified xsi:type="dcterms:W3CDTF">2012-12-13T03:02:00Z</dcterms:modified>
  <cp:revision>42</cp:revision>
  <dc:subject/>
  <dc:title>Приложение 26</dc:title>
</cp:coreProperties>
</file>