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Nonformat"/>
        <w:widowControl/>
        <w:ind w:left="495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ConsNonformat"/>
        <w:widowControl/>
        <w:ind w:left="566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«О районном  бюджете</w:t>
      </w:r>
    </w:p>
    <w:p>
      <w:pPr>
        <w:pStyle w:val="ConsNonformat"/>
        <w:widowControl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на 2013 год»</w:t>
      </w:r>
    </w:p>
    <w:p>
      <w:pPr>
        <w:pStyle w:val="ConsNonformat"/>
        <w:widowControl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6"/>
          <w:szCs w:val="26"/>
        </w:rPr>
        <w:t>Перечень</w:t>
      </w:r>
    </w:p>
    <w:p>
      <w:pPr>
        <w:pStyle w:val="TextBodyIndent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ных администраторов источников финансирования дефицита районного бюдж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6379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главы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од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финансам, налоговой и кредитной политике Администрации Ребрихинского района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</w:tr>
      <w:tr>
        <w:trPr>
          <w:trHeight w:val="103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5 01 05 0000 5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9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 бюджетных кредитов, предоставленных внутри страны 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</w:tr>
      <w:tr>
        <w:trPr>
          <w:trHeight w:val="9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 бюджетных кредитов, предоставленных юридическим лицам  из бюджетов муниципальных районов  в валюте Российской Федерации</w:t>
            </w:r>
          </w:p>
        </w:tc>
      </w:tr>
      <w:tr>
        <w:trPr>
          <w:trHeight w:val="10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70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лучение бюджетных  кредитов от 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</w:tr>
      <w:tr>
        <w:trPr>
          <w:trHeight w:val="13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7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лучение   кредитов от  других бюджетов бюджетной системы Российской Федерации бюджетами муниципальных районов Российской Федерации  в валюте Российской Федерации</w:t>
            </w:r>
          </w:p>
        </w:tc>
      </w:tr>
      <w:tr>
        <w:trPr>
          <w:trHeight w:val="11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80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гашение бюджетных  кредитов, полученных  от 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.ч.</w:t>
            </w:r>
          </w:p>
        </w:tc>
      </w:tr>
      <w:tr>
        <w:trPr>
          <w:trHeight w:val="13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8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Российской Федерации  кредитов, полученных от 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737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5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3:31:00Z</dcterms:created>
  <dc:creator>Olga</dc:creator>
  <dc:description/>
  <cp:keywords/>
  <dc:language>en-US</dc:language>
  <cp:lastModifiedBy>Елена Павловна</cp:lastModifiedBy>
  <cp:lastPrinted>2007-11-06T15:06:00Z</cp:lastPrinted>
  <dcterms:modified xsi:type="dcterms:W3CDTF">2012-11-08T10:06:00Z</dcterms:modified>
  <cp:revision>8</cp:revision>
  <dc:subject/>
  <dc:title>Федеральная налоговая служба</dc:title>
</cp:coreProperties>
</file>