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25.12.2012  № 92                   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я  в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 районного 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 от 21.12.2011 №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районном бюджете на 2012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 Ребрихинский  район  Алтайского  края, Ребрихинский районный  Совет 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Ребрихинского районного Совета народных депутатов от 21.12.2011 №78 «О районном бюджете на 2012 год» следующие изменения:</w:t>
      </w:r>
    </w:p>
    <w:p>
      <w:pPr>
        <w:pStyle w:val="Normal"/>
        <w:rPr>
          <w:sz w:val="28"/>
        </w:rPr>
      </w:pPr>
      <w:r>
        <w:rPr>
          <w:sz w:val="28"/>
        </w:rPr>
        <w:t>1). В части 1 статьи1:</w:t>
      </w:r>
    </w:p>
    <w:p>
      <w:pPr>
        <w:pStyle w:val="Normal"/>
        <w:rPr>
          <w:sz w:val="28"/>
        </w:rPr>
      </w:pPr>
      <w:r>
        <w:rPr>
          <w:sz w:val="28"/>
        </w:rPr>
        <w:t>а) пункты 1, 2 и 4 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>1) прогнозируемый общий объем доходов районного бюджета в сумме 385674,9  тыс. рублей, в том числе объем межбюджетных трансфертов, получаемых из других бюджетов, в сумме 292336,9 тыс. рублей;</w:t>
      </w:r>
    </w:p>
    <w:p>
      <w:pPr>
        <w:pStyle w:val="Normal"/>
        <w:jc w:val="both"/>
        <w:rPr/>
      </w:pPr>
      <w:r>
        <w:rPr>
          <w:sz w:val="28"/>
        </w:rPr>
        <w:t>2) общий объем расходов районного бюджета в сумме 390060,1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дефицит районного бюджета в сумме 4385,2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. Приложение 1 «Источники финансирования дефицита районного бюджета на 2012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). В приложении 3 «Перечень главных администраторов доходов районного бюджета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по коду 092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осле кода доходов 202 01003 05 0000 151 «Дотация бюджетам муниципальных районов на поддержку мер по обеспечению сбалансированности бюджетов» дополнить позици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2 01999 05 0000 151 «Прочие дотации бюджетам муниципальных район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. Приложение 5 «Распределение бюджетных ассигнований по разделам и подразделам классификации расходов районного бюджета на 2012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.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2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). Приложение 7 «Распределение бюджетных ассигнований по разделам, подразделам, целевым статьям и видам расходов классификации расходов бюджетов на 2012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). Приложение 8 «Распределение межбюджетных трансфертов между бюджетами поселений на 2012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йствие настоящего решения распространяется на правоотношения, возникшие с 1 января 2012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 (Т.Н.Ковылин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Е.Г.Донск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7:14:00Z</dcterms:created>
  <dc:creator>Miller Alexander</dc:creator>
  <dc:description/>
  <cp:keywords/>
  <dc:language>en-US</dc:language>
  <cp:lastModifiedBy>Владелец</cp:lastModifiedBy>
  <cp:lastPrinted>2012-12-24T14:45:00Z</cp:lastPrinted>
  <dcterms:modified xsi:type="dcterms:W3CDTF">2013-01-10T05:35:00Z</dcterms:modified>
  <cp:revision>9</cp:revision>
  <dc:subject/>
  <dc:title>                        </dc:title>
</cp:coreProperties>
</file>