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я Ребрихинского района Алтайского края сообщает о проведении электронного аукциона на право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района Алтайского края от 25.07.2024 г. № 149-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мет аукциона: земельный участок из земель населенных пунктов Ребрихинского района Алтайского края площадью 500 кв.м., кадастровый номер </w:t>
      </w:r>
      <w:r>
        <w:rPr>
          <w:bCs/>
          <w:color w:val="000000"/>
          <w:sz w:val="24"/>
        </w:rPr>
        <w:t>22:36:330016:1025</w:t>
      </w:r>
      <w:r>
        <w:rPr>
          <w:sz w:val="24"/>
        </w:rPr>
        <w:t xml:space="preserve">, на срок 5 лет. Местоположение: </w:t>
      </w:r>
      <w:r>
        <w:rPr>
          <w:rFonts w:eastAsia="TimesNewRomanPSMT;MS Mincho"/>
          <w:sz w:val="24"/>
        </w:rPr>
        <w:t xml:space="preserve">Российская Федерация, Алтайский край, Ребрихинский район, с. Ребриха, ул. Ленина, 80/2. </w:t>
      </w:r>
      <w:r>
        <w:rPr>
          <w:sz w:val="24"/>
        </w:rPr>
        <w:t xml:space="preserve"> Разрешенное использование участка – предоставление коммунальных услуг (код 3.1.1)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5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емельный участок относится к землям, государственная собственность на которые не разграничена. Права на участок не зарегистрированы, обременения отсутствуют. Ограничения на участок, зарегистрированные  в  ЕГРН, отсутствуют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согласно сведениям ЕГРН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1133,00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226,60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3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рганизатор аукциона (уполномоченный орган) - Администрация Ребрихинского района Алтайского края. Местонахождение: 658540, Алтайский край, Ребрихинский район, с. Ребриха, пр-кт Победы, 39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452 (Егоров Виктор Владимирович), адрес электронной почты: </w:t>
      </w:r>
      <w:hyperlink r:id="rId2">
        <w:r>
          <w:rPr>
            <w:rStyle w:val="InternetLink"/>
            <w:color w:val="000000"/>
            <w:sz w:val="24"/>
            <w:lang w:val="en-US"/>
          </w:rPr>
          <w:t>admrebr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/>
      </w:pPr>
      <w:r>
        <w:rPr>
          <w:sz w:val="24"/>
        </w:rPr>
        <w:t>Оператор электронной площадки (электронная площадка) – Общество с ограниченной ответственностью «РТС – тендер» (</w:t>
      </w:r>
      <w:hyperlink r:id="rId3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Heading2"/>
        <w:spacing w:before="0" w:after="0"/>
        <w:ind w:firstLine="709"/>
        <w:jc w:val="both"/>
        <w:textAlignment w:val="top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электронной форме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извещении о проведении аукцион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27.07.2024 г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21.08.2024 г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8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4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>26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08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4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пр-кт Победы, 39), </w:t>
      </w:r>
      <w:r>
        <w:rPr>
          <w:b/>
          <w:sz w:val="24"/>
        </w:rPr>
        <w:t>26.08.2024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Параметры разрешенного строительства объекта: не установлены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>Технические условия подключения объекта к сетям инженерно-технического обеспечения (кроме сетей электроснабжения): имеется возможность подключения к сетям  холодного водоснабжения. Технические условия на подключение могут быть получены в организации, оказывающей услуги холодного водоснабжения - ООО “АПС-Исток” (с. Ребриха, ул. Комсомольская, 3)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ebr@mail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7:00Z</dcterms:created>
  <dc:creator>Пользователь Windows</dc:creator>
  <dc:description/>
  <cp:keywords/>
  <dc:language>en-US</dc:language>
  <cp:lastModifiedBy>Пользователь</cp:lastModifiedBy>
  <dcterms:modified xsi:type="dcterms:W3CDTF">2024-07-26T06:02:00Z</dcterms:modified>
  <cp:revision>57</cp:revision>
  <dc:subject/>
  <dc:title>Информационное сообщение</dc:title>
</cp:coreProperties>
</file>