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5850" cy="850265"/>
            <wp:effectExtent l="0" t="0" r="0" b="0"/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БРИХИНСКОГО РАЙОН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ConsPlusNormal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35"/>
      </w:tblGrid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ебрих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оответствии со ст. ст. 39.6, 39.8, 39.11 Земельного кодекса Российской Федерации, рассмотрев заявление главы крестьянского (фермерского) хозяйства Ситникова Николая Александровича, зарегистрированного в качестве индивидуального предпринимателя, о предоставлении в аренду земельного участ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Провести аукцион на право заключения договора аренды земельного участка из земель </w:t>
      </w:r>
      <w:r>
        <w:rPr>
          <w:rFonts w:eastAsia="TimesNewRomanPSMT;MS Mincho"/>
          <w:sz w:val="28"/>
          <w:szCs w:val="28"/>
        </w:rPr>
        <w:t xml:space="preserve">сельскохозяйственного назначения </w:t>
      </w:r>
      <w:r>
        <w:rPr>
          <w:sz w:val="28"/>
          <w:szCs w:val="28"/>
        </w:rPr>
        <w:t xml:space="preserve">Ребрихинского района Алтайского края площадью 544325 кв.м., кадастровый номер </w:t>
      </w:r>
      <w:r>
        <w:rPr>
          <w:bCs/>
          <w:color w:val="000000"/>
          <w:sz w:val="28"/>
          <w:szCs w:val="28"/>
        </w:rPr>
        <w:t>22:36:130003:437</w:t>
      </w:r>
      <w:r>
        <w:rPr>
          <w:sz w:val="28"/>
          <w:szCs w:val="28"/>
        </w:rPr>
        <w:t>, на срок 7 лет. Местоположение:</w:t>
      </w:r>
      <w:r>
        <w:rPr>
          <w:rFonts w:eastAsia="TimesNewRomanPSMT;MS Mincho"/>
          <w:sz w:val="28"/>
          <w:szCs w:val="28"/>
        </w:rPr>
        <w:t xml:space="preserve"> Российская Федерация, Алтайский край, Ребрихинский район, с. Белово, участок находится примерно в 3,9 км от ориентира по направлению на северо-восток, земли бывшего колхоза «им. Калинина»», рабочий участок № 36</w:t>
      </w:r>
      <w:r>
        <w:rPr>
          <w:sz w:val="28"/>
          <w:szCs w:val="28"/>
        </w:rPr>
        <w:t>.  Разрешенное использование участка – выращивание зерновых и иных сельскохозяйственных культур (код 1.2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Учитывая, что результаты  государственной кадастровой оценки </w:t>
      </w:r>
      <w:r>
        <w:rPr>
          <w:rFonts w:eastAsia="TimesNewRomanPSMT;MS Mincho"/>
          <w:sz w:val="28"/>
          <w:szCs w:val="28"/>
        </w:rPr>
        <w:t>земель сельскохозяйственного назначения</w:t>
      </w:r>
      <w:r>
        <w:rPr>
          <w:sz w:val="28"/>
          <w:szCs w:val="28"/>
        </w:rPr>
        <w:t xml:space="preserve"> утверждены не ранее чем за пять лет до даты принятия решения о проведении аукциона, установить начальный размер арендной платы в размере 32794,14 руб. в год, что составляет 2,4 процента кадастровой стоимости земельного участ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10160</wp:posOffset>
                </wp:positionV>
                <wp:extent cx="353060" cy="200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5.8pt;mso-wrap-distance-left:9.05pt;mso-wrap-distance-right:9.05pt;mso-wrap-distance-top:0pt;mso-wrap-distance-bottom:0pt;margin-top:0.8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Задаток для участия в аукционе установить в размере 6558,83 ру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Шаг аукциона установить в размере 500,00 ру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Создать аукционную комиссию в состав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едатель комиссии:  Егоров В.В., начальник отдела имущественных отношений Администрации район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Накоряков С.А., начальник юридического отдела Администрации район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Ширинин К.В., начальник Управления сельского хозяйства Администрации район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Паутова А.А., начальник сектора отдела имущественных отношений Администрации района (секретарь комиссии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Ямщикова У.Ю., главный специалист отдела имущественных отношений Администрации рай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Л.В. Шлауз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района                                   Е.А.Бе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74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 отдела имущественных отношений Администрации район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4" w:type="dxa"/>
            <w:tcBorders/>
          </w:tcPr>
          <w:p>
            <w:pPr>
              <w:pStyle w:val="TextBody"/>
              <w:ind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TextBody"/>
              <w:ind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Егоров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4" w:type="dxa"/>
            <w:tcBorders/>
            <w:vAlign w:val="center"/>
          </w:tcPr>
          <w:p>
            <w:pPr>
              <w:pStyle w:val="Normal"/>
              <w:spacing w:lineRule="auto" w:line="360"/>
              <w:ind w:right="-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А.Накор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Ямщикова Ульяна Юрьевна</w:t>
      </w:r>
    </w:p>
    <w:p>
      <w:pPr>
        <w:pStyle w:val="Normal"/>
        <w:jc w:val="both"/>
        <w:rPr/>
      </w:pPr>
      <w:r>
        <w:rPr/>
        <w:t>8(385)8222452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50:00Z</dcterms:created>
  <dc:creator>Miller Alexander</dc:creator>
  <dc:description/>
  <cp:keywords/>
  <dc:language>en-US</dc:language>
  <cp:lastModifiedBy>Пользователь</cp:lastModifiedBy>
  <cp:lastPrinted>2025-02-24T17:13:00Z</cp:lastPrinted>
  <dcterms:modified xsi:type="dcterms:W3CDTF">2025-03-31T07:23:00Z</dcterms:modified>
  <cp:revision>51</cp:revision>
  <dc:subject/>
  <dc:title>                        </dc:title>
</cp:coreProperties>
</file>