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7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еловского сельского Совета народных депутатов Беловского сельсовета Ребрихинского района Алтайского края от 24.11.2016 № 3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1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Беловского сельсовета Ребрихинского района  Алтайского края, именуемая в дальнейшем «Поселение», в лице главы сельсовета Бочарова Александра Александровича, действующего на основании Устава муниципального образования Бел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04 декабря 2015 года, утвержденное решением Ребрихинского районного Совета народных депутатов Алтайского края от 26.11.2015 № 58 и решением Беловского сельского Совета народных депутатов Беловского сельсовета Ребрихинского района Алтайского края от 04.12.2015 № 67  следующие изменения:</w:t>
      </w:r>
    </w:p>
    <w:p>
      <w:pPr>
        <w:pStyle w:val="Normal"/>
        <w:ind w:firstLine="540"/>
        <w:jc w:val="both"/>
        <w:rPr/>
      </w:pPr>
      <w:r>
        <w:rPr>
          <w:szCs w:val="28"/>
        </w:rPr>
        <w:t>в графе 3 строки 2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403» заменить цифрами «620,6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Настоящее Соглашения, распространяется на правоотношения, возникшие с 30 октября 2016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Бел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1, Алтайский край, Ребрихинский район, с. Белово, ул. Быкова, 28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А.А. Боча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оровлянского Совета народных депутатов Боровлянского сельсовета Ребрихинского района Алтайского края от 21.11.2016 № 4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ноя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Боровлянского сельсовета Ребрихинского района  Алтайского края, именуемая в дальнейшем «Поселение», в лице главы Администрации сельсовета Минеева Юрия Владимировича, действующего на основании Устава муниципального образования Боровля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07 декабря 2015 года, утвержденное решением Ребрихинского районного Совета народных депутатов Алтайского края от 26.11.2015 № 58 и решением Боровлянского сельского Совета народных депутатов Боровлянского сельсовета Ребрихинского района Алтайского края от 07.12.2016 № 28   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графе 3 строки 2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71» заменить цифрами «109,3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Настоящее Соглашения, распространяется на правоотношения, возникшие с 30 октября 2016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Боровля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6, Алтайский край, Ребрихинский район, с. Боровлянка, ул. Школьная, 26-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Ю.В. Минее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Воронихинского сельского Совета народных депутатов Воронихинского сельсовета Ребрихинского района Алтайского края от 12.12.2016 № 39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12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Воронихинского сельсовета Ребрихинского района  Алтайского края, именуемая в дальнейшем «Поселение», в лице главы Администрации сельсовета Колотвиной Аллы Владимировны, действующего на основании Устава муниципального образования Ворон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08 декабря 2015 года, утвержденное решением Ребрихинского районного Совета народных депутатов Алтайского края от 26.11.2015 № 58 и решением Воронихинского сельского Совета народных депутатов Воронихинского сельсовета Ребрихинского района Алтайского края от 08.12.2015 № 32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графе 3 строки 2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120» заменить цифрами «184,8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Соглашения, распространяется на правоотношения, возникшие с 30 октября 2016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Ворон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3, Алтайский край, Ребрихинский район, с. Ворониха, ул. Советская, 3-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А.В. Колотв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Зеленорощинского сельского Совета народных депутатов Зеленорощинского сельсовета Ребрихинского района Алтайского края от 05.12.2016 № 3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5 декабря 2016 года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Зеленорощинского сельсовета Ребрихинского района  Алтайского края, именуемая в дальнейшем «Поселение», в лице главы Администрации сельсовета Литвинова Анатолия Юрьевича, действующего на основании Устава муниципального образования Зеленорощ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03 декабря 2015 года, утвержденное решением Ребрихинского районного Совета народных депутатов Алтайского края от 26.11.2015 № 58 и решением Зеленорощинского сельского Совета народных депутатов Зеленорощинского сельсовета Ребрихинского района Алтайского края от 03.12.2015 № 38 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графе 3 строки 2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202» заменить цифрами «311,1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Соглашения, распространяется на правоотношения, возникшие с 30 октября 2016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Зеленорощ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9, Алтайский край, Ребрихинский район, с. Зеленая Роща, ул. Зеленорощинская, 3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А.Ю. Литви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Зиминского сельского Совета народных депутатов Зиминского сельсовета Ребрихинского района Алтайского края от 12.12.2016 № 2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12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Зиминского сельсовета Ребрихинского района  Алтайского края, именуемая в дальнейшем «Поселение», в лице главы Администрации сельсовета Гильгинберг Галины Романовны, действующего на основании Устава муниципального образования Зим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11 декабря 2015 года, утвержденное решением Ребрихинского районного Совета народных депутатов Алтайского края от 26.11.2015 № 58 и решением Зиминского сельского Совета народных депутатов Зиминского сельсовета Ребрихинского района Алтайского края от 11.12.2015 № 29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графе 3 строки 2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116» заменить цифрами «178,6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Соглашения, распространяется на правоотношения, возникшие с 30 октября 2016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279"/>
        <w:gridCol w:w="5137"/>
      </w:tblGrid>
      <w:tr>
        <w:trPr/>
        <w:tc>
          <w:tcPr>
            <w:tcW w:w="51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Зим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8, Алтайский край, Ребрихинский район, с. Зимино, ул. Молодежная, 2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Г.Р. Гильгинберг 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7</w:t>
            </w:r>
          </w:p>
        </w:tc>
        <w:tc>
          <w:tcPr>
            <w:tcW w:w="5416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лочковского сельского Совета народных депутатов Клочковского сельсовета Ребрихинского района Алтайского края от 28.11.2016 № 4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1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Клочковского сельсовета Ребрихинского района  Алтайского края, именуемая в дальнейшем «Поселение», в лице главы сельсовета Алешина Ивана Ивановича, действующего на основании Устава муниципального образования Клочк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07 декабря 2015 года, утвержденное решением Ребрихинского районного Совета народных депутатов Алтайского края от 26.11.2015 № 58 и решением Клочковского сельского Совета народных депутатов Клочковского сельсовета Ребрихинского района Алтайского края от 05.12.2015 № 25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графе 3 строки 2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131» заменить цифрами «201,7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Соглашения, распространяется на правоотношения, возникшие с 30 октября 2016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Клочк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5, Алтайский край, Ребрихинский район, с. Клочки, ул. Новая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И.И. Алеши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7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ановского сельского Совета народных депутатов Пановского сельсовета Ребрихинского района Алтайского края от 24.11.2016 № 6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1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Пановского сельсовета Ребрихинского района  Алтайского края, именуемая в дальнейшем «Поселение», в лице главы сельсовета Осипова Павла Георгиевича, действующего на основании Устава муниципального образования  Пан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25 декабря 2015 года, утвержденное решением Ребрихинского районного Совета народных депутатов Алтайского края от 26.11.2015 № 58 и решением Пановского сельского Совета народных депутатов Пановского сельсовета Ребрихинского района Алтайского края от 25.12.2015 № 79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графе 3 строки 2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131» заменить цифрами «231,7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Соглашения, распространяется на правоотношения, возникшие с 30 октября 2016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2"/>
        <w:gridCol w:w="5137"/>
      </w:tblGrid>
      <w:tr>
        <w:trPr/>
        <w:tc>
          <w:tcPr>
            <w:tcW w:w="51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новский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5, Алтайский край, Ребрихинский район, с. Паново, ул. Карла Маркса, 2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П.Г. Осип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7</w:t>
            </w:r>
          </w:p>
        </w:tc>
        <w:tc>
          <w:tcPr>
            <w:tcW w:w="5419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одстепновского сельского Совета народных депутатов Подстепновского сельсовета Ребрихинского района Алтайского края от 09.12.2016 № 7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12 декабря 2016 года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Подстепновского сельсовета Ребрихинского района  Алтайского края, именуемая в дальнейшем «Поселение», в лице главы Администрации сельсовета Летяйкиной Олеси Федоровны, действующего на основании Устава муниципального образования Подстепн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10 декабря 2015 года, утвержденное решением Ребрихинского районного Совета народных депутатов Алтайского края от 26.11.2015 № 58 и решением Подстепновского сельского Совета народных депутатов Подстепновского сельсовета Ребрихинского района Алтайского края от 10.12.2015 № 43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графе 3 строки 2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84» заменить цифрами «129,4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Соглашения, распространяется на правоотношения, возникшие с 30 октября 2016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одстепн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7, Алтайский край, Ребрихинский район, с. Подстепное, ул. 50 лет ВЛКСМ, 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О.Ф. Летяйк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лоскосеминского сельского Совета народных депутатов Плоскосеминского сельсовета Ребрихинского района Алтайского края от 12.12.2016 № 42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12 декабря 2016 года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Плоскосеминского сельсовета Ребрихинского района  Алтайского края, именуемая в дальнейшем «Поселение», в лице исполняющего обязанности главы Администрации сельсовета Игуминой Веры Федоровны, действующего на основании Устава муниципального образования Плоскосем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08 декабря 2015 года, утвержденное решением Ребрихинского районного Совета народных депутатов Алтайского края от 26.11.2015 № 58 и решением Плоскосеминского сельского Совета народных депутатов Плоскосеминского сельсовета Ребрихинского района Алтайского края от 08.12.2015 № 33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графе 3 строки 2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44» заменить цифрами «67,8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Соглашения, распространяется на правоотношения, возникшие с 30 октября 2016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лоскосем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7, Алтайский край, Ребрихинский район, пос. Плоскосеминский, ул. 40 лет Победы, 14-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яющий обязанности главы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В.Ф. Игум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сельского Совета народных депутатов Ребрихинского сельсовета Ребрихинского района Алтайского края от 25.11.2016 № 93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1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Ребрихинского сельсовета Ребрихинского района  Алтайского края, именуемая в дальнейшем «Поселение», в лице главы Администрации сельсовета Селиванова Михаила Ивановича, действующего на основании Устава муниципального образования 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16 декабря 2015 года, утвержденное решением Ребрихинского районного Совета народных депутатов Алтайского края от 26.11.2015 № 58 и решением Ребрихинского сельского Совета народных депутатов Ребрихинского сельсовета Ребрихинского района Алтайского края от 16.12.2015 № 50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графе 3 строки 2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508» заменить цифрами «3782,3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Соглашения, распространяется на правоотношения, возникшие с 30 октября 2016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ул. Демьяна Бедного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М.И. Селива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ожне-Логовского сельского Совета народных депутатов Рожне-Логовского сельсовета Ребрихинского района Алтайского края от 09.12.2016 № 3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9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Рожне-Логовского сельсовета Ребрихинского района  Алтайского края, именуемая в дальнейшем «Поселение», в лице главы Администрации сельсовета Фролова Владимира Леонидовича, действующего на основании Устава муниципального образования Рожне-Логовско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04 декабря 2015 года, утвержденное решением Ребрихинского районного Совета народных депутатов Алтайского края от 26.11.2015 № 58 и решением Рожне-Логовского сельского Совета народных депутатов Рожне-Логовского сельсовета Ребрихинского района Алтайского края от 04.12.2015 № 34  следующие измен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графе 3 строки 2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87» заменить цифрами «134,1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Соглашения, распространяется на правоотношения, возникшие с 30 октября 2016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ожне-Лог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4, Алтайский край, Ребрихинский район, с. Рожнев Лог, ул. Ленина, 4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В.Л. Фрол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7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танционно-Ребрихинского сельского Совета народных депутатов Станционно-Ребрихинского сельсовета Ребрихинского района Алтайского края от 23.11.2016 № 4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3 ноября 2016 года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Станционно-Ребрихинского сельсовета Ребрихинского района  Алтайского края, именуемая в дальнейшем «Поселение», в лице главы Администрации сельсовета Странцова Василия Васильевича, действующего на основании Устава муниципального образования Станционно-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10 декабря 2015 года, утвержденное решением Ребрихинского районного Совета народных депутатов Алтайского края от 26.11.2015 № 58 и решением Станционно-Ребрихинского сельского Совета народных депутатов Станционно-Ребрихинского сельсовета Ребрихинского района Алтайского края от 10.12.2015 № 42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графе 3 строки 2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186» заменить цифрами «286,4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Соглашения, распространяется на правоотношения, возникшие с 30 октября 2016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279"/>
        <w:gridCol w:w="5137"/>
      </w:tblGrid>
      <w:tr>
        <w:trPr/>
        <w:tc>
          <w:tcPr>
            <w:tcW w:w="51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танционно-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т. Ребриха, ул. Строительная, 2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В.В. Странц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7</w:t>
            </w:r>
          </w:p>
        </w:tc>
        <w:tc>
          <w:tcPr>
            <w:tcW w:w="5416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Усть-Мосихинского сельского Совета народных депутатов Усть-Мосихинского сельсовета Ребрихинского района Алтайского края от 21.11.2016 № 3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ноября 2016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Усть-Мосихинского сельсовета Ребрихинского района  Алтайского края, именуемая в дальнейшем «Поселение», в лице главы Администрации сельсовета Бурковой Тамары Павловны, действующего на основании Устава муниципального образования  Усть-Мос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08 декабря 2015 года, утвержденное решением Ребрихинского районного Совета народных депутатов Алтайского края от 26.11.2015 № 58 и решением Усть-Мосихинского сельского Совета народных депутатов Усть-Мосихинского сельсовета Ребрихинского района Алтайского края от 08.12.2015 № 25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графе 3 строки 2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125» заменить цифрами «192,5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Соглашения, распространяется на правоотношения, возникшие с 30 октября 2016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Усть-Мосихинский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3, Алтайский край, Ребрихинский район, с. Усть-Мосиха, ул. Ленинская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Т.П. Бурк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Яснополянского сельского Совета народных депутатов Яснополянского сельсовета Ребрихинского района Алтайского края от 18.11.2016 № 48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1 ноября 2016 года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Яснополянского сельсовета Ребрихинского района  Алтайского края, именуемая в дальнейшем «Поселение», в лице главы Администрации сельсовета Позднякова Михаила Семеновича, действующего на основании Устава муниципального образования Яснополя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15 декабря 2015 года, утвержденное решением Ребрихинского районного Совета народных депутатов Алтайского края от 26.11.2015 № 58 и решением Яснополянского сельского Совета народных депутатов Яснополянского сельсовета Ребрихинского района Алтайского края от 15.12.2015 № 52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графе 3 строки 2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42» заменить цифрами «64,7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Соглашения, распространяется на правоотношения, возникшие с 30 октября 2016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Яснополя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24, Алтайский край, Ребрихинский район, с. Ясная Поляна, ул. Октябрьская,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М.С. Поздняков 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11:00Z</dcterms:created>
  <dc:creator>ў б</dc:creator>
  <dc:description/>
  <cp:keywords/>
  <dc:language>en-US</dc:language>
  <cp:lastModifiedBy>user</cp:lastModifiedBy>
  <cp:lastPrinted>2016-11-07T10:45:00Z</cp:lastPrinted>
  <dcterms:modified xsi:type="dcterms:W3CDTF">2017-01-13T02:13:00Z</dcterms:modified>
  <cp:revision>10</cp:revision>
  <dc:subject/>
  <dc:title>РОССИЙСКАЯ ФЕДЕРАЦИЯ</dc:title>
</cp:coreProperties>
</file>