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еловского сельского Совета народных депутатов Беловского сельсовета Ребрихинского района Алтайского края от 24.11.2016 № 3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  26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 и Администрация Бел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сельсовета Бочарова Александра Александровича, действующего на основании Устава муниципального образования Беловский сельсовета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125 461 (сто двадцать пять тысяч четыреста шестьдесят один) рубль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2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Бел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1, Алтайский край, Ребрихинский район, с. Белово, ул. Быкова, 28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А.А. Боча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оровлянского Совета народных депутатов Боровлянского сельсовета Ребрихинского района Алтайского края от 21.11.2016 № 4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26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Боровля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Минеева Юрия Владимировича, действующего на основании Устава муниципального образования Боров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40 (восемьдесят три тысячи шестьсот сорок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3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1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Боров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6, Алтайский край, Ребрихинский район, с. Боровлянка, ул. Школьная, 26-1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Ю.В. Минее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Воронихинского сельского Совета народных депутатов Воронихинского сельсовета Ребрихинского района Алтайского края от 12.12.2016 № 4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26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Вороних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Колотвиной Аллы Владимировны, действующего на основании Устава муниципального образования Ворон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40 (восемьдесят три тысячи шестьсот сорок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4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8"/>
        </w:numPr>
        <w:tabs>
          <w:tab w:val="clear" w:pos="720"/>
        </w:tabs>
        <w:spacing w:lineRule="auto" w:line="240" w:before="0" w:after="0"/>
        <w:ind w:left="0" w:firstLine="7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Ворон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3, Алтайский край, Ребрихинский район, с. Ворониха, ул. Советская, 3-а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А.В. Колотв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еленорощинского сельского Совета народных депутатов Зеленорощинского сельсовета Ребрихинского района Алтайского края от 05.12.2016 № 3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05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Зеленорощ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Литвинова Анатолия Юрьевича, действующего на основании Устава муниципального образования Зеленорощ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40 (восемьдесят три тысячи шестьсот сорок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5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6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Зеленорощ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9, Алтайский край, Ребрихинский район, с. Зеленая Роща, ул. Зеленорощинская, 34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А.Ю. Литви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лочковского сельского Совета народных депутатов Клочковского сельсовета Ребрихинского района Алтайского края от 28.11.2016 № 4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  26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Клочк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сельсовета Алешина Ивана Ивановича, действующего на основании Устава муниципального образования Клочковский сельсовета Ребрихинского района Алтайского края, 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125 461 (сто двадцать пять тысяч четыреста шестьдесят один) рубль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6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7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Клочк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658545, Алтайский край, Ребрихинский район, с. Клочки, ул. Новая, 1.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И.И. Алеш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ановского сельского Совета народных депутатов Пановского сельсовета Ребрихинского района Алтайского края от 24.11.2016 № 6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6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Пан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а сельсовета Осипова Павла Георгиевича, действующего на основании Устава муниципального образования Па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40 (восемьдесят три тысячи шестьсот сорок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7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9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Пан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5, Алтайский край, Ребрихинский район, с. Паново, ул. Карла Маркса, 22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П.Г. Осип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19"/>
      </w:tblGrid>
      <w:tr>
        <w:trPr/>
        <w:tc>
          <w:tcPr>
            <w:tcW w:w="48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4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одстепновского сельского Совета народных депутатов Подстепновского сельсовета Ребрихинского района Алтайского края от 12.12.2016 № 4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Подстепное                                                                            26 декабря 2016 года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Подстепнов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Летяйкиной Олеси Федоровны, действующего на основании Устава муниципального образования Подстеп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40 (восемьдесят три тысячи шестьсот сорок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8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3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Подстепн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7, Алтайский край, Ребрихинский район, с. Подстепное, ул. 50 лет ВЛКСМ, 9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О.Ф. Летяйк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лоскосеминского сельского Совета народных депутатов Плоскосеминского сельсовета Ребрихинского района Алтайского края от 15.12.2016 № 7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26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Плоскосем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исполняющего обязанности главы Администрации сельсовета Веры Федоровны Игуминой, действующего на основании Устава муниципального образования Плоскосе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40 (восемьдесят три тысячи шестьсот сорок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9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5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Плоскосе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658547, Алтайский край, Ребрихинский район, пос. Плоскосеминский, ул. 40 лет Победы, 14-2.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Исполняющий обязанности главы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В.Ф. Игум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сельского Совета народных депутатов Ребрихинского сельсовета Ребрихинского района Алтайского края от 25.11.2016 № 9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  26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Ребрих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Селиванова Михаила Ивановича, действующего на основании Устава муниципального образования 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167 281 (сто шестьдесят семь тысяч двести восемьдесят один) рубль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0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0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0, Алтайский край, Ребрихинский район, с. Ребриха, ул. Демьяна Бедного, 1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М.И. Селив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ожне-Логовского сельского Совета народных депутатов Рожне-Логовского сельсовета Ребрихинского района Алтайского края от 09.12.2016 № 3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6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Рожне-Логовского сельсовета Ребрихинского района  Алтайского края, именуемая в дальнейшем «Поселение», в лице главы Администрации сельсовета Фролова Владимира Леонидовича, действующего на основании Устава муниципального образования Рожне-Логовско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40 (восемьдесят три тысячи шестьсот сорок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1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6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44"/>
      </w:tblGrid>
      <w:tr>
        <w:trPr/>
        <w:tc>
          <w:tcPr>
            <w:tcW w:w="51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Рожне-Лог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4, Алтайский край, Ребрихинский район, с. Рожнев Лог, ул. Ленина, 42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____________________ В.Л. Фролов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танционно-Ребрихинского сельского Совета народных депутатов Станционно-Ребрихинского сельсовета Ребрихинского района Алтайского края от 23.11.2016 № 4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6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Станционно-Ребрихинского сельсовета Ребрихинского района  Алтайского края, именуемая в дальнейшем «Поселение», в лице главы Администрации сельсовета Странцова Василия Васильевича, действующего на основании Устава муниципального образования Станционно-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143 390 (сто сорок три тысячи триста девяносто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2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0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44"/>
      </w:tblGrid>
      <w:tr>
        <w:trPr/>
        <w:tc>
          <w:tcPr>
            <w:tcW w:w="51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Станционно-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30, Алтайский край, Ребрихинский район, ст. Ребриха, ул. Строительная, 22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____________________ В.В. Странцов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Усть-Мосихинского сельского Совета народных депутатов Усть-Мосихинского сельсовета Ребрихинского района Алтайского края от 21.11.2016 № 3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6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Усть-Мосихинского сельсовета Ребрихинского района  Алтайского края, именуемая в дальнейшем «Поселение», в лице главы Администрации сельсовета Бурковой Тамары Павловны, действующего на основании Устава муниципального образования  Усть-Мос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40 (восемьдесят три тысячи шестьсот сорок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3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4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44"/>
      </w:tblGrid>
      <w:tr>
        <w:trPr/>
        <w:tc>
          <w:tcPr>
            <w:tcW w:w="51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Усть-Мос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3, Алтайский край, Ребрихинский район, с. Усть-Мосиха, ул. Ленинская, 1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____________________ Т.П. Буркова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6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Яснополянского сельского Совета народных депутатов Яснополянского сельсовета Ребрихинского района Алтайского края от 18.11.2016 № 4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6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Яснополянского сельсовета Ребрихинского района  Алтайского края, именуемая в дальнейшем «Поселение», в лице главы Администрации сельсовета Позднякова Михаила Семеновича, действующего на основании Устава муниципального образования Яснопо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40 (восемьдесят три тысячи шестьсот сорок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4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28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44"/>
      </w:tblGrid>
      <w:tr>
        <w:trPr/>
        <w:tc>
          <w:tcPr>
            <w:tcW w:w="51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Яснопо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24, Алтайский край, Ребрихинский район, с. Ясная Поляна, ул. Октябрьская, 5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____________________ М.С. Поздняков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__________ № ___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иминского сельского Совета народных депутатов Зиминского сельсовета Ребрихинского района Алтайского края от __________ № ___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. Ребриха                                                                                  «____»_________20__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 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с одной стороны, и Администрация Зиминского сельсовета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Поселение», в лице главы Администрации сельсовета Гильгинберг Галины Романовны, действующего на основании Устава муниципального образования Зи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Поселением Району осуществления следующих полномочий: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составление проекта бюджета поселения, </w:t>
      </w:r>
    </w:p>
    <w:p>
      <w:pPr>
        <w:pStyle w:val="Normal"/>
        <w:ind w:firstLine="709"/>
        <w:jc w:val="both"/>
        <w:rPr>
          <w:color w:val="000000"/>
          <w:spacing w:val="5"/>
          <w:w w:val="101"/>
          <w:szCs w:val="28"/>
        </w:rPr>
      </w:pPr>
      <w:r>
        <w:rPr>
          <w:color w:val="000000"/>
          <w:spacing w:val="5"/>
          <w:w w:val="101"/>
          <w:szCs w:val="28"/>
        </w:rPr>
        <w:t xml:space="preserve">осуществление предварительного финансового контроля,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>ведение бухгалтерского учета и составление отчета об исполнении бюджета поселения</w:t>
      </w:r>
      <w:r>
        <w:rPr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/>
        <w:t>2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ий объем межбюджетных трансфертов, предоставляемых из бюджета Поселения бюджету Района для исполнения полномочий, указанных в пункте 1 настоящего раздела 1, составляет 83 640 (восемьдесят три тысячи шестьсот сорок) рублей.</w:t>
      </w:r>
    </w:p>
    <w:p>
      <w:pPr>
        <w:pStyle w:val="ConsPlusNormal"/>
        <w:ind w:firstLine="709"/>
        <w:jc w:val="both"/>
        <w:rPr/>
      </w:pPr>
      <w:r>
        <w:rPr/>
        <w:t xml:space="preserve">4. Объем предусмотренных межбюджетных трансфертов должен обеспечить финансирование переданных полномочий на указанный в </w:t>
      </w:r>
      <w:hyperlink r:id="rId15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района несет ответственность за осуществление полномочий, указанных в пункте 1 настоящего раздела 1, в пределах межбюджетных трансфертов, поступающих из бюджета поселени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йон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селение обязано перечислять денежные средства Району в виде межбюджетных трансфертов ежемесячно до 30 числа месяц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еление вправе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Районо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Районо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Район обязан: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до 15 числа месяца следующего за отчетны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Район вправе 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, устанавливается в пунктах 2-4 раздела 1 настоящего Соглаше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5. ОСНОВАНИЯ И ПОРЯДОК ПРЕКРАЩЕНИЯ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Поселения о бюджете на очередной финансовый год не будут утверждены межбюджетные трансферты бюджету Района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Район возвращает в бюджет Поселения неиспользованные финансовые средства и, в случае передачи, имуществ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Поселение уплачивает Району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numPr>
          <w:ilvl w:val="1"/>
          <w:numId w:val="14"/>
        </w:numPr>
        <w:tabs>
          <w:tab w:val="clear" w:pos="720"/>
        </w:tabs>
        <w:spacing w:lineRule="auto" w:line="240" w:before="0" w:after="0"/>
        <w:ind w:left="0" w:firstLine="62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либо ненадлежащего исполнения Районом своих обязательств  по настоящему Соглашению Район возмещает  Поселению понесенные убытк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53"/>
      </w:tblGrid>
      <w:tr>
        <w:trPr/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53" w:type="dxa"/>
            <w:tcBorders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>Администрация Зи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658548, Алтайский край, Ребрихинский район, с. Зимино, ул. Молодежная, 20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/>
            </w:pPr>
            <w:r>
              <w:rPr>
                <w:szCs w:val="28"/>
              </w:rPr>
              <w:t xml:space="preserve">Глава Администрации сельсовета </w:t>
            </w:r>
          </w:p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 Г.Р. Гильгинбер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76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EF45C2C7E4C89FB76D4F69D2E70FCB6327A2949F54726843DCB341CD417A88EF1D8F55F2C6F2EBA3D8AB05C4H" TargetMode="External"/><Relationship Id="rId3" Type="http://schemas.openxmlformats.org/officeDocument/2006/relationships/hyperlink" Target="consultantplus://offline/ref=40EF45C2C7E4C89FB76D4F69D2E70FCB6327A2949F54726843DCB341CD417A88EF1D8F55F2C6F2EBA3D8AB05C4H" TargetMode="External"/><Relationship Id="rId4" Type="http://schemas.openxmlformats.org/officeDocument/2006/relationships/hyperlink" Target="consultantplus://offline/ref=40EF45C2C7E4C89FB76D4F69D2E70FCB6327A2949F54726843DCB341CD417A88EF1D8F55F2C6F2EBA3D8AB05C4H" TargetMode="External"/><Relationship Id="rId5" Type="http://schemas.openxmlformats.org/officeDocument/2006/relationships/hyperlink" Target="consultantplus://offline/ref=40EF45C2C7E4C89FB76D4F69D2E70FCB6327A2949F54726843DCB341CD417A88EF1D8F55F2C6F2EBA3D8AB05C4H" TargetMode="External"/><Relationship Id="rId6" Type="http://schemas.openxmlformats.org/officeDocument/2006/relationships/hyperlink" Target="consultantplus://offline/ref=40EF45C2C7E4C89FB76D4F69D2E70FCB6327A2949F54726843DCB341CD417A88EF1D8F55F2C6F2EBA3D8AB05C4H" TargetMode="External"/><Relationship Id="rId7" Type="http://schemas.openxmlformats.org/officeDocument/2006/relationships/hyperlink" Target="consultantplus://offline/ref=40EF45C2C7E4C89FB76D4F69D2E70FCB6327A2949F54726843DCB341CD417A88EF1D8F55F2C6F2EBA3D8AB05C4H" TargetMode="External"/><Relationship Id="rId8" Type="http://schemas.openxmlformats.org/officeDocument/2006/relationships/hyperlink" Target="consultantplus://offline/ref=40EF45C2C7E4C89FB76D4F69D2E70FCB6327A2949F54726843DCB341CD417A88EF1D8F55F2C6F2EBA3D8AB05C4H" TargetMode="External"/><Relationship Id="rId9" Type="http://schemas.openxmlformats.org/officeDocument/2006/relationships/hyperlink" Target="consultantplus://offline/ref=40EF45C2C7E4C89FB76D4F69D2E70FCB6327A2949F54726843DCB341CD417A88EF1D8F55F2C6F2EBA3D8AB05C4H" TargetMode="External"/><Relationship Id="rId10" Type="http://schemas.openxmlformats.org/officeDocument/2006/relationships/hyperlink" Target="consultantplus://offline/ref=40EF45C2C7E4C89FB76D4F69D2E70FCB6327A2949F54726843DCB341CD417A88EF1D8F55F2C6F2EBA3D8AB05C4H" TargetMode="External"/><Relationship Id="rId11" Type="http://schemas.openxmlformats.org/officeDocument/2006/relationships/hyperlink" Target="consultantplus://offline/ref=40EF45C2C7E4C89FB76D4F69D2E70FCB6327A2949F54726843DCB341CD417A88EF1D8F55F2C6F2EBA3D8AB05C4H" TargetMode="External"/><Relationship Id="rId12" Type="http://schemas.openxmlformats.org/officeDocument/2006/relationships/hyperlink" Target="consultantplus://offline/ref=40EF45C2C7E4C89FB76D4F69D2E70FCB6327A2949F54726843DCB341CD417A88EF1D8F55F2C6F2EBA3D8AB05C4H" TargetMode="External"/><Relationship Id="rId13" Type="http://schemas.openxmlformats.org/officeDocument/2006/relationships/hyperlink" Target="consultantplus://offline/ref=40EF45C2C7E4C89FB76D4F69D2E70FCB6327A2949F54726843DCB341CD417A88EF1D8F55F2C6F2EBA3D8AB05C4H" TargetMode="External"/><Relationship Id="rId14" Type="http://schemas.openxmlformats.org/officeDocument/2006/relationships/hyperlink" Target="consultantplus://offline/ref=40EF45C2C7E4C89FB76D4F69D2E70FCB6327A2949F54726843DCB341CD417A88EF1D8F55F2C6F2EBA3D8AB05C4H" TargetMode="External"/><Relationship Id="rId15" Type="http://schemas.openxmlformats.org/officeDocument/2006/relationships/hyperlink" Target="consultantplus://offline/ref=40EF45C2C7E4C89FB76D4F69D2E70FCB6327A2949F54726843DCB341CD417A88EF1D8F55F2C6F2EBA3D8AB05C4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4:43:00Z</dcterms:created>
  <dc:creator>ў б</dc:creator>
  <dc:description/>
  <cp:keywords/>
  <dc:language>en-US</dc:language>
  <cp:lastModifiedBy>user</cp:lastModifiedBy>
  <cp:lastPrinted>2015-11-25T10:10:00Z</cp:lastPrinted>
  <dcterms:modified xsi:type="dcterms:W3CDTF">2017-01-13T02:38:00Z</dcterms:modified>
  <cp:revision>7</cp:revision>
  <dc:subject/>
  <dc:title>РОССИЙСКАЯ ФЕДЕРАЦИЯ</dc:title>
</cp:coreProperties>
</file>