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5605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5605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tbl>
      <w:tblPr>
        <w:tblW w:w="464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5 год и плановый период 2026 и 2027 годов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брихинский район Алтай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5 год и плановый период 2026 и 2027год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 направляемых на погашение основной суммы внутреннего долга Ребрихинского района Алтайского края в 2025году и в плановом периоде 2026 и 2027годов</w:t>
      </w:r>
    </w:p>
    <w:p>
      <w:pPr>
        <w:pStyle w:val="ConsPlusNormal"/>
        <w:widowControl/>
        <w:ind w:firstLine="8222"/>
        <w:jc w:val="center"/>
        <w:rPr/>
      </w:pPr>
      <w:r>
        <w:rPr/>
        <w:t>тыс.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69"/>
        <w:gridCol w:w="1235"/>
        <w:gridCol w:w="1511"/>
        <w:gridCol w:w="128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на 2025 год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  на 202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  на 2027 год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внутренних заимствований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обязательствам Ребрихинского района перед  Министерством финансов Алтайского кр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sz w:val="28"/>
          <w:szCs w:val="28"/>
        </w:rPr>
        <w:t xml:space="preserve">погашения долговых обязательств, возникших при осуществлении муниципальных внутренних заимствований Ребрихинского района Алтайского края в 2025 году и в плановом периоде 2026 и 2027 годов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47"/>
        <w:gridCol w:w="280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Соглашения и договора с Министерством финансов Алтайского края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до 2030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18:00Z</dcterms:created>
  <dc:creator>Шашкова Анна</dc:creator>
  <dc:description/>
  <cp:keywords/>
  <dc:language>en-US</dc:language>
  <cp:lastModifiedBy>user</cp:lastModifiedBy>
  <cp:lastPrinted>2024-12-12T15:24:00Z</cp:lastPrinted>
  <dcterms:modified xsi:type="dcterms:W3CDTF">2024-12-12T08:24:00Z</dcterms:modified>
  <cp:revision>13</cp:revision>
  <dc:subject/>
  <dc:title>Приложение 26</dc:title>
</cp:coreProperties>
</file>