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528"/>
        <w:ind w:right="288" w:hanging="0"/>
        <w:outlineLvl w:val="0"/>
        <w:rPr>
          <w:rFonts w:ascii="Arial" w:hAnsi="Arial" w:cs="Arial"/>
          <w:b/>
          <w:b/>
          <w:bCs/>
          <w:color w:val="143370"/>
          <w:kern w:val="2"/>
          <w:sz w:val="24"/>
        </w:rPr>
      </w:pPr>
      <w:r>
        <w:rPr>
          <w:rFonts w:cs="Arial" w:ascii="Arial" w:hAnsi="Arial"/>
          <w:b/>
          <w:bCs/>
          <w:color w:val="143370"/>
          <w:kern w:val="2"/>
          <w:sz w:val="24"/>
        </w:rPr>
        <w:t>Извещение № 22000056380000000046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Дата публикации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21.08.2023 </w:t>
      </w:r>
      <w:r>
        <w:rPr>
          <w:rFonts w:cs="Arial" w:ascii="Arial" w:hAnsi="Arial"/>
          <w:color w:val="9DA8BD"/>
          <w:sz w:val="24"/>
        </w:rPr>
        <w:t>17:42 (МСК+4)</w:t>
      </w:r>
    </w:p>
    <w:p>
      <w:pPr>
        <w:pStyle w:val="Normal"/>
        <w:numPr>
          <w:ilvl w:val="0"/>
          <w:numId w:val="0"/>
        </w:numPr>
        <w:spacing w:lineRule="atLeast" w:line="384" w:before="0" w:after="384"/>
        <w:outlineLvl w:val="1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Основные сведения об извещении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Вид торгов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Аренда и продажа земельных участков </w:t>
      </w:r>
    </w:p>
    <w:p>
      <w:pPr>
        <w:pStyle w:val="Normal"/>
        <w:shd w:fill="F3F7FE" w:val="clear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Земельный кодекс Российской Федерации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Форма проведения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Электронный аукцион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Наименование процедуры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Аукцион на право аренды земельного участка из земель специального назначения Ребрихинского района Алтайского края площадью 314385 кв.м., адрес (местонахождение) участка: Российская Федерация, Алтайский край, район Ребрихинский, в северном направлению от с. Ребрихи, в 850 метрах от жилой застройки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Электронная площадка</w:t>
      </w:r>
    </w:p>
    <w:p>
      <w:pPr>
        <w:pStyle w:val="Normal"/>
        <w:spacing w:lineRule="atLeast" w:line="240"/>
        <w:rPr/>
      </w:pPr>
      <w:hyperlink r:id="rId2" w:tgtFrame="_blank">
        <w:r>
          <w:rPr>
            <w:rFonts w:cs="Arial" w:ascii="Arial" w:hAnsi="Arial"/>
            <w:color w:val="115DEE"/>
            <w:sz w:val="24"/>
          </w:rPr>
        </w:r>
      </w:hyperlink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hyperlink r:id="rId3" w:tgtFrame="_blank">
        <w:r>
          <w:rPr>
            <w:rStyle w:val="InternetLink"/>
            <w:rFonts w:cs="Arial" w:ascii="Arial" w:hAnsi="Arial"/>
            <w:color w:val="115DEE"/>
            <w:sz w:val="24"/>
          </w:rPr>
          <w:t>РТС-тендер</w:t>
        </w:r>
      </w:hyperlink>
    </w:p>
    <w:p>
      <w:pPr>
        <w:pStyle w:val="Normal"/>
        <w:spacing w:lineRule="atLeast" w:line="240"/>
        <w:rPr/>
      </w:pPr>
      <w:hyperlink r:id="rId4" w:tgtFrame="_blank">
        <w:r>
          <w:rPr/>
        </w:r>
      </w:hyperlink>
    </w:p>
    <w:p>
      <w:pPr>
        <w:pStyle w:val="Normal"/>
        <w:numPr>
          <w:ilvl w:val="0"/>
          <w:numId w:val="0"/>
        </w:numPr>
        <w:spacing w:lineRule="atLeast" w:line="384" w:before="0" w:after="384"/>
        <w:outlineLvl w:val="1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Организатор торгов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Код организации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2200005638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ОКФС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14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Публично-правовое образование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Ребрихинский район Алтайского края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Полное наименование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АДМИНИСТРАЦИЯ РЕБРИХИНСКОГО РАЙОНА АЛТАЙСКОГО КРАЯ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ИНН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2266002313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КПП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226601001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ОГРН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1022202565120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Юридический адрес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658540, КРАЙ АЛТАЙСКИЙ,РАЙОН РЕБРИХИНСКИЙ,СЕЛО РЕБРИХА,ПРОСПЕКТ ПОБЕДЫ д. 39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Фактический/почтовый адрес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658540, Алтайский край, Ребрихинский район, с. Ребриха, пр-кт Победы, 39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Контактное лицо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Егоров Виктор Владимирович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Телефон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+7(38582)22452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Адрес электронной почты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admrebr@mail.ru</w:t>
      </w:r>
    </w:p>
    <w:p>
      <w:pPr>
        <w:pStyle w:val="Normal"/>
        <w:numPr>
          <w:ilvl w:val="0"/>
          <w:numId w:val="0"/>
        </w:numPr>
        <w:spacing w:lineRule="atLeast" w:line="384" w:before="0" w:after="384"/>
        <w:outlineLvl w:val="1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Сведения о правообладателе/инициаторе торгов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Организатор торгов является правообладателем имущества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Код организации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2200005638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ОКФС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14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Публично-правовое образование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Ребрихинский район Алтайского края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Полное наименование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АДМИНИСТРАЦИЯ РЕБРИХИНСКОГО РАЙОНА АЛТАЙСКОГО КРАЯ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ИНН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2266002313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КПП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226601001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ОГРН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1022202565120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Юридический адрес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658540, КРАЙ АЛТАЙСКИЙ,РАЙОН РЕБРИХИНСКИЙ,СЕЛО РЕБРИХА,ПРОСПЕКТ ПОБЕДЫ д. 39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Фактический/почтовый адрес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658540, Алтайский край, Ребрихинский район, с. Ребриха, пр-кт Победы, 39</w:t>
      </w:r>
    </w:p>
    <w:p>
      <w:pPr>
        <w:pStyle w:val="Normal"/>
        <w:numPr>
          <w:ilvl w:val="0"/>
          <w:numId w:val="0"/>
        </w:numPr>
        <w:spacing w:lineRule="atLeast" w:line="384" w:before="0" w:after="384"/>
        <w:outlineLvl w:val="1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Информация о лотах</w:t>
      </w:r>
    </w:p>
    <w:p>
      <w:pPr>
        <w:pStyle w:val="Normal"/>
        <w:numPr>
          <w:ilvl w:val="0"/>
          <w:numId w:val="0"/>
        </w:numPr>
        <w:spacing w:lineRule="atLeast" w:line="336" w:before="0" w:after="48"/>
        <w:outlineLvl w:val="2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Лот 1</w:t>
      </w:r>
    </w:p>
    <w:p>
      <w:pPr>
        <w:pStyle w:val="Normal"/>
        <w:spacing w:lineRule="atLeast" w:line="240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Аукцион на право аренды земельного участка из земель специального назначения Ребрихинского района Алтайского края площадью 314385 кв.м., адрес (местонахождение) участка: Российская Федерация, Алтайский край, район Ребрихинский, в северном направлению от с. Ребрихи, в 850 метрах от жилой застройки</w:t>
      </w:r>
    </w:p>
    <w:p>
      <w:pPr>
        <w:pStyle w:val="Normal"/>
        <w:numPr>
          <w:ilvl w:val="0"/>
          <w:numId w:val="0"/>
        </w:numPr>
        <w:spacing w:lineRule="atLeast" w:line="288" w:before="280" w:after="192"/>
        <w:outlineLvl w:val="3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Основная информация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Предмет торгов (наименование лота)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Аукцион на право аренды земельного участка из земель специального назначения Ребрихинского района Алтайского края площадью 314385 кв.м., адрес (местонахождение) участка: Российская Федерация, Алтайский край, район Ребрихинский, в северном направлению от с. Ребрихи, в 850 метрах от жилой застройки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Описание лот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Аукцион на право аренды земельного участка из земель специального назначения Ребрихинского района Алтайского края площадью 314385 кв.м., адрес (местонахождение) участка: Российская Федерация, Алтайский край, район Ребрихинский, в северном направлению от с. Ребрихи, в 850 метрах от жилой застройки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Сведения о предыдущих извещениях (сообщениях)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Извещение о проведении торгов № 240920/0522611/01 от 24.09.2020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Начальная цен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300 018,00 ₽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Шаг аукцион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5 000,00 ₽ (1,67 %)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Размер задатк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60 003,60 ₽ (20,00 %) </w:t>
      </w:r>
    </w:p>
    <w:p>
      <w:pPr>
        <w:pStyle w:val="Normal"/>
        <w:numPr>
          <w:ilvl w:val="0"/>
          <w:numId w:val="0"/>
        </w:numPr>
        <w:spacing w:lineRule="atLeast" w:line="288" w:before="280" w:after="192"/>
        <w:outlineLvl w:val="3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Реквизиты счета для перечисления задатка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Получатель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ООО "РТС-тендер"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ИНН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7710357167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КПП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773001001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Наименование банка получателя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Филиал "Корпоративный" ПАО "Совкомбанк"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Расчетный счет (казначейский счет)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40702810512030016362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Лицевой счет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—</w:t>
      </w:r>
      <w:r>
        <w:rPr>
          <w:rFonts w:eastAsia="Arial" w:cs="Arial" w:ascii="Arial" w:hAnsi="Arial"/>
          <w:color w:val="143370"/>
          <w:sz w:val="24"/>
        </w:rPr>
        <w:t xml:space="preserve">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БИК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044525360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Корреспондентский счет (ЕКС)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30101810445250000360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Назначение платеж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Внесение гарантийного обеспечения по Соглашению о внесении гарантийного обеспечения, № аналитического счета _____________. Без НДС.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Срок и порядок внесения задатка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color w:val="143370"/>
          <w:sz w:val="24"/>
        </w:rPr>
        <w:t xml:space="preserve"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вносится в соответствии с регламентом электронной площадки в срок, установленный настоящим извещением для подачи заявок на участие в аукционе.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Порядок возврата задатк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Возврат задатка производится путем перечисления на реквизиты, указанные в заявке участника аукциона, в соответствии с регламентом электронной площадки.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Субъект местонахождения имуществ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Алтайский край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Местонахождение имуществ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край Алтайский, м.р-н Ребрихинский в северном направлению от с. Ребрихи, в 850 метрах от жилой застройки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Категория объект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Земли специального назначения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Форма собственности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Иная собственность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Размер взимаемой с победителя аукциона или иных лиц, с которыми заключается договор, платы оператору электронной площадки (размер устанавливается в соответствии с постановлением Правительства РФ от 10.05.2018 № 564)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Размер взимаемой с победителя аукциона или иных лиц, с которыми заключается договор, платы оператору электронной площадки устанавливается в соответствии с постановлением Правительства РФ от 10.05.2018 № 564: предельный размер платы в размере одного процента начальной (максимальной) цены контракта и не более чем 5 тыс. рублей без учета налога на добавленную стоимость.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Срок заключения договор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в течение тридцати дней со дня направления победителю аукциона проекта договора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Вид договор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договор аренды земельного участка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Срок аренды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25 лет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Льгота по арендной плате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нет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Права на земельный участок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нет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Ограничения прав на земельный участок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нет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Максимально допустимые параметры разрешенного строительства объекта капитального строительства (при необходимости)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не установлено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Минимально допустимые параметры разрешенного строительства объекта капитального строительства (при необходимости)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не установлено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Возможность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нет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Информация об обязательствах по сносу здания, сооружения, объекта незавершенного строительства, которые расположены на земельном участке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нет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Информация об обязательствах по приведению в соответствие с установленными требованиями здания, сооружения, объекта незавершенного строительства, которые расположены на земельном участке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нет </w:t>
      </w:r>
    </w:p>
    <w:p>
      <w:pPr>
        <w:pStyle w:val="Normal"/>
        <w:numPr>
          <w:ilvl w:val="0"/>
          <w:numId w:val="0"/>
        </w:numPr>
        <w:spacing w:lineRule="atLeast" w:line="288" w:before="280" w:after="192"/>
        <w:outlineLvl w:val="3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Характеристики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Вид разрешённого использования земельного участк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Специальная деятельность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Кадастровый номер земельного участк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22:36:090002:686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Площадь земельного участк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314 385 м</w:t>
      </w:r>
      <w:r>
        <w:rPr>
          <w:rFonts w:cs="Arial" w:ascii="Arial" w:hAnsi="Arial"/>
          <w:color w:val="143370"/>
          <w:sz w:val="24"/>
          <w:vertAlign w:val="superscript"/>
        </w:rPr>
        <w:t>2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tLeast" w:line="384" w:before="0" w:after="384"/>
        <w:outlineLvl w:val="1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Требования к заявкам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Требования к участникам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в соответствии с информационным сообщением (приложенный файл)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Перечень документов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в соответствии с информационным сообщением (приложенный файл)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Требования к документам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в соответствии с информационным сообщением (приложенный файл) </w:t>
      </w:r>
    </w:p>
    <w:p>
      <w:pPr>
        <w:pStyle w:val="Normal"/>
        <w:numPr>
          <w:ilvl w:val="0"/>
          <w:numId w:val="0"/>
        </w:numPr>
        <w:spacing w:lineRule="atLeast" w:line="384" w:before="0" w:after="384"/>
        <w:outlineLvl w:val="1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Условия проведения процедуры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Дата и время начала подачи заявок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22.08.2023 </w:t>
      </w:r>
      <w:r>
        <w:rPr>
          <w:rFonts w:cs="Arial" w:ascii="Arial" w:hAnsi="Arial"/>
          <w:color w:val="9DA8BD"/>
          <w:sz w:val="24"/>
        </w:rPr>
        <w:t>09:00 (МСК+4)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Дата и время окончания подачи заявок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18.09.2023 </w:t>
      </w:r>
      <w:r>
        <w:rPr>
          <w:rFonts w:cs="Arial" w:ascii="Arial" w:hAnsi="Arial"/>
          <w:color w:val="9DA8BD"/>
          <w:sz w:val="24"/>
        </w:rPr>
        <w:t>17:00 (МСК+4)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Дата рассмотрения заявок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19.09.2023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Дата и время начала проведения аукцион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21.09.2023 </w:t>
      </w:r>
      <w:r>
        <w:rPr>
          <w:rFonts w:cs="Arial" w:ascii="Arial" w:hAnsi="Arial"/>
          <w:color w:val="9DA8BD"/>
          <w:sz w:val="24"/>
        </w:rPr>
        <w:t>10:00 (МСК+4)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Порядок проведения аукцион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Аукцион проводится в электронной форме в соответствии с регламентом электронной площадки. Начальная цена предмета аукциона, указанная в настоящем извещении, является начальным размером годовой арендной платы за земельный участок. Победителем аукциона признается участник, предложивший наиболее высокий размер годовой арендной платы за земельный участок.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Срок отказа организатора от проведения процедуры торгов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Организатор торгов вправе отказаться от проведения аукциона в любое время, но не позднее чем за три дня до наступления даты его проведения. </w:t>
      </w:r>
    </w:p>
    <w:p>
      <w:pPr>
        <w:pStyle w:val="Normal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</w:rPr>
  </w:style>
  <w:style w:type="character" w:styleId="Style10">
    <w:name w:val="Основной шрифт абзаца"/>
    <w:qFormat/>
    <w:rPr/>
  </w:style>
  <w:style w:type="character" w:styleId="Noticeheadertitletext">
    <w:name w:val="notice-header_title_text"/>
    <w:basedOn w:val="Style10"/>
    <w:qFormat/>
    <w:rPr/>
  </w:style>
  <w:style w:type="character" w:styleId="Timedimmed">
    <w:name w:val="time-dimmed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Buttonlabel">
    <w:name w:val="button__label"/>
    <w:basedOn w:val="Style10"/>
    <w:qFormat/>
    <w:rPr/>
  </w:style>
  <w:style w:type="character" w:styleId="Withright24gap">
    <w:name w:val="with-right-24-gap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0:42:00Z</dcterms:created>
  <dc:creator>Пользователь Windows</dc:creator>
  <dc:description/>
  <cp:keywords/>
  <dc:language>en-US</dc:language>
  <cp:lastModifiedBy>Пользователь Windows</cp:lastModifiedBy>
  <dcterms:modified xsi:type="dcterms:W3CDTF">2023-08-21T10:44:00Z</dcterms:modified>
  <cp:revision>2</cp:revision>
  <dc:subject/>
  <dc:title>Извещение № 22000056380000000046</dc:title>
</cp:coreProperties>
</file>