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района Алтайского края сообщает о проведении повторного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07.12.2023 г. № 279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Ребрихинского района Алтайского края площадью 314385 кв.м., кадастровый номер </w:t>
      </w:r>
      <w:r>
        <w:rPr>
          <w:bCs/>
          <w:color w:val="000000"/>
          <w:sz w:val="24"/>
        </w:rPr>
        <w:t>22:36:090002:686</w:t>
      </w:r>
      <w:r>
        <w:rPr>
          <w:sz w:val="24"/>
        </w:rPr>
        <w:t>, на срок 25 лет.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. Разрешенное использование участка – «Специальная деятельность (код 12.2)»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25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, отсутствуют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ЕГРН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248364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49672,80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50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Общество с ограниченной ответственностью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приложенном файле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09.12.2023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09.01.2024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1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1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12.01.2024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Параметры разрешенного строительства объекта: не установлено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Технические условия подключения объекта к сетям инженерно-технического обеспечения (кроме сетей электроснабжения): возможность подключения отсутствует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</cp:lastModifiedBy>
  <dcterms:modified xsi:type="dcterms:W3CDTF">2023-12-08T06:01:00Z</dcterms:modified>
  <cp:revision>54</cp:revision>
  <dc:subject/>
  <dc:title>Информационное сообщение</dc:title>
</cp:coreProperties>
</file>