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>21.07.2023 </w:t>
      </w:r>
      <w:r>
        <w:rPr>
          <w:rFonts w:cs="Arial" w:ascii="Arial" w:hAnsi="Arial"/>
          <w:color w:val="9DA8BD"/>
          <w:sz w:val="24"/>
        </w:rPr>
        <w:t>16:10 (МСК+4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Электронный аукцио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по продаже земельного участка из земель населенных пунктов площадью 212 кв.м., кадастровый номер 22:36:330010:1585. Адрес участка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Электронная площадка</w:t>
      </w:r>
    </w:p>
    <w:p>
      <w:pPr>
        <w:pStyle w:val="Normal"/>
        <w:spacing w:lineRule="atLeast" w:line="240"/>
        <w:rPr/>
      </w:pPr>
      <w:hyperlink r:id="rId2" w:tgtFrame="_blank">
        <w:r>
          <w:rPr>
            <w:rFonts w:cs="Arial" w:ascii="Arial" w:hAnsi="Arial"/>
            <w:color w:val="115DEE"/>
            <w:sz w:val="24"/>
          </w:rPr>
        </w:r>
      </w:hyperlink>
    </w:p>
    <w:p>
      <w:pPr>
        <w:pStyle w:val="Normal"/>
        <w:spacing w:lineRule="atLeast" w:line="240"/>
        <w:rPr>
          <w:sz w:val="24"/>
        </w:rPr>
      </w:pPr>
      <w:hyperlink r:id="rId3" w:tgtFrame="_blank">
        <w:r>
          <w:rPr>
            <w:rStyle w:val="InternetLink"/>
            <w:rFonts w:cs="Arial" w:ascii="Arial" w:hAnsi="Arial"/>
            <w:color w:val="115DEE"/>
            <w:sz w:val="24"/>
          </w:rPr>
          <w:t>РТС-тендер</w:t>
        </w:r>
      </w:hyperlink>
    </w:p>
    <w:p>
      <w:pPr>
        <w:pStyle w:val="Normal"/>
        <w:spacing w:lineRule="atLeast" w:line="240"/>
        <w:rPr/>
      </w:pPr>
      <w:hyperlink r:id="rId4" w:tgtFrame="_blank">
        <w:r>
          <w:rPr/>
        </w:r>
      </w:hyperlink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убликованАукцион по продаже земельного участка из земель населенных пунктов площадью 212 кв.м., кадастровый номер 22:36:330010:1585. Адрес участка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по продаже земельного участка из земель населенных пунктов площадью 212 кв.м., кадастровый номер 22:36:330010:1585. Адрес участка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по продаже земельного участка из земель населенных пунктов площадью 212 кв.м., кадастровый номер 22:36:330010:1585. Адрес участка: Российская Федерация, Алтайский край, муниципальный район Ребрихинский, сельское поселение Ребрихинский сельсовет, село Ребриха, улица Цветочная, земельный участок 39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ведения о предыдущих извещениях (сообщениях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не имеетс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чальная це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41 465,08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Шаг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1 000,00 ₽ (2,41 %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8 293,02 ₽ (20,00 %)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Реквизиты счета для перечисления зада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учатель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ОО "РТС-тендер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10357167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773001001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банка получател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Филиал "Корпоративный" ПАО "Совкомбанк"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счетный счет (казначейский счет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40702810512030016362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Лицевой счет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—</w:t>
      </w:r>
      <w:r>
        <w:rPr>
          <w:rFonts w:eastAsia="Arial" w:cs="Arial" w:ascii="Arial" w:hAnsi="Arial"/>
          <w:color w:val="143370"/>
          <w:sz w:val="24"/>
        </w:rPr>
        <w:t xml:space="preserve">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БИ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044525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рреспондентский счет (ЕКС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30101810445250000360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значение платеж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несение гарантийного обеспечения по Соглашению о внесении гарантийного обеспечения, № аналитического счета _____________. Без НДС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и порядок внесения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соответствии с регламентом электронной площадки в срок, установленный настоящим извещением для подачи заявок на участие в аукционе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возврата зада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озврат задатка производится путем перечисления на реквизиты, указанные в заявке участника аукциона, в соответствии с регламентом электронной площадки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Ребрихинский сельсовет, с Ребриха, ул Цветочная земельный участок 39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ли населенных пункт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устанавливается в соответствии с постановлением Правительства РФ от 10.05.2018 № 564: 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заключения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течение тридцати дней со дня направления победителю аукциона проекта договора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оговор купли-продажи земельного участка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ава на земельный участ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аничения прав на земельный участ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акс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Предельное количество этажей - 3. Максимальный процент застройки в границах земельного участка - 60%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инимально допустимые параметры разрешенного строительства объекта капитального строительства (при необходимости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Предельное количество этажей - 3. Максимальный процент застройки в границах земельного участка - 60%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Имеется возможность подключения к сетям холодного водоснабжения. Технические условия на подключение могут быть получены в организации, оказывающей услуги холодного водоснабжения - ООО “АПС-Исток” (с. Ребриха, ул. Комсомольская, 3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формация об обязательствах по сносу здания, сооружения, объекта незавершенного строительства, которые расположены на земельном участк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формация об обязательствах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т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(приусадебный земельный участок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2:36:330010:1585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12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егистрационный номер ЕГРОК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—</w:t>
      </w:r>
    </w:p>
    <w:p>
      <w:pPr>
        <w:pStyle w:val="Normal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Требования к заявкам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участник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еречень документ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документ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информационным сообщением (приложенный файл)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.07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6.08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рассмотрения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8.202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1.08.2023 </w:t>
      </w:r>
      <w:r>
        <w:rPr>
          <w:rFonts w:cs="Arial" w:ascii="Arial" w:hAnsi="Arial"/>
          <w:color w:val="9DA8BD"/>
          <w:sz w:val="24"/>
        </w:rPr>
        <w:t>11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укцион проводится в электронной форме в соответствии с регламентом электронной площадки. Начальная цена предмета аукциона, указанная в настоящем извещении, является начальным размером цены за земельный участок. Победителем аукциона признается участник, предложивший наиболее высокую цену за земельный участок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отказа организатора от проведения процедуры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рганизатор торгов вправе отказаться от проведения аукциона в любое время, но не позднее чем за три дня до наступления даты его проведения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7-21T09:13:00Z</dcterms:modified>
  <cp:revision>4</cp:revision>
  <dc:subject/>
  <dc:title>Извещение № 22000056380000000041</dc:title>
</cp:coreProperties>
</file>