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rFonts w:ascii="Arial" w:hAnsi="Arial" w:cs="Arial"/>
          <w:b/>
          <w:b/>
          <w:bCs/>
          <w:color w:val="143370"/>
          <w:kern w:val="2"/>
          <w:sz w:val="24"/>
        </w:rPr>
      </w:pPr>
      <w:r>
        <w:rPr>
          <w:rFonts w:cs="Arial" w:ascii="Arial" w:hAnsi="Arial"/>
          <w:b/>
          <w:bCs/>
          <w:color w:val="143370"/>
          <w:kern w:val="2"/>
          <w:sz w:val="24"/>
        </w:rPr>
        <w:t>Извещение № 2200005638000000004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8.07.2023 </w:t>
      </w:r>
      <w:r>
        <w:rPr>
          <w:rFonts w:cs="Arial" w:ascii="Arial" w:hAnsi="Arial"/>
          <w:color w:val="9DA8BD"/>
          <w:sz w:val="24"/>
        </w:rPr>
        <w:t>12:11 (МСК+4)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емельный кодекс Российской Федерации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Сообщение о предоставлении (реализации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звещение в соответствии со ст. 39.18. Земельного Кодекса Российской Федерации о возможности предоставления земельного участка в аренду для ведения личного подсобного хозяйства из земель населенных пунктов Ребр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елефо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Земельный участок площадью 30 кв.м. для ведения личного подсобного хозяйства в границах населенного пункта. Граждане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ельный участок площадью 30 кв.м. для ведения личного подсобного хозяйства в границах населенного пункта. Граждане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нформация о праве граждан или крестьянских (фермерских) хозяйств, заинтересованных в предоставлении земельного участка, подавать заявления о намерении участвовать в аукционе по продаже земельного участка или аукционе на право заключения договора аренды земельного участк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ельный участок площадью 30 кв.м. в границах согласно прилагаемой выписке из ЕГРН. Местонахождение: Российская Федерация, Алтайский край, муниципальный район Ребрихинский, сельское поселение Ребрихинский сельсовет, село Ребриха, ул. Демьяна Бедного, 57/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край Алтайский, м.р-н Ребрихинский, с.п. Ребрихинский сельсовет, с Ребриха, ул Демьяна Бедного 57/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ли населенных пункт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ная собственность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Цель предоставления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ля ведения личного подсобного хозяйства в границах населенного пункта 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334059"/>
          <w:sz w:val="24"/>
        </w:rPr>
        <w:t>Только для граждан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лтайский край, Ребрихинский район, пр-кт Победы, д. 39, Администрация Ребрихинского района Алтайского края (каб. 26), с 29.07.2023 г. до 28.08.2023 г. включительно в рабочие дни (с понедельника по пятницу), с 09-00 до 17-00 ч. Перерыв с 13-00 до 14-00 ч.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разрешённого использования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ля ведения личного подсобного хозяйства (приусадебный земельный участок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дастровый номер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22:36:330017:970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лощадь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30 м</w:t>
      </w:r>
      <w:r>
        <w:rPr>
          <w:rFonts w:cs="Arial" w:ascii="Arial" w:hAnsi="Arial"/>
          <w:color w:val="143370"/>
          <w:sz w:val="24"/>
          <w:vertAlign w:val="superscript"/>
        </w:rPr>
        <w:t>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егистрационный номер ЕГРОК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-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сведениях из единых государственных реестр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—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риема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9.07.2023 </w:t>
      </w:r>
      <w:r>
        <w:rPr>
          <w:rFonts w:cs="Arial" w:ascii="Arial" w:hAnsi="Arial"/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окончания приема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8.08.2023 </w:t>
      </w:r>
      <w:r>
        <w:rPr>
          <w:rFonts w:cs="Arial" w:ascii="Arial" w:hAnsi="Arial"/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и способ подачи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аявления подаются по адресу: 658540, Алтайский край, Ребрихинский район, с. Ребриха, пр-кт Победы, 39, Администрация Ребрихинского района Алтайского края. Заявление может быть подано лично (в приемную) либо направлено посредством почтовой связи. </w:t>
      </w:r>
    </w:p>
    <w:p>
      <w:pPr>
        <w:pStyle w:val="Normal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character" w:styleId="Checkboxwrapperlabel">
    <w:name w:val="checkbox-wrapper__lab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5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7-28T05:14:00Z</dcterms:modified>
  <cp:revision>1</cp:revision>
  <dc:subject/>
  <dc:title>Извещение № 22000056380000000042</dc:title>
</cp:coreProperties>
</file>