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7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2.09.2023 </w:t>
      </w:r>
      <w:r>
        <w:rPr>
          <w:rFonts w:cs="Arial" w:ascii="Arial" w:hAnsi="Arial"/>
          <w:color w:val="9DA8BD"/>
          <w:sz w:val="24"/>
        </w:rPr>
        <w:t>17:36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Продажа (приватизация) государственного и муниципального имущества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Федеральный закон от 21.12.2001 N 178-ФЗ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Электронный аукцио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Продажа строительных материалов, полученных от разбора нежилого здания по адресу: Алтайский край, Ребрихинский район, с. Боровлянка, ул. Школьная, д. 2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Электронная площадка</w:t>
      </w:r>
    </w:p>
    <w:p>
      <w:pPr>
        <w:pStyle w:val="Normal"/>
        <w:spacing w:lineRule="atLeast" w:line="240"/>
        <w:rPr/>
      </w:pPr>
      <w:hyperlink r:id="rId2" w:tgtFrame="_blank">
        <w:r>
          <w:rPr>
            <w:rFonts w:cs="Arial" w:ascii="Arial" w:hAnsi="Arial"/>
            <w:color w:val="115DEE"/>
            <w:sz w:val="24"/>
          </w:rPr>
        </w:r>
      </w:hyperlink>
    </w:p>
    <w:p>
      <w:pPr>
        <w:pStyle w:val="Normal"/>
        <w:spacing w:lineRule="atLeast" w:line="240"/>
        <w:rPr>
          <w:sz w:val="24"/>
        </w:rPr>
      </w:pPr>
      <w:hyperlink r:id="rId3" w:tgtFrame="_blank">
        <w:r>
          <w:rPr>
            <w:rStyle w:val="InternetLink"/>
            <w:rFonts w:cs="Arial" w:ascii="Arial" w:hAnsi="Arial"/>
            <w:color w:val="115DEE"/>
            <w:sz w:val="24"/>
          </w:rPr>
          <w:t>РТС-тендер</w:t>
        </w:r>
      </w:hyperlink>
    </w:p>
    <w:p>
      <w:pPr>
        <w:pStyle w:val="Normal"/>
        <w:spacing w:lineRule="atLeast" w:line="240"/>
        <w:rPr/>
      </w:pPr>
      <w:hyperlink r:id="rId4" w:tgtFrame="_blank">
        <w:r>
          <w:rPr/>
        </w:r>
      </w:hyperlink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одажа строительных материалов, полученных от разбора нежилого здания по адресу: Алтайский край, Ребрихинский район, с. Боровлянка, ул. Школьная, 28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снование (наименование государственного органа, органа местного самоуправления, принявших решение о приватизации и реквизиты решения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шение Ребрихинского районного Совета народных депутатов Алтайского края от 23.06.2023 г. № 31, распоряжение Администрации Ребрихинского района Алтайского края от 25.07.2023 г. № 168-р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Продажа строительных материалов, полученных от разбора нежилого здания по адресу: Алтайский край, Ребрихинский район, с. Боровлянка, ул. Школьная, 2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Наименование имущества: строительные материалы, полученные от разбора нежилого здания по адресу: Алтайский край, Ребрихинский район, с. Боровлянка, ул. Школьная, 28 (кадастровый номер 22:36:230002:567) Характеристика здания, подлежащего разбору на стройматериалы: год постройки - 1984, количество этажей - 2, в т.ч. подземных - 1, материал наружных стен - кирпичные. Техническое состояние здания указано в акте обследования (приложенный файл). Площадь здания - 682,3 кв.м.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ведения о предыдущих извещениях (сообщениях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fldChar w:fldCharType="begin"/>
      </w:r>
      <w:r>
        <w:rPr>
          <w:rStyle w:val="InternetLink"/>
          <w:sz w:val="24"/>
          <w:rFonts w:cs="Arial" w:ascii="Arial" w:hAnsi="Arial"/>
          <w:color w:val="115DEE"/>
        </w:rPr>
        <w:instrText xml:space="preserve"> HYPERLINK "https://torgi.gov.ru/new/private/notice/view-by-num/22000056380000000043" \l "lot-1" \n _blank</w:instrText>
      </w:r>
      <w:r>
        <w:rPr>
          <w:rStyle w:val="InternetLink"/>
          <w:sz w:val="24"/>
          <w:rFonts w:cs="Arial" w:ascii="Arial" w:hAnsi="Arial"/>
          <w:color w:val="115DEE"/>
        </w:rPr>
        <w:fldChar w:fldCharType="separate"/>
      </w:r>
      <w:r>
        <w:rPr>
          <w:rStyle w:val="InternetLink"/>
          <w:rFonts w:cs="Arial" w:ascii="Arial" w:hAnsi="Arial"/>
          <w:color w:val="115DEE"/>
          <w:sz w:val="24"/>
        </w:rPr>
        <w:t xml:space="preserve">Извещение №22000056380000000043, дата публикации 28.07.2023, лот №1 Отменен </w:t>
      </w:r>
      <w:r>
        <w:rPr>
          <w:rStyle w:val="InternetLink"/>
          <w:sz w:val="24"/>
          <w:rFonts w:cs="Arial" w:ascii="Arial" w:hAnsi="Arial"/>
          <w:color w:val="115DEE"/>
        </w:rPr>
        <w:fldChar w:fldCharType="end"/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отменено в целях приведения в соответствие с действующим законодательством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ведения прогнозного плана (программы) приват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hyperlink r:id="rId5" w:tgtFrame="_blank"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 xml:space="preserve">прогнозный план приватизации муниципального имущества муниципального образования Ребрихинский район Алтайского края на 2023 год, объект №04142200005638000004 строительные материалы, полученные от разбора нежилого здания по адресу: Алтайский край, Ребрихинский район, с. Боровлянка, ул. Школьная, д. 28 </w:t>
        </w:r>
      </w:hyperlink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чальная це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00 000,00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Шаг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5 000,00 ₽ (2,50 %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0 000,00 ₽ (10,00 %)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Реквизиты счета для перечисления зада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учатель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ОО "РТС-тендер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10357167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3001001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банка получател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Филиал "Корпоративный" ПАО "Совкомбанк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счетный счет (казначейский счет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40702810512030016362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Лицевой счет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—</w:t>
      </w:r>
      <w:r>
        <w:rPr>
          <w:rFonts w:eastAsia="Arial" w:cs="Arial" w:ascii="Arial" w:hAnsi="Arial"/>
          <w:color w:val="143370"/>
          <w:sz w:val="24"/>
        </w:rPr>
        <w:t xml:space="preserve">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БИ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044525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рреспондентский счет (ЕКС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30101810445250000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значение платеж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несение гарантийного обеспечения по Соглашению о внесении гарантийного обеспечения, № аналитического счета _____________. Без НДС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и порядок внесения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адаток вносится в порядке и в сроки, предусмотренные регламентом электронной площадки “РТС-тендер”.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Боровлянский сельсовет, с Боровлянка, ул Школьная д. 2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Стройматериал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Муниципаль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ознакомления с имуществом, иной информацие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бременения, огранич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имеется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заключения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течение 5 рабочих дней со дня подведения итогов аукциона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значе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разбор на стройматериалы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ип стройматериал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кирпич, железобетонные плиты, прочие стройматериалы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Требования к заявкам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участник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еречень документ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документ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аничения участия отдельных категорий физ. и юр. лиц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3.09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09.10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В соответствии с информационным сообщением (приложенный файл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рассмотрения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1.10.202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3.10.2023 </w:t>
      </w:r>
      <w:r>
        <w:rPr>
          <w:rFonts w:cs="Arial" w:ascii="Arial" w:hAnsi="Arial"/>
          <w:color w:val="9DA8BD"/>
          <w:sz w:val="24"/>
        </w:rPr>
        <w:t>11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определения победителе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 и срок подведения ито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лтайский край, Ребрихинский район, с. Ребриха, пр-кт Победы, 39, )Администрация Ребрихинского района Алтайского края, 20.09.2022 г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и порядок выплаты вознаграж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предусмотрено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отказа организатора от проведения процедуры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позднее 09.10.2023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torgi.gov.ru/new/public/privatization-plans/object/view/64c39d9dae53c476031963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12T10:38:00Z</dcterms:modified>
  <cp:revision>1</cp:revision>
  <dc:subject/>
  <dc:title>Извещение № 22000056380000000047</dc:title>
</cp:coreProperties>
</file>