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45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8.08.2023 </w:t>
      </w:r>
      <w:r>
        <w:rPr>
          <w:rFonts w:cs="Arial" w:ascii="Arial" w:hAnsi="Arial"/>
          <w:color w:val="9DA8BD"/>
          <w:sz w:val="24"/>
        </w:rPr>
        <w:t>15:30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Сообщение о предоставлении (реализации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звещение в соответствии со ст. 39.18. Земельного Кодекса Российской Федерации о возможности предоставления земельного участка в собственность для ведения личного подсобного хозяйства из земель населенных пунктов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Земельный участок площадью 212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по продаже земельного участка.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й участок площадью 212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по продаже земельного участка.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формация о праве граждан или крестьянских (фермерских) хозяйств, заинтересованных в предоставлении земельного участка,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й участок площадью 212 кв.м. (Российская Федерация, Алтайский край, Ребрихинский район, с. Ребриха, ул. Цветочная, земельный участок 39/1. Вид разрешенного использования - для ведения личного подсобного хозяйства (приусадебный земельный участок) (код 2.2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, м.р-н Ребрихинский, с.п. Ребрихинский сельсовет, с Ребриха, ул Цветочная земельный участок 39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ли населенных пункт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Цель предоставле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ведения личного подсобного хозяйства (приусадебный земельный участок) (код 2.2) 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334059"/>
          <w:sz w:val="24"/>
        </w:rPr>
        <w:t>Для граждан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лтайский край, Ребрихинский район, пр-кт Победы, д. 39, Администрация Ребрихинского района Алтайского края (каб. 26), с 19.08.2023 г. до 18.09.2023 г. включительно в рабочие дни (с понедельника по пятницу), с 09-00 до 17-00 ч. Перерыв с 13-00 до 14-00 ч.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ведения личного подсобного хозяйства (приусадебный земельный участок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дастровый номер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2:36:330010:1585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лощадь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12 м</w:t>
      </w:r>
      <w:r>
        <w:rPr>
          <w:rFonts w:cs="Arial" w:ascii="Arial" w:hAnsi="Arial"/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егистрационный номер ЕГРОК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-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сведениях из единых государственных реестр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9.08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8.09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способ подачи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0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8-18T08:31:00Z</dcterms:modified>
  <cp:revision>2</cp:revision>
  <dc:subject/>
  <dc:title>Извещение № 22000056380000000045</dc:title>
</cp:coreProperties>
</file>