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РЕБРИХИНСКИЙ РАЙОННЫЙ СОВЕТ НАРОДНЫХ ДЕПУТАТОВ АЛТАЙСКОГО КРАЯ</w:t>
      </w:r>
    </w:p>
    <w:p>
      <w:pPr>
        <w:pStyle w:val="Heading6"/>
        <w:ind w:firstLine="567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ind w:firstLine="567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Heading6"/>
        <w:rPr/>
      </w:pPr>
      <w:r>
        <w:rPr>
          <w:b w:val="false"/>
        </w:rPr>
        <w:t>22.12.2023</w:t>
      </w:r>
      <w:r>
        <w:rPr/>
        <w:t xml:space="preserve">  </w:t>
      </w:r>
      <w:r>
        <w:rPr>
          <w:b w:val="false"/>
        </w:rPr>
        <w:t>№ 72                                                                        с.  Ребриха</w:t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</w:t>
      </w:r>
    </w:p>
    <w:p>
      <w:pPr>
        <w:pStyle w:val="Normal"/>
        <w:rPr/>
      </w:pPr>
      <w:r>
        <w:rPr>
          <w:sz w:val="28"/>
          <w:szCs w:val="28"/>
        </w:rPr>
        <w:t>2026 год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татьей 25 Устава муниципального образования Ребрихинский район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рихинский районный Совет народных депутатов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ринять решение «О районном бюджете Ребрихинского района на 2024 год и на плановый период 2025 и 2026 годов».</w:t>
      </w:r>
    </w:p>
    <w:p>
      <w:pPr>
        <w:pStyle w:val="TextBody"/>
        <w:ind w:firstLine="567"/>
        <w:jc w:val="both"/>
        <w:rPr/>
      </w:pPr>
      <w:r>
        <w:rPr/>
        <w:t>2.    Направить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Решение вступает в силу с 1 января 2024 года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>Опубликовать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>Контроль за реализацией решения возложить на постоянную комиссию планово – бюджетную и по социальным вопросам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>Н.Н. Странц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670" w:hanging="0"/>
        <w:jc w:val="both"/>
        <w:rPr/>
      </w:pPr>
      <w:r>
        <w:rPr/>
        <w:t xml:space="preserve">Принято </w:t>
      </w:r>
    </w:p>
    <w:p>
      <w:pPr>
        <w:pStyle w:val="TextBody"/>
        <w:ind w:left="5670" w:hanging="0"/>
        <w:jc w:val="both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5670" w:hanging="0"/>
        <w:jc w:val="both"/>
        <w:rPr/>
      </w:pPr>
      <w:r>
        <w:rPr/>
        <w:t>22.12.2023 № 72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 xml:space="preserve">«О районном бюджете Ребрихинского района на 2024 год и </w:t>
      </w:r>
    </w:p>
    <w:p>
      <w:pPr>
        <w:pStyle w:val="TextBody"/>
        <w:ind w:firstLine="567"/>
        <w:jc w:val="center"/>
        <w:rPr/>
      </w:pPr>
      <w:r>
        <w:rPr/>
        <w:t>на плановый период 2025 и 2026 годов»</w:t>
      </w:r>
    </w:p>
    <w:p>
      <w:pPr>
        <w:pStyle w:val="TextBody"/>
        <w:ind w:firstLine="567"/>
        <w:rPr/>
      </w:pPr>
      <w:r>
        <w:rPr/>
      </w:r>
    </w:p>
    <w:p>
      <w:pPr>
        <w:pStyle w:val="Style10"/>
        <w:ind w:firstLine="567"/>
        <w:jc w:val="both"/>
        <w:rPr/>
      </w:pPr>
      <w:r>
        <w:rPr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районного бюджета в сумме 872950,1 тыс. рублей, в том числе объем межбюджетных трансфертов, получаемых из других бюджетов, в сумме  679433,1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общий объем расходов районного бюджета в сумме 881050,1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 верхний предел муниципального долга по состоянию на 1 января 2025 года в сумме 5600 тыс. рублей, в том числе верхний предел долга по муниципальным гарантиям муниципального образования Ребрихинский район Алтайского края в размере 0,0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дефицит районного бюджета в сумме 8100 тыс. рублей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прогнозируемый общий объем доходов районного бюджета на 2025 год в сумме 727672,3 тыс. рублей, в том числе объем межбюджетных трансфертов, получаемых из других бюджетов – 526048,5 тыс. рублей, и на 2026 год в сумме 583876,8 тыс. рублей, в том числе объем межбюджетных трансфертов, получаемых из других бюджетов – 373380,2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щий объем расходов районного бюджета на 2025 год в сумме  726772,3 тыс. рублей, в том числе условно утвержденные расходы в сумме 5100  тыс. рублей, и на 2026 год в сумме 582976,8 тыс. рублей, в том числе условно утвержденные расходы в сумме 10500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верхний предел муниципального долга по состоянию на 1 января 2026 года в сумме 4700 тыс. рублей, в том числе верхний предел долга по муниципальным гарантиям муниципального образования Ребрихинский район Алтайского края в сумме 0,00 тыс. рублей и верхний предел муниципального долга по состоянию на 1 января 2027 года в сумме 3800 тыс. рублей, в том числе верхний предел долга по муниципальным гарантиям муниципального образования Ребрихинский район Алтайского края 0,00 тыс. рубле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 Превышение доходов над расходами районного бюджета в 2025 году - 900 тыс. рублей и в 2026 году - 900 тыс. рублей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район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между бюджетами бюджетной системы Ребрихинского района Алтайского края на 2024 год и на плановый период 2025 и 2026 годов согласно приложению 3 к настоящему решению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района в 2024 году в сумме 2779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по разделам и подразделам классификации расходов районного бюджета на 2024 год согласно приложению 4 к настоящему решению;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. по разделам и подразделам классификации расходов районного бюджета на 2025 и 2026 годы согласно приложению 5 к настоящему решению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3. по разделам, подразделам, целевым статьям и видам расходов классификации расходов бюджетов в   ведомственной структуре расходов на 2024 год согласно приложению 6 к настоящему решению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4. по разделам, подразделам, целевым статьям и видам расходов классификации расходов бюджетов в ведомственной структуре расходов на 2025 и 2026 годы согласно приложению 7 к настоящему решению;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5. по разделам, подразделам, целевым статьям и видам расходов классификации расходов бюджетов на 2024 год согласно приложению 8 к настоящему решению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6. по разделам, подразделам, целевым статьям и видам расходов классификации расходов бюджетов на 2025 и 2026 годы согласно приложению 9 к настоящему решению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правляемых на исполнение публичных нормативных обязательств на 2024 год в сумме 20040 тыс. рублей, на 2025 год в сумме 20040 тыс. рублей, на 2026 год в сумме  20040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муниципального дорожного фонда муниципального образования Ребрихинский район Алтайского края на 2024 год в размере 39995,6 тыс. рублей, на 2025 год в сумме 9780,3 тыс. рублей, на 2026 год в сумме 10024,8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ирование и использование средств муниципального дорожного фонда осуществлять в соответствии с Положением о муниципальном дорожном фонде муниципального образования Ребрихинский район Алтайского края, утвержденным решением Ребрихинского районного Совета народных депутатов и решениями Ребрихинского районного Совета народных депутатов Алтайского края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Утвердить объем бюджетных ассигнований резервного фонда Администрации Ребрихинского района Алтайского края на 2024 год в размере 2500 тыс. рублей, на 2025 год в размере 1500 тыс. рублей, на 2026 год в размере 1500 тыс. рублей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ходование средств резервного фонда Администрации Ребрихинского района осуществлять в соответствии с Положением о расходовании средств резервного фонда Администрации Ребрихинского района Алтайского края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.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, поступивших на эти цели сверх сумм, предусмотренных статьей 1 решения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Установить, что в ходе исполнения районного бюджета в 2024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Ребрихинского района в сводную бюджетную роспись без внесения изменений в решение могут быть внесены изменения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.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2. в случае получения дополнительной дотации из краевого бюджета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Установить, что внесение изменений в сводную бюджетную роспись без внесения изменений в решение осуществляется в соответствии с решением председателя Комитета по финансам, налоговой и кредитной политике Администрации Ребрихинского района по основаниям, предусмотренным пунктом 3 статьи 217 Бюджетного кодекса Российской Федерации: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. в случае перераспределения бюджетных ассигнований, предусмотренных для исполнения публичных нормативных обязательств –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2. в случае вступления в силу нормативных правовых актов, предусматривающих осуществление полномочий органов местного самоуправления поселений за счет средств из районного бюджета, – в пределах объема бюджетных ассигнований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3.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пунктом 5 статьи 154 Кодекса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4. 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5. 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 и (или) предусматривающих перечисление этих средств в счет оплаты судебных издержек, увеличения подлежащих уплате казенными учреждениями сумм налогов, сборов, 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6. в случае распределения бюджетных ассигнований, предоставляемых на конкурсной основе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7. в случае перераспределения бюджетных ассигнований между текущим финансовым годом и плановым периодом –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8.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региональными органами государственной власти соответствующих решений в части реализации краевых программ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9.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0.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и группами видов расход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11. в случае изменения типа (подведомственности) районных муниципальных учреждений;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2.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13. в случае осуществления выплат, сокращающих долговые обязательства муниципального образования Ребрихинский район Алтайского края в соответствии со статьей 95 Бюджетного кодекса Российской Федерации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 Установить, что субсидии, субвенции, иные межбюджетные трансферты, имеющие целевое назначение, фактически полученные при исполнении бюджета сверх утвержденных статьей 1 настоящего решения доходов, направляются на увеличение расходов бюджета соответственно целям предоставления субвенций, субсидий, иных межбюджетных трансфертов, имеющих целевое назначение, с внесением изменений в сводную бюджетную роспись районного бюджета без внесения изменений в настоящее решение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с 1 января 2024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4 год, и с учетом принятых обязательств.         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Установить, что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, утвержденных бюджетной росписью районного бюджета на 2024 год, не подлежат оплате за счет средств районного бюджета в 2024 году. Обязательства, вытекающие из договоров, заключенных муниципальными бюджетными учреждениями, исполняются за счет средств указанных учреждени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й из районного бюджета индивидуальным предпринимателям и юридическим лицам являются их регистрация на территории Ребрихинского района Алтайского края в установленном законодательством порядке и отсутствие у них просроченной задолженности по денежным обязательствам перед бюджетом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. Установить,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, предусмотренные в районном бюджете на софинансирование краевых программ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. Установить, что распределение бюджетных ассигнований (за исключением субвенций),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, осуществляется Администрацией Ребрихинского района Алтайского края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 Администрация Ребрихинского района Алтайского края вправе вносить изменения в распределение бюджетных ассигнований, предусмотренное приложениями 4, 5, 6, 7, 8, 9 к решению, в части бюджетных ассигнований, предусмотренных на осуществление капитальных вложений в объекты муниципальной собственности Ребрихинского района, в случаях не освоения выделенных ассигнований и в других случаях, установленных действующим законодательством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 Рекомендовать органам местного самоуправления муниципального образования Ребрихинский район Алтайского края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Установить, что не использованные по состоянию на 1 января 2024 года остатки межбюджетных трансфертов, предоставленных из районного бюджета бюджетам поселений в форме субвенций и иных межбюджетных трансфертов, имеющих целевое назначение, подлежат возврату в районный бюджет в течении первых пяти рабочих дней 2024 года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3. Утвердить общий объем дотации на выравнивание бюджетной обеспеченности поселений на 2024 год в сумме 2247,4 тыс. рублей, на 2025 год в сумме 1876,2  тыс. рублей, на 2026 год в сумме 1796,4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4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7985,6 тыс. рублей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5. Утвердить распределение межбюджетных трансфертов между бюджетами поселений на 2024 год согласно приложению 10, 11 к решению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6. Утвердить распределение межбюджетных трансфертов между бюджетами поселений на 2025 год согласно приложению 12, 13 к решению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. Утвердить распределение межбюджетных трансфертов между бюджетами поселений на 2026 год согласно приложению 14, 15 к решению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8. Администрация Ребрихинского района Алтайского края вправе распределять межбюджетные трансферты бюджетам сельских поселений, за исключением дотаций на выравнивание бюджетной обеспеченности, распределение которых утверждено настоящим решением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9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, предоставленных бюджетам сельских поселений. 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бюджетных нарушений Комитет по финансам, налоговой и кредитной политике Администрации Ребрихинского района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.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твердить программу муниципальных внутренних заимствований муниципального образования Ребрихинский район Алтайского края, предусмотренных на 2024 год и на плановый период 2025 и 2026 годов, согласно приложению 16 к решению.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гарантий муниципального образования Ребрихинский район Алтайского края на 2024 год и на плановый период 2025 и 2026 годов согласно приложению 17 к решению.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Решения и иные нормативные правовые акты муниципального образования Ребрихинский район Алтайского края подлежат приведению в соответствие с решением. 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.  Решение вступает в силу с 1 января 2024 года.</w:t>
      </w:r>
    </w:p>
    <w:p>
      <w:pPr>
        <w:pStyle w:val="Style1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. Опубликовать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 Алтайского края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района                                                                                    Л.В. Шлаузер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2.12.2023 № 1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03:00Z</dcterms:created>
  <dc:creator>Miller Alexander</dc:creator>
  <dc:description/>
  <cp:keywords/>
  <dc:language>en-US</dc:language>
  <cp:lastModifiedBy>user</cp:lastModifiedBy>
  <cp:lastPrinted>2023-12-07T15:06:00Z</cp:lastPrinted>
  <dcterms:modified xsi:type="dcterms:W3CDTF">2023-12-20T03:07:00Z</dcterms:modified>
  <cp:revision>8</cp:revision>
  <dc:subject/>
  <dc:title>                        </dc:title>
</cp:coreProperties>
</file>