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5605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5605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tbl>
      <w:tblPr>
        <w:tblW w:w="464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Ребрихинского района на 2024 год и плановый период 2025 и 2026 годов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3                      № 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брихинский район Алтай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4 год и плановый период 2025 и 2026год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 направляемых на погашение основной суммы внутреннего долга Ребрихинского района Алтайского края в 2024году и в плановом периоде 2025 и 2026годов</w:t>
      </w:r>
    </w:p>
    <w:p>
      <w:pPr>
        <w:pStyle w:val="ConsPlusNormal"/>
        <w:widowControl/>
        <w:ind w:firstLine="8222"/>
        <w:jc w:val="center"/>
        <w:rPr/>
      </w:pPr>
      <w:r>
        <w:rPr/>
        <w:t>тыс.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46"/>
        <w:gridCol w:w="1470"/>
        <w:gridCol w:w="1398"/>
        <w:gridCol w:w="149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 на 2024 год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на 2025 год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Сумма   на 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внутренних заимствований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обязательствам Ребрихинского района перед  Министерством финансов Алтайского кр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autoSpaceDE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 w:val="28"/>
          <w:szCs w:val="28"/>
        </w:rPr>
        <w:t xml:space="preserve">погашения долговых обязательств, возникших при осуществлении муниципальных внутренних заимствований Ребрихинского района Алтайского края в 2023 году и в плановом периоде 2024 и 2025 годов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47"/>
        <w:gridCol w:w="280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Соглашения и договора с Министерством финансов Алтайского края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до 2030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18:00Z</dcterms:created>
  <dc:creator>Шашкова Анна</dc:creator>
  <dc:description/>
  <cp:keywords/>
  <dc:language>en-US</dc:language>
  <cp:lastModifiedBy>user</cp:lastModifiedBy>
  <cp:lastPrinted>2022-04-25T15:15:00Z</cp:lastPrinted>
  <dcterms:modified xsi:type="dcterms:W3CDTF">2023-12-21T20:29:00Z</dcterms:modified>
  <cp:revision>11</cp:revision>
  <dc:subject/>
  <dc:title>Приложение 26</dc:title>
</cp:coreProperties>
</file>