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   решению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районном бюджете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Ребрихинского района на 2020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27.12.2019                     №3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брихинский  район Алтайского кра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20  год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 внутренних заимствований и средств, направляемых на погашение основной суммы внутреннего долга Ребрихинского района Алтайского края в 2020</w:t>
      </w:r>
      <w:r>
        <w:rPr/>
        <w:t xml:space="preserve"> году.</w:t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356"/>
        <w:gridCol w:w="1821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Сумма на 2020 год, тыс.рублей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ых  внутренних заимствований  Ребрихинского района Алтайского края</w:t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 соглашениям и договорам с Министерством финансов Алтайского края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основной суммы внутреннего долга Ребрихинского района Алтайского края, в том числе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 обязательствам Ребрихинского района перед  Министерством финансов Алтайского кр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 </w:t>
            </w:r>
          </w:p>
        </w:tc>
      </w:tr>
    </w:tbl>
    <w:p>
      <w:pPr>
        <w:pStyle w:val="Normal"/>
        <w:ind w:right="99" w:firstLine="708"/>
        <w:jc w:val="both"/>
        <w:rPr/>
      </w:pPr>
      <w:r>
        <w:rPr>
          <w:color w:val="000000"/>
          <w:sz w:val="28"/>
          <w:szCs w:val="28"/>
        </w:rPr>
        <w:t>Осуществление муниципальных заимствований Ребрихинского района Алтайского края планируется производить с учетом соблюдения верхнего предела внутреннего долга  по состоянию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1 января 2021 года – в размере 38700 тыс. рублей;</w:t>
      </w:r>
    </w:p>
    <w:p>
      <w:pPr>
        <w:pStyle w:val="Normal"/>
        <w:ind w:right="99" w:firstLine="720"/>
        <w:jc w:val="both"/>
        <w:rPr/>
      </w:pPr>
      <w:r>
        <w:rPr>
          <w:color w:val="000000"/>
          <w:sz w:val="28"/>
          <w:szCs w:val="28"/>
        </w:rPr>
        <w:t>Предельный объем расходов на обслуживание внутреннего долга Ребрихинского района  Алтайского края установлен:</w:t>
      </w:r>
    </w:p>
    <w:p>
      <w:pPr>
        <w:pStyle w:val="Normal"/>
        <w:ind w:right="9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 году – в сумме 29500 тыс. руб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СРОКИ</w:t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гашения долговых обязательств, возникших при осуществлении муниципальных внутренних заимствований Ребрихинского района Алтайского края в  2020 году 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608"/>
        <w:gridCol w:w="2886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/>
            </w:pPr>
            <w:r>
              <w:rPr/>
              <w:t>пп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 xml:space="preserve">Предельный срок 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погашен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 соглашениям и договорам с Министерством финансов Алтайского края 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до 2025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0:19:00Z</dcterms:created>
  <dc:creator>Шашкова Анна</dc:creator>
  <dc:description/>
  <cp:keywords/>
  <dc:language>en-US</dc:language>
  <cp:lastModifiedBy>Пользователь</cp:lastModifiedBy>
  <cp:lastPrinted>2019-11-06T14:58:00Z</cp:lastPrinted>
  <dcterms:modified xsi:type="dcterms:W3CDTF">2019-12-31T03:46:00Z</dcterms:modified>
  <cp:revision>119</cp:revision>
  <dc:subject/>
  <dc:title>Приложение 26</dc:title>
</cp:coreProperties>
</file>