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>27.12.2019  № 105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6.12.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2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6.12.2018 № 72 «О районном бюджете Ребрихинского района на 2019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27.12.2019 № 105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6.12.2018 № 25 «О районном бюджете Ребрихин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6.12.2018 № 25 «О районном бюджете Ребрихинского района на 2019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516263 тыс. рублей, в том числе объем межбюджетных трансфертов, получаемых из других бюджетов, в сумме 375595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521787,4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5524,4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риложение 1 «Источники финансирования дефицита районного бюджета на 2019 год» изложить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 w:val="28"/>
        </w:rPr>
        <w:t>3)  Приложение 5 «Распределение бюджетных ассигнований по разделам и подразделам классификации расходов районного бюджета на 2019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9 год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7 «Распределение бюджетных ассигнований по разделам, подразделам, целевым статьям и видам расходов классификации расходов бюджетов на 2019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6) Приложение 8 «Распределение межбюджетных трансфертов между бюджетами поселений на 2019 год»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sz w:val="28"/>
        </w:rPr>
        <w:t>7) Приложение 9 «Распределение иных межбюджетных трансфертов между бюджетами поселений на 2019 год» изложить в новой редакции (Приложение 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9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7.12.2019 № 31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44:00Z</dcterms:created>
  <dc:creator>Miller Alexander</dc:creator>
  <dc:description/>
  <cp:keywords/>
  <dc:language>en-US</dc:language>
  <cp:lastModifiedBy>Пользователь</cp:lastModifiedBy>
  <cp:lastPrinted>2019-02-13T12:05:00Z</cp:lastPrinted>
  <dcterms:modified xsi:type="dcterms:W3CDTF">2019-12-30T09:00:00Z</dcterms:modified>
  <cp:revision>4</cp:revision>
  <dc:subject/>
  <dc:title>                        </dc:title>
</cp:coreProperties>
</file>