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8.02.2020 № 11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4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9 № 104 «О районном бюджете Ребрихинского района на 2020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 28.02.2020 № 11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9 № 30 «О районном бюджете Ребрихин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7.12.2019 № 30 «О районном бюджете Ребрихинского района на 2020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427736 тыс. рублей, в том числе объем межбюджетных трансфертов, получаемых из других бюджетов, в сумме 284807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435877,4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8141,4 тыс. рубле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татью 9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 9. Утвердить объем бюджетных ассигнований муниципального дорожного фонда муниципального образования Ребрихинский район Алтайского края в размере 6837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) Приложение 1 «Источники финансирования дефицита районного бюджета на 2020 год» изложить в новой редакции (Приложение 1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 Приложение 3 «Перечень главных администраторов доходов районного бюджета»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ополнить следующими кодами доходов по коду главы 092 Комитет по финансам, налоговой и кредитной политике Администрации Ребрихинск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92 2 02 25576 05 0000 150 Субсидии бюджетам муниципальных районов на обеспечение комплексного развития сельских территорий;</w:t>
      </w:r>
    </w:p>
    <w:p>
      <w:pPr>
        <w:pStyle w:val="Normal"/>
        <w:ind w:firstLine="709"/>
        <w:jc w:val="both"/>
        <w:rPr/>
      </w:pPr>
      <w:r>
        <w:rPr>
          <w:sz w:val="28"/>
        </w:rPr>
        <w:t>092 2 02 27576 05 0000 150 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менить формулировку следующих кодов до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092 2 02 25081 05 0000 150 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92 2 02 25097 05 0000 150 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ключить следующие коды доход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коду главы 074 Комитет по образованию Администрации Ребрихинского района Алтайского края:</w:t>
      </w:r>
    </w:p>
    <w:p>
      <w:pPr>
        <w:pStyle w:val="Normal"/>
        <w:ind w:firstLine="709"/>
        <w:jc w:val="both"/>
        <w:rPr/>
      </w:pPr>
      <w:r>
        <w:rPr>
          <w:sz w:val="28"/>
        </w:rPr>
        <w:t>074 1 16 01203 01 0000 140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074 1 16 01133 01 0000 140 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коду главы 092 Комитет по финансам, налоговой и кредитной политике Администрации Ребрихин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092 2 02 35134 05 0000 150 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.    </w:t>
      </w:r>
    </w:p>
    <w:p>
      <w:pPr>
        <w:pStyle w:val="Normal"/>
        <w:ind w:firstLine="709"/>
        <w:jc w:val="both"/>
        <w:rPr/>
      </w:pPr>
      <w:r>
        <w:rPr>
          <w:sz w:val="28"/>
        </w:rPr>
        <w:t>5)  Приложение 5 «Распределение бюджетных ассигнований по разделам и подразделам классификации расходов районного бюджета на 2020 год» изложить в новой редакции (Приложение 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20 год» изложить в новой редакции (Приложение 3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Приложение 7 «Распределение бюджетных ассигнований по разделам, подразделам, целевым статьям и видам расходов классификации расходов бюджетов на 2020 год»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8) Приложение 8 «Распределение межбюджетных трансфертов между бюджетами поселений на 2020 год»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sz w:val="28"/>
        </w:rPr>
        <w:t>9) Приложение 9 «Распределение иных межбюджетных трансфертов между бюджетами поселений на 2020 год» изложить в новой редакции (Приложение 6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20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2.2020 № 1 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34:00Z</dcterms:created>
  <dc:creator>Miller Alexander</dc:creator>
  <dc:description/>
  <cp:keywords/>
  <dc:language>en-US</dc:language>
  <cp:lastModifiedBy>Пользователь</cp:lastModifiedBy>
  <cp:lastPrinted>2019-02-13T12:05:00Z</cp:lastPrinted>
  <dcterms:modified xsi:type="dcterms:W3CDTF">2020-03-02T05:39:00Z</dcterms:modified>
  <cp:revision>8</cp:revision>
  <dc:subject/>
  <dc:title>                        </dc:title>
</cp:coreProperties>
</file>