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Times New Roman" w:ascii="Times New Roman;Times New Roman" w:hAnsi="Times New Roman;Times New Roman"/>
          <w:sz w:val="28"/>
          <w:szCs w:val="28"/>
        </w:rPr>
        <w:t>Информация о выполнении муниципальной программы</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лучшение демографической ситуации в Ребрихинском районе»  </w:t>
      </w:r>
    </w:p>
    <w:p>
      <w:pPr>
        <w:pStyle w:val="Normal"/>
        <w:spacing w:lineRule="auto" w:line="240" w:before="0" w:after="0"/>
        <w:jc w:val="center"/>
        <w:rPr/>
      </w:pPr>
      <w:r>
        <w:rPr>
          <w:rFonts w:cs="Times New Roman;Times New Roman" w:ascii="Times New Roman;Times New Roman" w:hAnsi="Times New Roman;Times New Roman"/>
          <w:sz w:val="28"/>
          <w:szCs w:val="28"/>
        </w:rPr>
        <w:t>на 2016 - 2020 годы в 2019 году.</w:t>
      </w:r>
    </w:p>
    <w:p>
      <w:pPr>
        <w:pStyle w:val="Style15"/>
        <w:jc w:val="both"/>
        <w:rPr/>
      </w:pPr>
      <w:r>
        <w:rPr>
          <w:rFonts w:eastAsia="Times New Roman;Times New Roman"/>
          <w:sz w:val="28"/>
          <w:szCs w:val="28"/>
          <w:lang w:eastAsia="en-US"/>
        </w:rPr>
        <w:t xml:space="preserve">          </w:t>
      </w:r>
      <w:r>
        <w:rPr>
          <w:sz w:val="28"/>
          <w:szCs w:val="28"/>
        </w:rPr>
        <w:t>Муниципальная программа "Улучшение демографической ситуации в Ребрихинском районе»  на 2016 - 2020 годы была утверждена  постановлением Администрации Ребрихинского района № 584 от 24.08.2017.</w:t>
      </w:r>
    </w:p>
    <w:p>
      <w:pPr>
        <w:pStyle w:val="Style15"/>
        <w:jc w:val="both"/>
        <w:rPr>
          <w:sz w:val="28"/>
          <w:szCs w:val="28"/>
        </w:rPr>
      </w:pPr>
      <w:r>
        <w:rPr>
          <w:sz w:val="28"/>
          <w:szCs w:val="28"/>
        </w:rPr>
        <w:t>Муниципальная программа включает 2 подпрограммы:</w:t>
      </w:r>
    </w:p>
    <w:p>
      <w:pPr>
        <w:pStyle w:val="Style15"/>
        <w:numPr>
          <w:ilvl w:val="0"/>
          <w:numId w:val="1"/>
        </w:numPr>
        <w:spacing w:before="280" w:after="0"/>
        <w:jc w:val="both"/>
        <w:rPr>
          <w:sz w:val="28"/>
          <w:szCs w:val="28"/>
        </w:rPr>
      </w:pPr>
      <w:r>
        <w:rPr>
          <w:sz w:val="28"/>
          <w:szCs w:val="28"/>
        </w:rPr>
        <w:t>«Формирование здорового образа жизни и профилактика неинфекционных заболеваний населения Ребрихинского района на 2016-2020 годы»;</w:t>
      </w:r>
    </w:p>
    <w:p>
      <w:pPr>
        <w:pStyle w:val="Style15"/>
        <w:numPr>
          <w:ilvl w:val="0"/>
          <w:numId w:val="1"/>
        </w:numPr>
        <w:spacing w:before="0" w:after="280"/>
        <w:jc w:val="both"/>
        <w:rPr>
          <w:sz w:val="28"/>
          <w:szCs w:val="28"/>
        </w:rPr>
      </w:pPr>
      <w:r>
        <w:rPr>
          <w:sz w:val="28"/>
          <w:szCs w:val="28"/>
        </w:rPr>
        <w:t>«Старшее поколение» на 2017-2020 годы.</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Реализация мероприятий в рамках улучшения демографической ситуации на территории Ребрихинского района осуществляется с учетом приоритетных задач, направленных на закрепление позитивных демографических тенденций и обеспечение роста продолжительности жизн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Администрацией Ребрихинского района были заключены соглашени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емистороннее соглашение о взаимодействии в интересах семьи и детей (от 12.10.2018.);</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глашение о взаимодействии в рамках реализации регионального проекта «Социальная активность» национального проекта «Образование» (от 27.11.2019.);</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глашение между Министерством здравоохранения Алтайского края и Администрацией Ребрихинского района о взаимодействии в сфере охраны здоровья граждан Российской Федерации (от 19.04.2018.);</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глашение о реализации мероприятий региональных проектов «Современная школа», «Успех каждого ребенка», «Поддержка семей, имеющих детей», «Цифровая образовательная среда», «Учитель будущего» национального проекта «Образования» на территории Ребрихинского района на 2020-2022 годы (от 30.01.2020.).</w:t>
      </w:r>
    </w:p>
    <w:p>
      <w:pPr>
        <w:pStyle w:val="Normal"/>
        <w:spacing w:lineRule="auto" w:line="240" w:before="0" w:after="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Численность насел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сленность населения района на 01.01.2020 год по статистическим данным составила 22358 человек, что на 303 человека меньше аналогичного периода прошлого года (22661 чел.).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численности населения определяется 2 компонентами: естественным движением населения и миграци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смертность составила 351 человек (в 2018 году – 325 чел.), рождаемость – 206 человек (в 2018 году – 226 чел.), прибыло  в район по месту жительства – 1276 человек (в 2018 году – 1190 чел.), снято с регистрационного учета – 1403 человека (в 2018 году -1263чел.).</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отяжении последних лет в Ребрихинском районе сформировалась тенденция естественной убыли населения. Естественный прирост (убыль) в 2018 году составил : -124 человека, в 2019 году: -145 человек.</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ждаемость в 2019 году составила 9,1‰, что на 8,1% ниже прошлогоднего. Мальчиков родилось 106, девочек – 100.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структуре рождаемости по очередности рождения прослеживается определенная закономерность: в 2019 году первыми в семье родились 52 ребенка (2017 – 72 ребенка, 2018 – 59 детей), вторыми – 71 ребенок (2017 – 80 детей, 2018 – 88 детей), третьими – 48 детей (2017 – 46 детей, 2018 – 42 ребенка), четвертыми – 18 детей (2017 – 14детей, 2018 – 23 ребенка), пятыми – 11 детей (2017 – 5 детей, 2018 – 4 ребенка), шестыми 3 ребенка (2017- 4 ребенка, 2018 – 6 детей), седьмыми – 2 ребенка (2017 – 1 ребенок, 2018 – 1 ребенок), восьмыми – 1 ребенок (2017 – 0,  2018 – 0).</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в возрастной профиль рождаемости за последние три года, выясняется, что наибольшую демографическую активность проявляют женщины в возрасте от 26 до 30 лет. В 2017 году в вышеуказанном возрастном промежутке было рождено 70 детей, в 2018 году – 61 ребенок, в 2019 году – 56 детей, т.е. планированием семьи заняты женщины, завершившие обучение, добившись стабильности в карьере и жизн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2019 году умерло по разным причинам 351 человек, в результате уровень смертности составила 15,5 ‰ (в 2018 году умерло 325 человек, уровень смертности – 14,2‰). По сравнению с 2018 годом зарегистрирован прирост общей смертности на 8%. Из общего количества умерших граждан: 177 – мужчины, 174 – женщины (в 2018 году: 163 – мужчины, 162 – женщин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общей смертности лидирующее положение по-прежнему занимают болезни системы кровообращения – 106 человек, что составляет 576,7 на 100,0 тыс.чел. взрослого населения (целевой показатель – 583,7). Показатель смертности в сравнении с аналогичным периодом прошлого года увеличился на 46,3%.</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тором месте из социально-значимых заболеваний стоят злокачественные новообразования. В 2019 году от данной патологии умерло 59 человек, что на 13 человек больше, чем в 2018 году, что составляет 269,1 на 100,0 тыс.чел. (целевой показатель – 214,6). Количество умерших граждан от онкологии увеличилось на 23,84%.</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ретьем месте – несчастные случаи, отравления. За 2019 год от внешних причин погибло 22 человека (в 2018 году – 24 человека). В 2019 году в ДТП погибло 5 человек, в том числе 1 ребенок (в 2018 году – 2 человека, детей не было), отравилось от токсического действия алкоголя 3 человека (в 2018 году – 1 случай), погибли от суицида – 8 человек (в 2018 году – 7 человек). Показатель смертности составил 97,1 (несчастные случаи) и 105,1 (отравления) на 100,0 тыс.чел.</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общего количества умерших – 50 человек трудоспособного возраста. Показатель составил 501,8 на 100,0 тыс.чел. данной возрастной категории. По сравнению с 2018 годом показатель снизился на 7,2 % (в 2018 году – 55 человек).</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смертности трудоспособного населения на первое место вышли заболевания органов системы кровообращения: 21 человек (в 2018 году – 17 человек). Показатель смертности трудоспособного населения от заболевания органов системы кровообращения вырос на 26,1%.</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е место принадлежит злокачественным новообразованиям: умерло 10 человек (в 2018 году – 11 человек). Показатель смертности трудоспособного населения от злокачественных новообразований сократился на 7,2%.</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ретьем месте – смертность от воздействия внешних причин: умерло 9 человек (в 2018 году – 15 человек). Показатель смертности от воздействия внешних причин сократился на 40%.</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зарегистрирован рост младенческой и перинатальной смертности: зарегистрировано 4 случая перинатальной смертности (в 2018 году – 2), 3 случая младенческой смертности (в 2018 году – 1).</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жизни в 2019 году составила 71,06 лет (в 2018 году – 72,03 года). В том числе у мужчин – 66,35 лет (в 2018 году – 67,97 лет), у женщин – 75,86 лет (в 2018 году – 76,1 лет).</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мониторингом миграции населения в Ребрихинском районе за 2019 год количество зарегистрированных по месту пребывания и месту жительства граждан Российской Федерации составило 1545 человек (в 2018 – 1509 человек). В том числе по месту жительства – 1246 человек (в 2018 году – 1190 человек), по месту пребывания – 269 человек (в 2018 году – 319 человек). С регистрационного учета снято – 1403 человека (в 2018 году – 1263 человек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2019 год поставлено на миграционный учет 94 иностранных гражданина (в 2018 году – 277 человек). Зарегистрировано по месту жительства 37 иностранных гражданина (в 2018 году – 54 человека). Фактически на территории проживает по разрешению на временное проживание 14 человек, по виду на жительство – 23 человека. В основном это выходцы из республик Средней Азии и Казахстан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в секторе ЗАГС по Ребрихинскому району зарегистрировано 89 браков (в 2018 году – 109), по различным причинам расторгнуто 65 браков (в 2018 году – 93). В результате наблюдается сокращение регистрируемых браков на 18,3%, но идет сокращение расторгнутых браков на 30,1%.</w:t>
      </w:r>
    </w:p>
    <w:p>
      <w:pPr>
        <w:pStyle w:val="Normal"/>
        <w:spacing w:lineRule="auto" w:line="240" w:before="0" w:after="0"/>
        <w:ind w:firstLine="708"/>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Охрана здоровь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соответствии с задачами, обозначенными в Указе Президента Российской Федерации от 07.05.2018 № 204 «О национальных целях и стратегических задачах развития Российской Федерации на период до 2024 года» деятельность в сфере охраны здоровья граждан, формирования системы мотивации граждан к здоровому образу жизни в Ребрихинском районе в 2019 году являлась приоритетно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в первую очередь стояла задача по обеспечению доступности всех видов медицинской помощи, т.е. организация свободного доступа к службам здравоохранения вне зависимости от географических, экономических, социальных, культурных, организационных или других барьер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ть здравоохранения района представлена КГБУЗ «Ребрихинская ЦРБ» с филиалами: 6 сельских врачебных амбулаторий, 16 ФАП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булаторно-поликлиническая помощь в районе оказывается в районной поликлинике на 244 посещения в смену, прием в женской консультации на 33 посещения и детской консультации на 75 посещений. Амбулаторный прием осуществляют специалисты во врачебных амбулаториях и ФАПах. Работа терапевтической и педиатрической служб района организована по участковому принцип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посещений к врачам лечебно-профилактических учреждений, включая стоматологов и средний медицинский персонал, осуществляющий самостоятельный прием, за 2019 год составило 194568 посещений, в том числе с детьми – 70067 посещен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общего числа посещений: 13317 – платные, 3682 – посещения на дому, 8294 – посещения в неотложной форм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посещений, запланированных в рамках территориальной программы государственных гарантий на 2019 год, составило 181831 посещение. Выполнение годового плана составляет 99,68%.</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внимание уделяется профилактическому обследованию граждан. В 2019 году диспансеризацию прошли 3638 человек, что составляет 100% выполнение планового показател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диспансеризации на второй этап направлено 57,9% обследованных пациентов. В результате обследования впервые выявлено 93 случая заболеваний, в том числе 1 со злокачественным новообразованием. Впервые выявлено 11 больных туберкулезом, что на 8,3% меньше, чем в 2018 году (флюрографическим методом – 7). Общее количество осмотренных на туберкулез – 20297 человек, что составило 89,56% (план – 79,8%).</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пациентов, взятых под «Д» наблюдение врачом-наркологом составило 47 человек. Всего на диспансерном учете состоит 509 человек (из них: 3 подростка, 88 женщин).</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выявленных лиц с синдромом зависимости от наркотических средств составляет 7 человек (в 2018 году – 5 человек). Всего состоит на диспансерном учете 13 пациентов, среди них 2 женщины.</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ность круглосуточными койками составила 33,97% (план – 43,7%). Уровень госпитализации на 1000 населения составил 91,3 (план – 272,1). Удельный вес пациентов, доставленных по экстренным показаниям, составляет 59%.</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года функционировало 5 дневных стационаров для взрослых, работавших в 2 смены и 1 дневной стационар для детей, работавший в 1 смену. Общее количество коек в дневных стационарах – 36. Всего пролечено в дневных стационарах – 1932 человека (выполнение – 105,52%).</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территориальной программой государственных гарантий бесплатного оказания гражданам медицинской помощи за 2019 год отмечается перевыполнение плана на 101,94% по количеству пролеченных пациентов. Наиболее интенсивная работа наблюдается в терапевтическом отделении (250%), в хирургическом отделении (212%), что указывает на дефицит коечного фонда.</w:t>
      </w:r>
    </w:p>
    <w:p>
      <w:pPr>
        <w:pStyle w:val="Normal"/>
        <w:spacing w:lineRule="auto" w:line="240" w:before="0" w:after="0"/>
        <w:ind w:firstLine="360"/>
        <w:jc w:val="both"/>
        <w:rPr/>
      </w:pPr>
      <w:r>
        <w:rPr>
          <w:rFonts w:cs="Times New Roman;Times New Roman" w:ascii="Times New Roman;Times New Roman" w:hAnsi="Times New Roman;Times New Roman"/>
          <w:color w:val="000000"/>
          <w:sz w:val="28"/>
          <w:szCs w:val="28"/>
        </w:rPr>
        <w:t>В 2019 году</w:t>
      </w:r>
      <w:r>
        <w:rPr>
          <w:rFonts w:cs="Times New Roman;Times New Roman" w:ascii="Times New Roman;Times New Roman" w:hAnsi="Times New Roman;Times New Roman"/>
          <w:sz w:val="28"/>
          <w:szCs w:val="28"/>
        </w:rPr>
        <w:t xml:space="preserve"> в рамках работы в едином информационном пространстве и для осуществления доступности медицинских услуг оснащены автоматизированными рабочими местами (АРМ) кабинеты врачебного приема в поликлинике, созданы точки доступа к Интернету в с. Ясная Поляна, с. Усть-Мосиха, с. Подстепное. </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2019 году реализован проект единой диспетчерской службы, в результате чего у пациентов появилась возможность записаться к врачу через колл-центр, через портал Госуслуги, через инфомат возле регистратуры. </w:t>
      </w:r>
    </w:p>
    <w:p>
      <w:pPr>
        <w:pStyle w:val="Normal"/>
        <w:spacing w:lineRule="auto" w:line="240" w:before="0" w:after="0"/>
        <w:ind w:first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предупреждения сердечно-сосудистых заболеваний большую роль играет профилактика. В связи с этим Краевым центром медицинской профилактики в 2019 году были организованы выездные бригады на территорию Ребрихинского района:</w:t>
      </w:r>
    </w:p>
    <w:p>
      <w:pPr>
        <w:pStyle w:val="Normal"/>
        <w:spacing w:lineRule="auto" w:line="240" w:before="0" w:after="0"/>
        <w:ind w:firstLine="360"/>
        <w:jc w:val="both"/>
        <w:rPr/>
      </w:pPr>
      <w:r>
        <w:rPr>
          <w:rFonts w:cs="Times New Roman;Times New Roman" w:ascii="Times New Roman;Times New Roman" w:hAnsi="Times New Roman;Times New Roman"/>
          <w:sz w:val="28"/>
          <w:szCs w:val="28"/>
        </w:rPr>
        <w:t>- с 11.02 по  12.02.2019 года на базе Ребрихинской средней общеобразовательной школы был организован профилактический осмотр детей 12-тилетнего возраста для выявления детей группы высокого сердечно-сосудистого риска. В ходе мероприятия было обследовано 220 детей, из них направлено в краевые ЛПУ – 14 дете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с 18.02 по 01.03.2019 года работал передвижной медицинский комплекс «Мультифункциональный» в составе врачей специалистов: офтальмолог, эндокринолог, кардиолог, врач УЗД. Всего было принято 798 человек, оказано 1316 медицинских услуг. 216 человек было направлено на дообследование в краевые медицинские организации, 5 - на госпитализацию в краевые медицинские организа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 04.03 по 15.03.2019 года работал передвижной медицинский комплекс «Мужское здоровье» в составе врачей специалистов: уролога и врача ультро-звуковой диагностики (всего было приято 276 человек);</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с 08.04 по 26.04.2019 года работал передвижной маммограф. Маммография позволяет выявить рак молочной железы на начальной стадии. Ранняя диагностика заболевания помогает полностью избавиться или минимизировать ущерб от онкологического процесса. В текущем году особое внимание было уделено профилактическому обследованию женского населения на наличие заболеваний молочных желез. Работа проводилась с целевым контингентом населения, нуждающимся в данном виде медицинского обследования. Всего за вышеуказанный период было обследовано 758 женщин. Выявлено патологий – 6;</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17.08.2019 в день празднования 95-летия Ребрихинского района в Ребрихе работал выездной комплекс Центра медицинской профилактики. Обследования на выявление факторов риска сердечно-сосудистых заболеваний прошли 108 человек.</w:t>
      </w:r>
    </w:p>
    <w:p>
      <w:pPr>
        <w:pStyle w:val="Normal"/>
        <w:spacing w:lineRule="auto" w:line="240" w:before="0" w:after="0"/>
        <w:ind w:firstLine="36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 рамках проект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азвитие системы оказания первичной медико-санитарной помощи». в 2019 году построен ФАП в с.Паново,</w:t>
      </w:r>
      <w:r>
        <w:rPr>
          <w:rFonts w:cs="Times New Roman;Times New Roman" w:ascii="Times New Roman;Times New Roman" w:hAnsi="Times New Roman;Times New Roman"/>
          <w:sz w:val="28"/>
          <w:szCs w:val="28"/>
        </w:rPr>
        <w:t xml:space="preserve"> получено новое оборудование согласно Порядка оказанная первичной медико-санитарной помощи населению.</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На 2020 год запланировано строительство ФАПа в с. Шумилиха, а также строительство новой поликлиники в рамках Губернаторской программы 85*85.</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на территории Алтайского края реализовалась  программа по созданию единой диспетчерской службы скорой медицинской помощи. В рамках данной программы проведено  объединение Барнаульской медико-географической зоны, в состав которой вошел Ребрихинский район..</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Таким образом, в ходе реализации данной программы, расположение бригад отделения СМП КГБУЗ «Ребрихинская  ЦРБ» территориально останется неизменным:  2 фельдшерских бригады в с. Ребриха.  Вместе с тем, оперативное управление бригадами от диспетчера КГБУЗ «Ребрихинская  ЦРБ» перейдет к ЕДС, расположенной в г. Барнауле. Данная служба и станет ответственной за прием звонков от населения Ребрихинского района и направление на вызов бригады СМП.</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но обновляется медицинское оборудование: за счет средств краевого бюджета. За 1 500,0 тыс. руб. была приобретена современная ультразвуковая диагностическая система </w:t>
      </w:r>
      <w:r>
        <w:rPr>
          <w:rFonts w:cs="Times New Roman;Times New Roman" w:ascii="Times New Roman;Times New Roman" w:hAnsi="Times New Roman;Times New Roman"/>
          <w:sz w:val="28"/>
          <w:szCs w:val="28"/>
          <w:lang w:val="en-US"/>
        </w:rPr>
        <w:t>Logiq</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2 с принадлежностями, которая позволяет с высокой точностью определить патологические изменения в органах и тканях, приобретен бесконтактный компьютеризированный офтальмологический тонометр, который позволяет бесконтактно (методом аппланации (уплощения) роговицы потоком воздуха) с особой точностью определить внутриглазное давление пациента (стоимость прибора 602 тыс.рублей), приобретены пульсоксиметры, электрокардиограф, помпа шприцевая инфузионная (для отделения анестезиологии и реанимации) и многое другое. </w:t>
      </w:r>
    </w:p>
    <w:p>
      <w:pPr>
        <w:pStyle w:val="Normal"/>
        <w:spacing w:lineRule="auto" w:line="240" w:before="0" w:after="0"/>
        <w:ind w:firstLine="567"/>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Охрана труд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внимание уделяется сокращению уровня травматизма от несчастных случаев на производстве и профессиональных заболевани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руководители и специалисты организаций проходят обучение по охране труда в аккредитованных учебных центрах. В 2019 году обучено 49 специалистов. По итогам прошлого года 10364 рубля в среднем по району было израсходовано на мероприятия по охране труда на одного человек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ми пожарной сигнализации оснащены все образовательные организации. Ведется работа по установке систем на торговых объектах (выполнение – 70%), в учреждениях культуры и в сельсоветах. </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началу 2020 года специальная оценка условий труда проведена в 68 организациях, аттестовано 1298 рабочих мест.</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Государственная поддержка семей с детьми</w:t>
      </w:r>
      <w:r>
        <w:rPr>
          <w:rFonts w:cs="Times New Roman;Times New Roman" w:ascii="Times New Roman;Times New Roman" w:hAnsi="Times New Roman;Times New Roman"/>
          <w:sz w:val="28"/>
          <w:szCs w:val="28"/>
        </w:rPr>
        <w:t>.</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усиления государственной поддержки семей в 2019 году была предусмотрена социальная выплата в различных формах:</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атеринский капитал (получили 58 семей на сумму 1352,0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обие при рождении ребенка (получили 76 детей на сумму 1516,0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а денежная выплата в связи с рождением (усыновлением) первого ребенка (83 получателя на сумму 7116,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циальная поддержка многодетным семьям (получили 248 семей на 26568,0 тыс.руб.), в том числе на подготовку детей к школе (получили 384 семьи на сумму 4132,0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жемесячное пособие на детей (1711 получателей на сумму 18521,0 тыс.руб.);</w:t>
      </w:r>
    </w:p>
    <w:p>
      <w:pPr>
        <w:pStyle w:val="Normal"/>
        <w:spacing w:lineRule="auto" w:line="240" w:before="0" w:after="0"/>
        <w:ind w:firstLine="360"/>
        <w:jc w:val="both"/>
        <w:rPr/>
      </w:pPr>
      <w:r>
        <w:rPr>
          <w:rFonts w:cs="Times New Roman;Times New Roman" w:ascii="Times New Roman;Times New Roman" w:hAnsi="Times New Roman;Times New Roman"/>
          <w:sz w:val="28"/>
          <w:szCs w:val="28"/>
        </w:rPr>
        <w:t>- пособие по уходу за ребенком до 1,5 лет (получили 282 ребенка на сумму 14751,0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диновременная выплата приемным родителям (25 детей на сумму 582,0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улучшения материального положения в семье малообеспеченным семьям Ребрихинского района в рамках муниципальной программы «Адресная социальная помощь нетрудоспособным и малообеспеченным категориям населения Ребрихинского района» была оказана денежная помощь семьям с детьми на сумму 40,0 тыс.руб., предоставлена компенсация расходов на оплату коммунальных услуг в размере 200,0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казания помощи малообеспеченным семьям была организована районная акция «Соберем детей в школу», благодаря которой было собрано 26,0 тыс.руб. Собранные средства были использованы на приобретение канцелярских товаров.</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брихинском районе с помощью вариативности форм, оптимизации площадей и реорганизации учреждений дошкольного образования стало возможным полностью обеспечить местами в детских садах детей в возрасте от 3 до 7 лет. </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капитального ремонта детского сада «Ласточка № 3» в с.Ребриха, на который использованы средства краевого бюджета – 8866,2 тыс.руб., районного бюджета – 2401,2 тыс.руб., появилась возможность открыть 48 новых мест для детей ясельного возраста.</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20 году предусмотрена государственная поддержка на трудоустройство матерей, которые находятся в декретном отпуске, в размере 500,0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центром занятости населения Ребрихинского района была оказана помощь в трудоустройстве 203 женщинам (всего обратилось за помощью 412 женщин).</w:t>
      </w:r>
    </w:p>
    <w:p>
      <w:pPr>
        <w:pStyle w:val="Normal"/>
        <w:spacing w:lineRule="auto" w:line="240" w:before="0" w:after="0"/>
        <w:ind w:firstLine="36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Старшее поколение».</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ость и качество социальных услуг для старшего поколения на сегодняшний день является одним из приоритетных. Мероприятия регионального проекта «Старшее поколение» направлены на системную поддержку и повышение качества жизни старшего поколения, развитие системы социального обслуживания и ухода за гражданами пожилого возраста.</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2019 год КГБУСО «Комплексный центр социального обслуживания населения Павловского района» - филиалом Ребрихинского района обслуживалось 137 граждан пожилого возраста, оказано 34388 услуг.</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данного проекта предусмотрено обучение граждан старшего возраста для поддержания их занятости. Мероприятия позволяют им продолжить трудовую деятельность на прежнем или новом месте в соответствии с пожеланиями, профессиональными навыками и физическими возможностями.</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в Ребрихинском районе этим правом воспользовались 20 граждан предпенсионного возраста.</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внимание уделяется социализации и интеграции людей и инвалидов в современное общество.</w:t>
      </w:r>
    </w:p>
    <w:p>
      <w:pPr>
        <w:pStyle w:val="Normal"/>
        <w:spacing w:lineRule="auto" w:line="240" w:before="0" w:after="0"/>
        <w:ind w:firstLine="360"/>
        <w:jc w:val="both"/>
        <w:rPr/>
      </w:pPr>
      <w:r>
        <w:rPr>
          <w:rFonts w:cs="Times New Roman;Times New Roman" w:ascii="Times New Roman;Times New Roman" w:hAnsi="Times New Roman;Times New Roman"/>
          <w:sz w:val="28"/>
          <w:szCs w:val="28"/>
        </w:rPr>
        <w:t>В Ребрихинском районе функционирует КГБСУСО «Ребрихинский дом-интернат для престарелых и инвалидов», в котором проживает 48 человек. В 2019 году для создания  комфорта и уюта был проведен косметический ремонт комнаты отдыха, комнат для проживающих. Сумма расходов на ремонт составила 951,5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по поручению Президента РФ продолжена работа по улучшению жилищных условий ветеранов Великой Отечественной войны. В Ребрихинском районе 3 вдовы ветерана получили субсидии на покупку жилья в сумме 3805740 рублей, 2 труженика тыла смогли произвести частичный ремонт помещений на сумму 50, тыс.руб.</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йоне на протяжении многих лет реализуются программы по активному долголетию. В первую очередь это поддержание физического здоровья граждан пожилого возраста. С этой целью в учреждениях культуры, в комплексном центре социального обслуживания, на спортивных объектах работают 8 групп здоровья и 29 творческих объединения. </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 пожилого возраста активно сдают нормы ГТО, тем самым подавая положительный пример всем жителям района. В 2019 году зарегистрировалось 20 человек, сдали нормативы 16 человек.</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внимание уделяется трудоустройству инвалидов. В рамках трудовой реабилитации инвалидов в 2019 году приняли участие 24 предприятия и организации различных форм собственности. Благодаря тесному взаимодействию с центром занятости было трудоустроено 45 инвалидов (выполнение квоты – 91,5%). Работающих инвалидов трудоспособного возраста насчитывается 93 человека (уровень занятости инвалидов составляет – 16,1%).</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впервые было реализовано мероприятие по сопровождению занятости молодых инвалидов. Программа предусматривает возмещение затрат на оборудование рабочего места для молодого инвалида в размере минимальной оплаты труда и 50% на оплату труда наставнику в течение 5-ти месяцев. В нашем районе приняло участие ООО КХ Слобода (создано 1 рабочее место по профессии «старший повар»).</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национального проекта «Демография» внедряется технология оказания государственной социальной помощи гражданам, позволяющая преодолеть трудную жизненную ситуацию через заключение социального контракта. В 2019 году были заключены социальные контракты с 2 гражданами на сумму 50,0 тыс.руб., в 2020 году с 13 гражданами.</w:t>
      </w:r>
    </w:p>
    <w:p>
      <w:pPr>
        <w:pStyle w:val="Normal"/>
        <w:spacing w:lineRule="auto" w:line="240" w:before="0" w:after="0"/>
        <w:ind w:firstLine="36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ропаганда здорового образа жизни.</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ональный проект «Спорт – норма жизни» способствует повышению уровня обеспеченности граждан спортивными сооружениями и увеличению доли жителей района, занимающихся спортом.</w:t>
      </w:r>
    </w:p>
    <w:p>
      <w:pPr>
        <w:pStyle w:val="Normal"/>
        <w:spacing w:lineRule="auto" w:line="240" w:before="0" w:after="0"/>
        <w:ind w:firstLine="360"/>
        <w:jc w:val="both"/>
        <w:rPr/>
      </w:pPr>
      <w:r>
        <w:rPr>
          <w:rFonts w:cs="Times New Roman;Times New Roman" w:ascii="Times New Roman;Times New Roman" w:hAnsi="Times New Roman;Times New Roman"/>
          <w:sz w:val="28"/>
          <w:szCs w:val="28"/>
        </w:rPr>
        <w:t xml:space="preserve">В 2019 году для достижения этих целей были проведены ремонтные работы на стадионе «Старт», на лыжной базе, в спортивных залах образовательных организаций. Как результат ответственного отношения к организации спортивной работы на территории Ребрихинского района – проведение в 2019 году Зимней Олимпиады сельских спортсменов Алтайского края. Для организации спортивного праздника было израсходовано 5000,0 тыс.руб. (краевой бюджет – 2900,0 тыс.руб. районный бюджет – 1500,0 тыс.руб., внебюджет – 600,0 тыс.руб.). В Зимней Олимпиаде приняло участие 850 спортсменов и тренеров из 40 районов Алтайского края. По итогам выступления на Олимпиаде – сборная команда Ребрихинского района занял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место в общекомандном зачете.</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в рамках проекта и в соответствии с рейтингом муниципальных образований Алтайского края по внедрению комплекса ГТО Ребрихинский район получил возможность установить на территории района спортивную площадку за счет федерального бюджета стоимостью около 3,0 млн.руб., которая оборудована необходимыми  тренажерами для успешного прохождения тестирования по выполнению нормативных испытаний Всероссийского физкультурно-спортивного комплекса «Готов к труду и обороне».</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в автоматизированной информационной системе  ГТО зарегистрировано около 2000 жителей Ребрихинского района из разных возрастных категорий. За 2019 год 1000 жителей Ребрихинского района приняли участие в тестовых испытаниях. Из общего количества участников: выполнили  нормативы 658 человек,  получили, удостоверения и значки – почти 500 человек: 208 – золотые, 228 – серебряные, 45 – бронзовые.</w:t>
      </w:r>
    </w:p>
    <w:p>
      <w:pPr>
        <w:pStyle w:val="Normal"/>
        <w:spacing w:lineRule="auto" w:line="240" w:before="0" w:after="0"/>
        <w:ind w:firstLine="36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Комфортное и эффективное обучение.</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поставленной задачей о создании образовательного пространства для комфортного и эффективного обучения детей, значительно возрос заказ общества на инклюзивное образование: 13 детей-инвалидов дошкольного возраста посещают детские сады района, в общеобразовательных организациях в 2019-2020 учебном году обучается 108 детей, из них 36 детей – дети-инвалиды., в КГБОУ «Ребрихинская общеобразовательная школа-интернат» обучается 97 детей с ограниченными возможностями здоровья.</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ечение года продолжались мероприятия по созданию доступной среды в области инфраструктурных решений. В результате реализации мероприятий муниципальной программы «Доступная среда» Ребрихинская СОШ провела ремонт входных проемов на сумму 50,0 тыс.руб. </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целью социализации детей с ограниченными возможностями здоровья в КГБОУ «Ребрихинская общеобразовательная школа-интернат» оборудованы столярная и швейная мастерские для профессиональной подготовки обучающихся. Для достижения этих целей выделено из федерального бюджета 5,7 млн.руб. </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доступности качественного образования осуществляется доставка детей по 8 школьным маршрутам. В 2019-2020 учебном году к месту учебы и обратно ежедневно доставляется 242 ученика. Для обеспечения безопасности перевозки детей систематически обновляется парк школьных автобусов. В 2019 году МКОУ «Зеленорощинская СОШ» получила новую «Газель», оборудованную по всем нормам и правилам.</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лучшения качества образовательных услуг в 2019 году образовательные организации пополнились компьютерным оборудованием на 14 единиц.</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о Администрация Ребрихинского района в своем бюджете предусматривает расходы на ремонт образовательных учреждений. 2019 год не стал исключением. В рамках подготовки к новому учебному году было предусмотрено 7,6 млн.руб.на выполнение различных видов ремонтных работ. В результате были поведены ремонтные работы котельного оборудования в с.Белово и с.Шумилиха., ремонт теплотрассы в с.Клочки и с.Белово, частичный ремонт крыши в с.Клочки, с.Георгиевка, с.Белово.</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роекта «Успех каждого ребенка» внедряется система персонифицированного дополнительного образования, которая предусматривает закрепление обязательств государства по оплате того образования, в котором прежде всего заинтересован ребенок.</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ериод 2019 года выдано 834 сертификата для детей, получающих дополнительное образование в 6-ти образовательных организациях по программам дополнительного образования.</w:t>
      </w:r>
    </w:p>
    <w:p>
      <w:pPr>
        <w:pStyle w:val="Normal"/>
        <w:spacing w:lineRule="auto" w:line="240" w:before="0" w:after="0"/>
        <w:ind w:firstLine="360"/>
        <w:jc w:val="both"/>
        <w:rPr/>
      </w:pPr>
      <w:r>
        <w:rPr>
          <w:rFonts w:cs="Times New Roman;Times New Roman" w:ascii="Times New Roman;Times New Roman" w:hAnsi="Times New Roman;Times New Roman"/>
          <w:sz w:val="28"/>
          <w:szCs w:val="28"/>
        </w:rPr>
        <w:t xml:space="preserve">Одной из приоритетных задач проекта является профориентация школьников. Чтобы выбрать свою траекторию развития в 2019 году 666 обучающихся 8-11 классов участвовали в онлайн-диагностике  проекта «Билет в будущее» на интерактивной цифровой платформе «Проектория». По этому же направлению двое обучающихся МКОУ «Ребрихинская СОШ» Ксения Логиновских и Данил Гильченко заняли 3-е призовое место в Чемпионате «Молодые профессионалы» </w:t>
      </w:r>
      <w:r>
        <w:rPr>
          <w:rFonts w:cs="Times New Roman;Times New Roman" w:ascii="Times New Roman;Times New Roman" w:hAnsi="Times New Roman;Times New Roman"/>
          <w:sz w:val="28"/>
          <w:szCs w:val="28"/>
          <w:lang w:val="en-US"/>
        </w:rPr>
        <w:t>WORLDSKILLS</w:t>
      </w:r>
      <w:r>
        <w:rPr>
          <w:rFonts w:cs="Times New Roman;Times New Roman" w:ascii="Times New Roman;Times New Roman" w:hAnsi="Times New Roman;Times New Roman"/>
          <w:sz w:val="28"/>
          <w:szCs w:val="28"/>
        </w:rPr>
        <w:t xml:space="preserve"> (юниоры) в номинации «Прототипы».</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2018 года учащиеся МКОУ «Ребрихинская СОШ» участвуют в пилотном проекте по развитию непрерывного аграрного образования в сотрудничестве с КГБПОУ «Ребрихинский лицей профессионального образования». На 2019-2020 учебный год осуществлен набор в агротехнический класс – 13 человек, в агрокласс – 10 человек.</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реализации проекта «Цифровая образовательная среда» доля образовательных организаций, подключенных к сети Интернет, составляет 100%. За последние 2 года удалось повысить скорость подключения в 2 образовательных организациях.. Работа по установке скоростного Интернета будет продолжаться и в последующие года. </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йты всех образовательных организаций Ребрихинского района функционируют в полном объеме, продолжается работа по ведению электронных журналов в АИС «Сетевой город. Образование».</w:t>
      </w:r>
    </w:p>
    <w:p>
      <w:pPr>
        <w:pStyle w:val="Normal"/>
        <w:spacing w:lineRule="auto" w:line="240" w:before="0" w:after="0"/>
        <w:ind w:firstLine="36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омощь семьям, оказавшимся в трудной жизненной ситуации.</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брихинском районе общая численность детей-сирот и детей, оставшихся без попечения родителей, составляет 123 ребенка. Из них: 16 – дети-сироты, 31 – дети, находящиеся под опекой, 92 – дети, воспитывающие в приемных семьях.</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реализации органами местного самоуправления государственных полномочий в сфере организации и осуществления деятельности по опеке и попечительству членами межведомственной комиссии регулярно осуществляются выездные проверки для осуществления контроля за условиями проживания несовершеннолетних подопечных, за соблюдением опекунами и попечителями прав и законных интересов подопечных, за сохранностью имущества (23 ребенка имеют закрепленное жилье).</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ивизирована работа по информационному сопровождению граждан в вопросах семейного устройства детей, оставшихся без попечения родителей. Освещается положительный опыт воспитания детей в замещающих семьях. В 2019 году приемная семья Зыковых Людмилы Васильевны и Алексея Александровича, воспитывающая 23 ребенка (2 – родных, 3 – усыновленных), стала победителем Краевой Эстафеты родительского подвига «Согрей теплом родительского сердца» в номинации «Приемная семья». </w:t>
      </w:r>
    </w:p>
    <w:p>
      <w:pPr>
        <w:pStyle w:val="Normal"/>
        <w:spacing w:lineRule="auto" w:line="240" w:before="0" w:after="0"/>
        <w:ind w:firstLine="360"/>
        <w:jc w:val="both"/>
        <w:rPr/>
      </w:pPr>
      <w:r>
        <w:rPr>
          <w:rFonts w:cs="Times New Roman;Times New Roman" w:ascii="Times New Roman;Times New Roman" w:hAnsi="Times New Roman;Times New Roman"/>
          <w:sz w:val="28"/>
          <w:szCs w:val="28"/>
        </w:rPr>
        <w:t>Для оказания помощи семьям, оказавшимся в трудной жизненной ситуации, работает Комиссия по делам несовершеннолетних и защите их прав. Работа комиссии в 2019 году была направлена на создание условий для координации деятельности органов и учреждений системы профилактики района по предупреждению безнадзорности, беспризорности несовершеннолетних,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ab/>
        <w:t>В течение года было проведено 21 заседание комиссии (в 2018 году-22). Рассмотрено 146 вопросов (в 2018 году - 146), из них 31-  профилактических. Рассмотрено 70 вопросов о выполнении ранее принятых постановлений. По всем обсуждаемым вопросам вынесены решения, приняты постановления. Выполнение постановлений осуществляется в установленные сроки. Межведомственные индивидуальные программы  реабилитации и адаптации разрабатываются специалистами органов и учреждений системы профилактики и утверждаются на заседаниях комиссии по делам несовершеннолетних и защите их прав Ребрихинского района. В 2019 году утверждено 51 МИПР (в 2019 году -64).</w:t>
      </w:r>
    </w:p>
    <w:p>
      <w:pPr>
        <w:pStyle w:val="21"/>
        <w:spacing w:lineRule="auto" w:line="240"/>
        <w:ind w:firstLine="720"/>
        <w:rPr/>
      </w:pPr>
      <w:r>
        <w:rPr>
          <w:sz w:val="28"/>
          <w:szCs w:val="28"/>
        </w:rPr>
        <w:t>Проведены      межведомственные профилактические операции</w:t>
      </w:r>
      <w:r>
        <w:rPr>
          <w:sz w:val="28"/>
          <w:szCs w:val="28"/>
          <w:lang w:val="tr-TR"/>
        </w:rPr>
        <w:t>:</w:t>
      </w:r>
      <w:r>
        <w:rPr>
          <w:sz w:val="28"/>
          <w:szCs w:val="28"/>
        </w:rPr>
        <w:t xml:space="preserve"> "Малыш" (апрель 2019 года), Каникулы" (с 1 июня по 1 сентября 2019 года), </w:t>
      </w:r>
      <w:r>
        <w:rPr>
          <w:iCs/>
          <w:sz w:val="28"/>
          <w:szCs w:val="28"/>
        </w:rPr>
        <w:t xml:space="preserve"> «Соберем детей в школу», «Вернем детей в школу», «Повторник», «Неформал»,</w:t>
      </w:r>
      <w:r>
        <w:rPr>
          <w:sz w:val="28"/>
          <w:szCs w:val="28"/>
        </w:rPr>
        <w:t xml:space="preserve"> межведомственные мероприятия по выявлению фактов семейного неблагополучия в кровных и замещающих семьях на территории Ребрихинского района,</w:t>
      </w:r>
      <w:r>
        <w:rPr>
          <w:iCs/>
          <w:sz w:val="28"/>
          <w:szCs w:val="28"/>
        </w:rPr>
        <w:t xml:space="preserve"> </w:t>
      </w:r>
      <w:r>
        <w:rPr>
          <w:sz w:val="28"/>
          <w:szCs w:val="28"/>
        </w:rPr>
        <w:t>позволившие сконцентрировать усилия субъектов системы профилактики на раннее выявление  семей, находящихся в социально опасном положении, семей группы риска, профилактике правонарушений и преступлений среди несовершеннолетних, профилактике совершения суицидальных действий.</w:t>
      </w:r>
    </w:p>
    <w:p>
      <w:pPr>
        <w:pStyle w:val="21"/>
        <w:spacing w:lineRule="auto" w:line="240"/>
        <w:ind w:firstLine="720"/>
        <w:rPr>
          <w:sz w:val="28"/>
          <w:szCs w:val="28"/>
        </w:rPr>
      </w:pPr>
      <w:r>
        <w:rPr>
          <w:sz w:val="28"/>
          <w:szCs w:val="28"/>
        </w:rPr>
        <w:t xml:space="preserve"> </w:t>
      </w:r>
      <w:r>
        <w:rPr>
          <w:sz w:val="28"/>
          <w:szCs w:val="28"/>
        </w:rPr>
        <w:t xml:space="preserve">В рамках межведомственной операции «Малыш» посещено 62 семьи. В рамках межведомственной комплексной операции «Каникулы» еженедельно проводились рейдовые мероприятия с выездом в  населенные пункты района.   </w:t>
      </w:r>
    </w:p>
    <w:p>
      <w:pPr>
        <w:pStyle w:val="21"/>
        <w:spacing w:lineRule="auto" w:line="240"/>
        <w:rPr/>
      </w:pPr>
      <w:r>
        <w:rPr>
          <w:sz w:val="28"/>
          <w:szCs w:val="28"/>
        </w:rPr>
        <w:t xml:space="preserve">  </w:t>
      </w:r>
      <w:r>
        <w:rPr>
          <w:sz w:val="28"/>
          <w:szCs w:val="28"/>
        </w:rPr>
        <w:t>За 2019 год поступило 26 сигналов (в 2018 году - 33) об обнаружении признаков социально опасного положения несовершеннолетних. Вся информация об обнаружении признаков или выявлении возможного нарушения прав и законных интересов несовершеннолетних  проверена в ходе межведомственных выездов  в семьи,  проведена оценка риска жестокого обращения с детьми, из них   14 семей  признаны находящимися в социально опасном положении, 5 семей поставлены на ведомственные учеты, для  проведения  индивидуальной профилактической работы, в соответствии с ведомственными приказами, в отношении 7 семей информация не подтвердилась.</w:t>
      </w:r>
    </w:p>
    <w:p>
      <w:pPr>
        <w:pStyle w:val="21"/>
        <w:spacing w:lineRule="auto" w:line="240"/>
        <w:rPr>
          <w:sz w:val="28"/>
          <w:szCs w:val="28"/>
        </w:rPr>
      </w:pPr>
      <w:r>
        <w:rPr/>
        <w:t xml:space="preserve"> </w:t>
      </w:r>
      <w:r>
        <w:rPr>
          <w:sz w:val="28"/>
          <w:szCs w:val="28"/>
        </w:rPr>
        <w:t xml:space="preserve"> </w:t>
      </w:r>
      <w:r>
        <w:rPr>
          <w:sz w:val="28"/>
          <w:szCs w:val="28"/>
        </w:rPr>
        <w:t>За 2019 год  случаев жестокого обращения с детьми не выявлено. (2018 год- 1).</w:t>
      </w:r>
      <w:r>
        <w:rPr>
          <w:b/>
          <w:sz w:val="28"/>
          <w:szCs w:val="28"/>
        </w:rPr>
        <w:t xml:space="preserve"> </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8"/>
          <w:szCs w:val="28"/>
        </w:rPr>
        <w:t>За 2019 год 32 семьи признаны находящимися в социально опасном положении (в 2018 году - 27).Утратили статус семей, находящихся в социально опасном положении 27 семей  (2018 – 35), из них 15 семей (2018-21), в связи с реабилитаци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емей, находящихся в социально-опасном положении по состоянию на 01.01.2020 года, увеличилось с 20 до 26.</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несовершеннолетних, признанных находящимися в социально опасном положении и состоящих на профилактическом учете, увеличилось с 19 до 23 по состоянию на 01.01.2020 года.</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В летний период 2019 года Центром занятости населения  УСЗН по Ребрихинскому району было  трудоустроено 7 подростков из семей СОП   (в 2018 году - 9).</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шли реабилитацию в краевом социально-реабилитационном центре для несовершеннолетних «Солнышко» - 2 несовершеннолетних, 3 несовершеннолетних находились в «Барнаульском туберкулезном санатории». В санаториях пролечено 6 детей  из семей социального риска. </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Социальная активность»</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регионального проекта «Социальная активность» является развитие добровольчества, талантов и способностей у детей и молодежи путем поддержки общественных инициатив.</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е количество общественных организаций, осуществляющих свою деятельность на территории Ребрихинского района – 44 (23 волонтерских объединения сформированы в 2019 году). Из общего количества:</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 волонтерские отряды образовательных организаций;</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 отряды Российского движения школьников;</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 отряды ЮНАРМИИ;</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некоммерческие организации с правом юридического лица;</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 общественные организации без права юридического лица.</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граждан муниципального образования, вовлеченных в добровольческую деятельность, от численности населения муниципального образования в 2019 году составляет 31,7%.</w:t>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молодежи, задействованной в мероприятиях по вовлечению в творческую деятельность, от общей численности молодежи муниципального образования в 2019 году составляет 36,7%.</w:t>
      </w:r>
    </w:p>
    <w:p>
      <w:pPr>
        <w:pStyle w:val="Normal"/>
        <w:spacing w:lineRule="auto" w:line="240" w:before="0" w:after="0"/>
        <w:ind w:first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щая численность граждан, вовлеченных  в добровольческую деятельность на территории Ребрихинского района в 2019 году 7185 человек.</w:t>
      </w:r>
    </w:p>
    <w:p>
      <w:pPr>
        <w:pStyle w:val="Normal"/>
        <w:spacing w:lineRule="auto" w:line="240" w:before="0" w:after="0"/>
        <w:ind w:first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2019 году участники общественных организаций приняли участие в краевых мероприятиях:</w:t>
      </w:r>
    </w:p>
    <w:p>
      <w:pPr>
        <w:pStyle w:val="Normal"/>
        <w:spacing w:lineRule="auto" w:line="240" w:before="0" w:after="0"/>
        <w:ind w:first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краевой Слет добровольческих отрядов «Добровольцы Алтая»;</w:t>
      </w:r>
    </w:p>
    <w:p>
      <w:pPr>
        <w:pStyle w:val="Normal"/>
        <w:spacing w:lineRule="auto" w:line="240" w:before="0" w:after="0"/>
        <w:ind w:first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лет патриотических объединений, клубов и поисковых отрядов Сибирского федерального округа «Молодые патриоты – сила Сибири»;</w:t>
      </w:r>
    </w:p>
    <w:p>
      <w:pPr>
        <w:pStyle w:val="Normal"/>
        <w:spacing w:lineRule="auto" w:line="240" w:before="0" w:after="0"/>
        <w:ind w:first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международный форум «Алтай. Территория развития»;</w:t>
      </w:r>
    </w:p>
    <w:p>
      <w:pPr>
        <w:pStyle w:val="Normal"/>
        <w:spacing w:lineRule="auto" w:line="240" w:before="0" w:after="0"/>
        <w:ind w:first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лет сельской молодежи.</w:t>
      </w:r>
    </w:p>
    <w:p>
      <w:pPr>
        <w:pStyle w:val="Normal"/>
        <w:spacing w:lineRule="auto" w:line="240" w:before="0" w:after="0"/>
        <w:ind w:first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айонной общественной организацией возрождения традиционной русской культуры «Родники Касмалы» в 2019 году выиграла грант Губернатора Алтайского края в сфере культуры в сумме 70,0 тыс.руб. на реализацию проекта  </w:t>
      </w:r>
      <w:r>
        <w:rPr>
          <w:rFonts w:cs="Times New Roman;Times New Roman" w:ascii="Times New Roman;Times New Roman" w:hAnsi="Times New Roman;Times New Roman"/>
          <w:color w:val="000000"/>
          <w:sz w:val="28"/>
          <w:szCs w:val="28"/>
        </w:rPr>
        <w:t>«Без малой родины нет понятия – большой», в рамках которого был организован литературный праздник «Пановские чтения».После завершения проекта общественная организация приняла участие на литературном фестивале Роберта Рождественского в селе Косиха.</w:t>
      </w:r>
    </w:p>
    <w:p>
      <w:pPr>
        <w:pStyle w:val="Normal"/>
        <w:spacing w:lineRule="auto" w:line="240" w:before="0" w:after="0"/>
        <w:ind w:firstLine="360"/>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Обеспечение жильем.</w:t>
      </w:r>
    </w:p>
    <w:p>
      <w:pPr>
        <w:pStyle w:val="Normal"/>
        <w:spacing w:lineRule="auto" w:line="240" w:before="0" w:after="0"/>
        <w:ind w:firstLine="567"/>
        <w:jc w:val="both"/>
        <w:rPr/>
      </w:pPr>
      <w:r>
        <w:rPr>
          <w:rFonts w:cs="Times New Roman;Times New Roman" w:ascii="Times New Roman;Times New Roman" w:hAnsi="Times New Roman;Times New Roman"/>
          <w:iCs/>
          <w:sz w:val="28"/>
          <w:szCs w:val="28"/>
        </w:rPr>
        <w:t>В рамках регионального проекта «Жилье»</w:t>
      </w:r>
      <w:r>
        <w:rPr>
          <w:rFonts w:cs="Times New Roman;Times New Roman" w:ascii="Times New Roman;Times New Roman" w:hAnsi="Times New Roman;Times New Roman"/>
          <w:bCs/>
          <w:color w:val="000000"/>
          <w:sz w:val="28"/>
          <w:szCs w:val="28"/>
        </w:rPr>
        <w:t xml:space="preserve"> в 2019 году по муниципальной программе </w:t>
      </w:r>
      <w:r>
        <w:rPr>
          <w:rFonts w:cs="Times New Roman;Times New Roman" w:ascii="Times New Roman;Times New Roman" w:hAnsi="Times New Roman;Times New Roman"/>
          <w:sz w:val="28"/>
          <w:szCs w:val="28"/>
        </w:rPr>
        <w:t>«Обеспечение жильем молодых семей в Ребрихинском районе на 2016-2020 годы» получили субсидию на приобретение жилья 2 семьи в сумме 234800 из средств местного бюджета. (семья Корячкиных с. Усть-Мосиха, приобрели жилье в с. Усть-Мосиха, семья Паниных с. Зеленая Роща, приобрели жилье в с. Ребрих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рограммы «Устойчивое развитие сельских территорий в 2019 году 25 семей получили субсидии на строительство нового жилья на сумму 36814309, 0 руб.</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9 году 3 вдовы получили субсидии на приобретение жилья: Попова, Кунцева, Дурнева на общую сумму 3805740 руб.</w:t>
      </w:r>
    </w:p>
    <w:p>
      <w:pPr>
        <w:pStyle w:val="Normal"/>
        <w:spacing w:lineRule="auto" w:line="240" w:before="0" w:after="0"/>
        <w:ind w:firstLine="567"/>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Организация комфортной зоны отдыха.</w:t>
      </w:r>
    </w:p>
    <w:p>
      <w:pPr>
        <w:pStyle w:val="Normal"/>
        <w:shd w:fill="FFFFFF" w:val="clear"/>
        <w:spacing w:lineRule="auto" w:line="240" w:before="0" w:after="0"/>
        <w:ind w:firstLine="709"/>
        <w:jc w:val="both"/>
        <w:rPr/>
      </w:pPr>
      <w:r>
        <w:rPr>
          <w:rFonts w:cs="Times New Roman;Times New Roman" w:ascii="Times New Roman;Times New Roman" w:hAnsi="Times New Roman;Times New Roman"/>
          <w:color w:val="000000"/>
          <w:sz w:val="28"/>
          <w:szCs w:val="28"/>
        </w:rPr>
        <w:t>В 2019 году в центральной части села Ребриха завершилось благоустройство общественной территории: Аллеи по ул.Д.Бедного, возле парка отдыха, в рамках реализации утвержденной</w:t>
      </w:r>
      <w:r>
        <w:rPr>
          <w:rStyle w:val="Appleconvertedspace"/>
          <w:rFonts w:cs="Times New Roman;Times New Roman" w:ascii="Times New Roman;Times New Roman" w:hAnsi="Times New Roman;Times New Roman"/>
          <w:color w:val="000000"/>
          <w:sz w:val="28"/>
          <w:szCs w:val="28"/>
        </w:rPr>
        <w:t> </w:t>
      </w:r>
      <w:r>
        <w:rPr>
          <w:rStyle w:val="Msonormal0"/>
          <w:rFonts w:cs="Times New Roman;Times New Roman" w:ascii="Times New Roman;Times New Roman" w:hAnsi="Times New Roman;Times New Roman"/>
          <w:color w:val="000000"/>
          <w:sz w:val="28"/>
          <w:szCs w:val="28"/>
        </w:rPr>
        <w:t>муниципальной программы Администраци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Ребрихинского сельсовета </w:t>
      </w:r>
      <w:r>
        <w:rPr>
          <w:rStyle w:val="Msonormal0"/>
          <w:rFonts w:cs="Times New Roman;Times New Roman" w:ascii="Times New Roman;Times New Roman" w:hAnsi="Times New Roman;Times New Roman"/>
          <w:color w:val="000000"/>
          <w:sz w:val="28"/>
          <w:szCs w:val="28"/>
        </w:rPr>
        <w:t>«Формирование комфортной городской среды на 2018-2024 г.г.»</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совместно выделенные средства краевого и местного бюджета около 3,5 млн.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color w:val="000000"/>
          <w:sz w:val="28"/>
          <w:szCs w:val="28"/>
        </w:rPr>
        <w:t>Проведены работы по благоустройству  площади перед зданием Администрации Ребрихинского сельсовета, а также участка, прилегающего к зданию начальной школы. Произведен</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монт и асфальтирование дорожного покрытия пешеходной дорожки (тротуара),</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ена замена ограждения территории, установлена скульптурная композиция</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дведица с двумя медвежатами», а также</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установлены</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таллические вазоны для цветов,</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камейки и урны для мусора, реализован замен нового информационного стенда и ремонт освещения территории, установлены дополнительные фонари.</w:t>
      </w:r>
    </w:p>
    <w:p>
      <w:pPr>
        <w:pStyle w:val="Normal"/>
        <w:spacing w:lineRule="auto" w:line="240" w:before="0" w:after="0"/>
        <w:rPr/>
      </w:pPr>
      <w:r>
        <w:rPr>
          <w:rFonts w:cs="Times New Roman;Times New Roman" w:ascii="Times New Roman;Times New Roman" w:hAnsi="Times New Roman;Times New Roman"/>
          <w:sz w:val="28"/>
          <w:szCs w:val="28"/>
          <w:u w:val="single"/>
        </w:rPr>
        <w:t>Финансирование программы</w:t>
      </w:r>
      <w:r>
        <w:rPr>
          <w:rFonts w:cs="Times New Roman;Times New Roman" w:ascii="Times New Roman;Times New Roman" w:hAnsi="Times New Roman;Times New Roman"/>
          <w:b/>
          <w:sz w:val="28"/>
          <w:szCs w:val="28"/>
        </w:rPr>
        <w:t>.</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2019 год в районном бюджете было предусмотрено 30,0 тыс. руб.на выполнение программных мероприятий: 5,0 - на проведение районной Эстафеты родительского подвига «Согрей теплом родительского сердца», 5,0 тыс. руб. – на изготовление печатной продукции для информирования граждан о здоровом образе жизни, 10,0 – на обеспечение детей до 1,5 лет из малообеспеченных семей молочными продуктами, 10,0 – на проведение Спартакиады для людей старшего возрас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sz w:val="28"/>
          <w:szCs w:val="28"/>
        </w:rPr>
        <w:t>Динамика важнейших целевых индикаторов и показателей эффективности реализации муниципальной программы «Улучшение демографической ситуации в Ребрихинском районе» на 2016-2020 годы.</w:t>
      </w:r>
    </w:p>
    <w:p>
      <w:pPr>
        <w:pStyle w:val="Normal"/>
        <w:spacing w:lineRule="auto" w:line="240" w:before="0" w:after="0"/>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ind w:left="360" w:hanging="0"/>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6096"/>
        <w:gridCol w:w="1418"/>
        <w:gridCol w:w="1134"/>
        <w:gridCol w:w="850"/>
        <w:gridCol w:w="1134"/>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Целевой индикатор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Единица </w:t>
              <w:br/>
              <w:t>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Значение индикатора по годам       </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лан</w:t>
            </w:r>
          </w:p>
          <w:p>
            <w:pPr>
              <w:pStyle w:val="Normal"/>
              <w:tabs>
                <w:tab w:val="clear" w:pos="708"/>
                <w:tab w:val="left" w:pos="570" w:leader="none"/>
              </w:tabs>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ыполнен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ровень рождае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мил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65%</w:t>
            </w:r>
          </w:p>
        </w:tc>
      </w:tr>
      <w:tr>
        <w:trPr>
          <w:trHeight w:val="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мертность от всех причи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мил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5,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эффициент естественного прироста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мил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ровень смертности в трудоспособном возраст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мил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82,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охрану труда на 1 работ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ублей н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3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36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0,1%</w:t>
            </w:r>
          </w:p>
        </w:tc>
      </w:tr>
      <w:tr>
        <w:trPr>
          <w:trHeight w:val="15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пострадавших на производстве работников на 1000 чел., занятых в экономике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еловек на 1000 занятых в экономике</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3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6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дельный вес детей, оставшихся без попечения родителей, в общем количеств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дельный вес детей и детей, оставшихся без попечения родителей, переданных в семью, от общего количества выявленных детей данной категории в текущем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62,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ровень регистрируемой безработицы среди трудоспособных женщи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75,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ровень трудоустройства женщин, имеющих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хват диспансеризацией взрослого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9,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мертность от сердечно-сосудистых заболе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еловек на 100 000 человек взросл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6,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Удельный вес детей </w:t>
            </w:r>
            <w:r>
              <w:rPr>
                <w:rFonts w:cs="Times New Roman;Times New Roman" w:ascii="Times New Roman;Times New Roman" w:hAnsi="Times New Roman;Times New Roman"/>
                <w:sz w:val="24"/>
                <w:szCs w:val="24"/>
                <w:lang w:val="en-US" w:eastAsia="ru-RU"/>
              </w:rPr>
              <w:t>I</w:t>
            </w:r>
            <w:r>
              <w:rPr>
                <w:rFonts w:cs="Times New Roman;Times New Roman" w:ascii="Times New Roman;Times New Roman" w:hAnsi="Times New Roman;Times New Roman"/>
                <w:sz w:val="24"/>
                <w:szCs w:val="24"/>
                <w:lang w:eastAsia="ru-RU"/>
              </w:rPr>
              <w:t xml:space="preserve"> группы здоровья в общем количестве детей, обучающихся в муниципа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6,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хват всеми видами медицинских осмотров декретированных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3,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ля пожилых людей (женщины – старше 55 лет, мужчины – старше 60 лет), принявших участие в культурно-массовых мероприятиях, к общему количеству граждан пожилого возраста</w:t>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ля пожилых людей, занимающихся физической культурой, принявших участие в спортивных мероприятиях, к общему количеству граждан пожилого возраста</w:t>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ля пожилых людей, принявших участие в образовательных программах различной тематики, к общему количеству граждан пожил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w:t>
            </w:r>
          </w:p>
        </w:tc>
      </w:tr>
    </w:tbl>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главы Администрации</w:t>
      </w:r>
    </w:p>
    <w:p>
      <w:pPr>
        <w:pStyle w:val="Normal"/>
        <w:spacing w:lineRule="auto" w:line="240" w:before="0" w:after="0"/>
        <w:jc w:val="both"/>
        <w:rPr/>
      </w:pPr>
      <w:r>
        <w:rPr>
          <w:rFonts w:cs="Times New Roman;Times New Roman" w:ascii="Times New Roman;Times New Roman" w:hAnsi="Times New Roman;Times New Roman"/>
          <w:sz w:val="28"/>
          <w:szCs w:val="28"/>
        </w:rPr>
        <w:t>Района по социальным вопросам:                                               С.П.Кашперова</w:t>
      </w:r>
    </w:p>
    <w:p>
      <w:pPr>
        <w:pStyle w:val="Normal"/>
        <w:spacing w:lineRule="auto" w:line="240"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Msonormal0">
    <w:name w:val="msonormal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yle16">
    <w:name w:val=" Знак Знак Знак Знак Знак Знак Знак"/>
    <w:basedOn w:val="Normal"/>
    <w:qFormat/>
    <w:pPr>
      <w:spacing w:lineRule="exact" w:line="240" w:before="0" w:after="160"/>
    </w:pPr>
    <w:rPr>
      <w:rFonts w:ascii="Times New Roman;Times New Roman" w:hAnsi="Times New Roman;Times New Roman" w:cs="Times New Roman;Times New Roman"/>
      <w:sz w:val="28"/>
      <w:szCs w:val="20"/>
      <w:lang w:val="en-US"/>
    </w:rPr>
  </w:style>
  <w:style w:type="paragraph" w:styleId="2">
    <w:name w:val="Основной текст 2"/>
    <w:basedOn w:val="Normal"/>
    <w:qFormat/>
    <w:pPr>
      <w:spacing w:lineRule="atLeast" w:line="240" w:before="0" w:after="0"/>
      <w:jc w:val="center"/>
    </w:pPr>
    <w:rPr>
      <w:rFonts w:ascii="Times New Roman;Times New Roman" w:hAnsi="Times New Roman;Times New Roman" w:cs="Times New Roman;Times New Roman"/>
      <w:b/>
      <w:sz w:val="26"/>
      <w:szCs w:val="20"/>
    </w:rPr>
  </w:style>
  <w:style w:type="paragraph" w:styleId="21">
    <w:name w:val="Основной текст с отступом 2"/>
    <w:basedOn w:val="Normal"/>
    <w:qFormat/>
    <w:pPr>
      <w:spacing w:lineRule="atLeast" w:line="240" w:before="0" w:after="0"/>
      <w:ind w:firstLine="360"/>
      <w:jc w:val="both"/>
    </w:pPr>
    <w:rPr>
      <w:rFonts w:ascii="Times New Roman;Times New Roman" w:hAnsi="Times New Roman;Times New Roman" w:cs="Times New Roman;Times New Roman"/>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4:07:00Z</dcterms:created>
  <dc:creator>Admin</dc:creator>
  <dc:description/>
  <cp:keywords/>
  <dc:language>en-US</dc:language>
  <cp:lastModifiedBy>Admin</cp:lastModifiedBy>
  <cp:lastPrinted>2020-02-13T15:06:00Z</cp:lastPrinted>
  <dcterms:modified xsi:type="dcterms:W3CDTF">2020-02-13T10:22:00Z</dcterms:modified>
  <cp:revision>4</cp:revision>
  <dc:subject/>
  <dc:title>Информация о выполнении</dc:title>
</cp:coreProperties>
</file>