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РЕБРИХИНСКИЙ РАЙОННЫЙ СОВЕТ НАРОДНЫХ ДЕПУТАТОВ</w:t>
      </w:r>
    </w:p>
    <w:p>
      <w:pPr>
        <w:pStyle w:val="Normal"/>
        <w:jc w:val="center"/>
        <w:rPr/>
      </w:pPr>
      <w:r>
        <w:rPr/>
        <w:t>АЛТАЙСКОГО КРАЯ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28.02.2020 №  12                                                                         </w:t>
        <w:tab/>
        <w:t xml:space="preserve">   с. Ребрих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О реализации муниципальной программы «Улучшение демографической ситуации в Ребрихинском районе» на 2016-2020 годы в 2019 году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Заслушав информацию заместителя главы Администрации района по социальным вопросам С.П.Кашперовой </w:t>
      </w:r>
      <w:r>
        <w:rPr>
          <w:szCs w:val="28"/>
        </w:rPr>
        <w:t>о реализации муниципальной программы «Улучшение демографической ситуации в Ребрихинском районе» на 2016-2020 годы в 2019 году,</w:t>
      </w:r>
      <w:r>
        <w:rPr/>
        <w:t xml:space="preserve"> районный Совет народных депутатов РЕШИЛ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Информацию заместителя главы Администрации района по социальным вопросам С.П.Кашперовой </w:t>
      </w:r>
      <w:r>
        <w:rPr>
          <w:szCs w:val="28"/>
        </w:rPr>
        <w:t>о реализации муниципальной программы «Улучшение демографической ситуации в Ребрихинском районе» на 2016-2020 годы в 2019 году принять к сведению (прилагается)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Рекомендовать КГБУЗ «Ребрихинская ЦРБ» (по согласованию):</w:t>
      </w:r>
    </w:p>
    <w:p>
      <w:pPr>
        <w:pStyle w:val="Normal"/>
        <w:numPr>
          <w:ilvl w:val="1"/>
          <w:numId w:val="2"/>
        </w:numPr>
        <w:jc w:val="both"/>
        <w:rPr>
          <w:szCs w:val="28"/>
        </w:rPr>
      </w:pPr>
      <w:r>
        <w:rPr>
          <w:szCs w:val="28"/>
        </w:rPr>
        <w:t>продолжить работу по снижению показателей смертности населения Ребрихинского район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оводить диспансеризацию определенных групп взрослого населения для увеличения выявляемости заболеваний у населения, в том числе на ранних стадиях, что должно привести к раннему началу лечения заболеваний и, как следствие, увеличению продолжительности жизни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усилить контроль за реализацией мероприятий по охране материнства и детств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существлять активную работу по сохранению доступности медийинской помощи жителям отдаленных сельских территорий. Развивать первичную медико-санитарную помощь сельскому населению, направленную на сохранение ФАПов, врачебных амбулаторий, расширять работу врачебных бригад, в том числе и для проведения профилактической работы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Считать необходимым Администрации района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Cs w:val="28"/>
        </w:rPr>
        <w:t>совместно с органами местного самоуправления сельских поселений расширить комплекс мер, направленных на уменьшение количества семей с детьми, находящимися в социально опасном положении;</w:t>
      </w:r>
    </w:p>
    <w:p>
      <w:pPr>
        <w:pStyle w:val="Normal"/>
        <w:numPr>
          <w:ilvl w:val="1"/>
          <w:numId w:val="2"/>
        </w:numPr>
        <w:jc w:val="both"/>
        <w:rPr>
          <w:szCs w:val="28"/>
        </w:rPr>
      </w:pPr>
      <w:r>
        <w:rPr>
          <w:szCs w:val="28"/>
        </w:rPr>
        <w:t>довести до работодателей Ребрихинского района информацию о реализации государственной политики в сфере улучшения условий и охраны труда на территории Российской Федерации и Алтайского края и включиться в работу по присоединению к концепции «</w:t>
      </w:r>
      <w:r>
        <w:rPr>
          <w:szCs w:val="28"/>
          <w:lang w:val="en-US"/>
        </w:rPr>
        <w:t>Vision</w:t>
      </w:r>
      <w:r>
        <w:rPr>
          <w:szCs w:val="28"/>
        </w:rPr>
        <w:t xml:space="preserve"> </w:t>
      </w:r>
      <w:r>
        <w:rPr>
          <w:szCs w:val="28"/>
          <w:lang w:val="en-US"/>
        </w:rPr>
        <w:t>Zero</w:t>
      </w:r>
      <w:r>
        <w:rPr>
          <w:szCs w:val="28"/>
        </w:rPr>
        <w:t>» («нулевой травматизм»)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Рекомендовать КГБУ «Управление социальной защиты по Ребрихинскому району» (по согласованию)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Cs w:val="28"/>
        </w:rPr>
        <w:t>активизировать работу по информированию населения о мерах государственной поддержки семей с детьми;</w:t>
      </w:r>
    </w:p>
    <w:p>
      <w:pPr>
        <w:pStyle w:val="Normal"/>
        <w:numPr>
          <w:ilvl w:val="1"/>
          <w:numId w:val="2"/>
        </w:numPr>
        <w:jc w:val="both"/>
        <w:rPr>
          <w:szCs w:val="28"/>
        </w:rPr>
      </w:pPr>
      <w:r>
        <w:rPr>
          <w:szCs w:val="28"/>
        </w:rPr>
        <w:t>активизировать работу по увеличению количества желающих заключить «Социальный контракт» и получить адресную помощ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Считать необходимым Комитету по образованию Администрации Ребрихинского района продолжить работу по информационному сопровождению граждан по вопросам семейного устройства детей, оставшихся без попечения родителей, освещению положительного опыта воспитания детей в замещающих семьях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Опубликовать настоящее реш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исполнением решения возложить на постоянную комиссию планово-бюджетную и по социальным вопрос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2880" w:hanging="2880"/>
        <w:rPr/>
      </w:pPr>
      <w:r>
        <w:rPr/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TextBody"/>
              <w:rPr/>
            </w:pPr>
            <w:r>
              <w:rPr/>
              <w:t>Председатель Ребрихинского районного Совета народных депутатов</w:t>
            </w:r>
          </w:p>
        </w:tc>
        <w:tc>
          <w:tcPr>
            <w:tcW w:w="5068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Н.Н.Странцов</w:t>
            </w:r>
          </w:p>
        </w:tc>
      </w:tr>
    </w:tbl>
    <w:p>
      <w:pPr>
        <w:pStyle w:val="TextBody"/>
        <w:ind w:left="2880" w:hanging="2880"/>
        <w:rPr/>
      </w:pPr>
      <w:r>
        <w:rPr/>
      </w:r>
    </w:p>
    <w:p>
      <w:pPr>
        <w:pStyle w:val="TextBody"/>
        <w:ind w:left="2880" w:hanging="288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5:02:00Z</dcterms:created>
  <dc:creator>ў б</dc:creator>
  <dc:description/>
  <cp:keywords/>
  <dc:language>en-US</dc:language>
  <cp:lastModifiedBy>Пользователь</cp:lastModifiedBy>
  <cp:lastPrinted>2015-10-22T10:48:00Z</cp:lastPrinted>
  <dcterms:modified xsi:type="dcterms:W3CDTF">2020-03-02T05:48:00Z</dcterms:modified>
  <cp:revision>8</cp:revision>
  <dc:subject/>
  <dc:title>РОССИЙСКАЯ ФЕДЕРАЦИЯ</dc:title>
</cp:coreProperties>
</file>