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БРИХИНСКИЙ РАЙОННЫЙ СОВЕТ НАРОДНЫХ ДЕПУТАТОВ 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30.03.2018  № 14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1101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0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о деятельности Администрации Ребрихинского района по социально-экономическому развитию муниципального района за 2017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6.75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о деятельности Администрации Ребрихинского района по социально-экономическому развитию муниципального района за 2017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слушав и обсудив доклад главы Ребрихинского района Л.В.Шлаузер о деятельности Администрации Ребрихинского района по социально-экономическому развитию муниципального района за 2017 год, в соответствии  с Федеральным законом от 6 октября 2003 года № 131-ФЗ «Об общих принципах организации местного самоуправления в Российской Федерации» и  Уставом муниципального образования Ребрихинский район Алтайского кр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 xml:space="preserve">Ребрихинский районный Совет народных депутатов </w:t>
      </w: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Отчет о деятельности Администрации Ребрихинского района по социально-экономическому развитию муниципального района за 2017 год принять к сведению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2. Администрации Ребрихинского  района принять необходимые меры для решения следующих задач в 2018 году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продолжение  работы по оформлению документов и регистрации прав собственности на объекты коммунальной инфраструктуры для подготовки к заключению концессионных соглашений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обеспечение дальнейшего перехода на стандарты, в том числе для детей с ограниченными возможностями здоровья, на односменный  режим работы образовательных организаций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- организация  работы по подготовке краевой 34-ой зимней олимпиады сельских спортсменов 2019 года;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- содействие развитию волонтерского движения на территории района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3. Органам местного самоуправления сельских поселений в целях поступления выпадающих доходов необходимо продолжить работу по инвентаризации земельных паев, межеванию, оформлению физическими лицами права собственности на земельные участки, входящие в состав земель сельскохозяйственного назначения, выраженные в баллогектарах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4. Районному Совету народных  депутатов регулярно, в течение года, заслушивать информацию о ходе выполнения и реализации мероприятий по данным направлениям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5.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айона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6. Контроль за ходом выполнения данного решения возложить на постоянную комиссию планово-бюджетную и по социальным вопроса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ind w:left="58" w:firstLine="79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Ребрихинского районного</w:t>
      </w:r>
    </w:p>
    <w:p>
      <w:pPr>
        <w:pStyle w:val="Normal"/>
        <w:jc w:val="both"/>
        <w:rPr/>
      </w:pPr>
      <w:r>
        <w:rPr>
          <w:color w:val="000000"/>
          <w:szCs w:val="28"/>
        </w:rPr>
        <w:t>Совета народных депутатов                                                   Н.Н.Странцов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Style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12:00Z</dcterms:created>
  <dc:creator>Miller Alexander</dc:creator>
  <dc:description/>
  <cp:keywords/>
  <dc:language>en-US</dc:language>
  <cp:lastModifiedBy>Пользователь</cp:lastModifiedBy>
  <cp:lastPrinted>2018-03-22T09:12:00Z</cp:lastPrinted>
  <dcterms:modified xsi:type="dcterms:W3CDTF">2018-04-01T18:54:00Z</dcterms:modified>
  <cp:revision>17</cp:revision>
  <dc:subject/>
  <dc:title>                        </dc:title>
</cp:coreProperties>
</file>