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тогах социально-экономического развития Ребрихинского                    района за 2014 год и о задачах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ажаемые депутаты  и  приглашенные!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 течение 2014 года Администрация района продолжила свою деятельность по реализации задач, направленных на повышение благосостояния жителей Ребрихинского района. </w:t>
      </w:r>
    </w:p>
    <w:p>
      <w:pPr>
        <w:pStyle w:val="Style1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В прошедшем году произошли важные события в жизни избирателей нашего района: в единый день голосования 14 сентября состоялись выборы Губернатора Алтайского края, дополнительные выборы депутата Алтайского краевого Законодательного Собрания по одномандатному избирательному округу № 15. В голосовании приняли участие 40% от числа избирателей нашего района, из них 77% отдали свои голоса действующему Губернатору Алтайского края.</w:t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целях оптимизации бюджетных расходов в прошедшем году проведена значительная работа по преобразованию двух сельсоветов: Георгиевского и Беловского путем их объединения. 20 июля 2014 года состоялись выборы депутатов Беловского сельского Совета народных депутатов первого созыва. Сформирован депутатский корпус в количестве 10 человек, из состава депутатов тайным голосованием избран глава Беловского сельсовета. В настоящее время продолжается работа по объединению Куликовского, Шумилихинского и Ребрихинского сельсоветов.</w:t>
      </w:r>
    </w:p>
    <w:p>
      <w:pPr>
        <w:pStyle w:val="Style18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-прежнему, большое внимание уделялось постоянному диалогу с населением. С целью улучшения информирования жителей района о работе Администрации района, получения объективной информации о положении дел в муниципальном образовании, а также оперативного решения возникающих на местах проблем, в течение года проводились Дни Администрации с выездом рабочих групп в населенные пункты. Значительно возросло количество посетителей официального сайта Администрации Ребрихинского района, на котором  есть страничка "Вопрос-ответ. В течение   года поступило 26 вопросо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овые технологии не стоят на месте. Постоянно развиваются и активно входят в нашу жизнь. Уже несколько лет в сети Интернет работает Единый портал государственных услуг («Госуслуги-точка-ру»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рамках оказания межведомственных услуг Администрация района получила и обработала 184 запроса;  773 запроса были направлены в электронном виде  в различные службы и ведомства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14 год был для района юбилейным, в связи с этим проведена большая работа по представлению к награждению жителей нашего района  краевыми и районными наград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раевыми  наградами  и поощрениями отмечены 51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дминистрация района отметила Почетными грамотами – 89 человек,  1 коллектив; Благодарственным письмом  награждено - 3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мках проведения мероприятий, посвященных 60-летию освоения целины памятной медалью «60 лет начала освоения целинных и залежных земель на Алтае»  награждено    314  первоцелин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настоящее время в сельских муниципальных образованиях района проходят масштабные мероприятия по вручению юбилейных медалей «70 лет Победы в Великой Отечественной войне 1941-1945гг.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Ежегодно увеличивается активность населения в решении вопросов местного значения путем участия в общественных организациях, объединениях, публичных слушаниях, конференциях и собраниях граждан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езультатом высокой общественной деятельности стала регистрация двух некоммерческих общественных организаций: «Развитие малых сел» в поселке Плоскосеминский и Благотворительного фонда «Истоки» в селе Ребриха.  В прошедшем году по инициативе граждан был реализован ряд социально значимых проектов, что позволило привлечь около семисот тысяч рублей из краевого бюджета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шедший год был непростым для района во всех отношениях. Общее осложнение финансово-экономической обстановки в стране отразилось и на ситуации в крае и в нашем районе. Кроме того, неблагоприятные погодные условия в очередной раз нанесли удар по основной отрасли экономики района – сельскохозяйственному производству, что  не позволило в полном объеме провести уборку урожая сельскохозяйственных культур. В</w:t>
      </w:r>
      <w:r>
        <w:rPr>
          <w:spacing w:val="2"/>
          <w:sz w:val="26"/>
          <w:szCs w:val="26"/>
        </w:rPr>
        <w:t xml:space="preserve">аловый сбор зерновых и </w:t>
      </w:r>
      <w:r>
        <w:rPr>
          <w:spacing w:val="5"/>
          <w:sz w:val="26"/>
          <w:szCs w:val="26"/>
        </w:rPr>
        <w:t xml:space="preserve">зернобобовых составил 92,4 тысячи тонн в зачетном весе (67 % к уровню прошлого года). Средняя урожайность по району составила 9,7 ц/га. </w:t>
      </w:r>
      <w:r>
        <w:rPr>
          <w:sz w:val="26"/>
          <w:szCs w:val="26"/>
        </w:rPr>
        <w:t xml:space="preserve">Особенно сложная ситуация сложилась с подсолнечником, который из-за снегопада был убран только на 12-ти процентах посевной площади. </w:t>
      </w:r>
    </w:p>
    <w:p>
      <w:pPr>
        <w:pStyle w:val="Normal"/>
        <w:shd w:fill="FFFFFF" w:val="clear"/>
        <w:ind w:left="34" w:right="14" w:firstLine="709"/>
        <w:jc w:val="both"/>
        <w:rPr/>
      </w:pPr>
      <w:r>
        <w:rPr>
          <w:color w:val="000000"/>
          <w:spacing w:val="5"/>
          <w:sz w:val="26"/>
          <w:szCs w:val="26"/>
        </w:rPr>
        <w:t xml:space="preserve">Валовый сбор сахарной свеклы составил 115,4 тысячи тонн в зачетном весе, что также ниже уровня прошлого года. Несмотря на это, по производству свеклы район вновь занял второе место в крае. Наивысшая урожайность получена в КХ «Крок» - 435,5 ц/га. </w:t>
      </w:r>
    </w:p>
    <w:p>
      <w:pPr>
        <w:pStyle w:val="Style18"/>
        <w:spacing w:before="0" w:after="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головье КРС (в том числе коров) и свиней в целом по району осталось на уровне 2013 года. </w:t>
      </w:r>
      <w:r>
        <w:rPr>
          <w:color w:val="000000"/>
          <w:sz w:val="26"/>
          <w:szCs w:val="26"/>
        </w:rPr>
        <w:t xml:space="preserve">Вместе с тем, увеличили поголовье КРС крестьянские хозяйства, получившие гранты на развитие животноводства. </w:t>
      </w:r>
      <w:r>
        <w:rPr>
          <w:sz w:val="26"/>
          <w:szCs w:val="26"/>
        </w:rPr>
        <w:t>Значительно возросли среднесуточные привесы КРС в сельхозпредприятиях за счет улучшения условий содержания скот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>Увеличился валовый надой молока по району на 4 %, в том числе,  в сельхозпредприятиях – на 8,7 % за счет роста продуктивности коров. Надой молока на фуражную  корову   составил 3492</w:t>
      </w:r>
      <w:r>
        <w:rPr>
          <w:b/>
          <w:spacing w:val="1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 килограмма, что на 16,6 % выше уровня предыдущего года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right="3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смотря на трудный  в финансовом отношении год, хозяйствами  всех  форм собственности 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риобретено 12 тракторов, 7 зерноуборочных  и 1 кормоуборочный  комбайн, а так же другая сельскохозяйственная техника, всего  на сумму более 117  миллионов рублей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ена работа  по реконструкции существующих и вводу новых животноводческих  объектов. В ООО «Возрождение»  введено в эксплуатацию помещение для содержания телят. В ООО «Боровлянское» построены помещения для откорма свиней, в которых размещено 4 тысячи голов. В КФХ Феськова П.В. за счет полученного гранта построено помещение для содержания коров и молодняка КРС.</w:t>
      </w:r>
    </w:p>
    <w:p>
      <w:pPr>
        <w:pStyle w:val="Normal"/>
        <w:shd w:fill="FFFFFF" w:val="clear"/>
        <w:spacing w:before="10" w:after="0"/>
        <w:ind w:left="43" w:right="1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айоне большое внимание уделяется развитию личных подсобных хозяйств, в которых производится более половины продукции животноводства. Проблемой, как и  прежде, остается недостаток собственных средств, что повлекло за собой </w:t>
      </w:r>
      <w:r>
        <w:rPr>
          <w:sz w:val="26"/>
          <w:szCs w:val="26"/>
        </w:rPr>
        <w:t xml:space="preserve">незначительное снижение производства мяса в частных подворьях. </w:t>
      </w:r>
      <w:r>
        <w:rPr>
          <w:color w:val="000000"/>
          <w:sz w:val="26"/>
          <w:szCs w:val="26"/>
        </w:rPr>
        <w:t>В соответствии с национальным проектом по развитию ЛПХ населением района получено кредитов на сумму 143 млн. рублей. Государственная поддержка на взятые кредиты составила 78 млн. рублей.</w:t>
      </w:r>
      <w:r>
        <w:rPr>
          <w:color w:val="FF0000"/>
          <w:sz w:val="26"/>
          <w:szCs w:val="26"/>
        </w:rPr>
        <w:t xml:space="preserve"> 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17 сельхозпредприятий района 7 получили прибыль по итогам года, общая сумма прибыли составила 61,3 млн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года велась работа по развитию кадрового потенциала в сельском хозяйстве. Три выпускника Аграрного университета, прибывшие в район, получили безвозмездную материальную помощь из краевого бюджета на сумму 450,0 тысяч рублей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pacing w:val="1"/>
          <w:sz w:val="26"/>
          <w:szCs w:val="26"/>
        </w:rPr>
        <w:t xml:space="preserve">В 2014 году выросли объемы производства по мясу и субпродуктам, сырам и продуктам сырным, маслу сливочному, маслу растительному и кондитерским изделиям. </w:t>
      </w:r>
      <w:r>
        <w:rPr>
          <w:sz w:val="26"/>
          <w:szCs w:val="26"/>
        </w:rPr>
        <w:t xml:space="preserve">В связи с изменением спроса населения на мясную продукцию,  снижено производство  изделий колбасных, полуфабрикатов мясных. </w:t>
      </w:r>
      <w:r>
        <w:rPr>
          <w:color w:val="000000"/>
          <w:spacing w:val="1"/>
          <w:sz w:val="26"/>
          <w:szCs w:val="26"/>
        </w:rPr>
        <w:t xml:space="preserve">Так же произошло снижение производства в обрабатывающих отраслях промышленности, сократилось производство муки, круп, хлеба и хлебобулочных изделий и  мебели.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 xml:space="preserve">Индекс промышленного производства не достиг планового показателя и составил 84,6 %.  На душу населения произведено продукции на сумму 73 тысячи 815 рублей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инвестиций в основной капитал в прошедшем году составил 279,3 млн. рублей (в сопоставимых ценах – 28,6 %)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текущем году будет сдан в эксплуатацию водопровод в северо-восточной части села  Ребриха. Финансирование этого масштабного и значимого для райцентра строительства ведется из всех уровней бюджетов, а общая стоимость оценивается в 41,2 миллиона рублей. </w:t>
      </w:r>
    </w:p>
    <w:p>
      <w:pPr>
        <w:pStyle w:val="Normal"/>
        <w:ind w:left="27" w:firstLine="709"/>
        <w:jc w:val="both"/>
        <w:rPr/>
      </w:pPr>
      <w:r>
        <w:rPr>
          <w:sz w:val="26"/>
          <w:szCs w:val="26"/>
        </w:rPr>
        <w:t>С 2014 года на землях Боровлянского сельсовета  ООО  «Боровлянское» приступило к реализации проекта по холодному откорму свиней. Проект предусматривает создание специализированной свинофермы с последующей реализацией свинины в живом  весе. В основу положена канадская технология содержания свиней в неотапливаемых тентовых ангарах.   В настоящее время построено 8 тентовых ангаров, оснащенных современным оборудованием. Капитальные затраты проекта составляют 40 миллионов рублей.</w:t>
      </w:r>
    </w:p>
    <w:p>
      <w:pPr>
        <w:pStyle w:val="Normal"/>
        <w:ind w:left="27" w:firstLine="709"/>
        <w:jc w:val="both"/>
        <w:rPr/>
      </w:pPr>
      <w:r>
        <w:rPr>
          <w:sz w:val="26"/>
          <w:szCs w:val="26"/>
        </w:rPr>
        <w:t>В прошедшем году в  Ребрихе введены в эксплуатацию два торговых центра общей площадью более 2000 кв. метров: в одном из которых разместились:  магазин по типу дискаунтер – новый тип для нашего района, и торговые ряды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left="27" w:firstLine="709"/>
        <w:jc w:val="both"/>
        <w:rPr/>
      </w:pPr>
      <w:r>
        <w:rPr>
          <w:sz w:val="26"/>
          <w:szCs w:val="26"/>
        </w:rPr>
        <w:t xml:space="preserve">В отчетном периоде запущена  линия по производству комбикормов производительностью 10 т. в сутки в крестьянско-фермерском хозяйстве  Долгова Евгения Алексеевича, завершено строительство базы и зерносклада  ООО "Золото полей" Шеллера Андрея Андреевича, осуществлялся  ремонт кровли и перекрытий на кинотеатре в районном центре, закончен капитальный ремонт филиала Ребрихинской средней школы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течение  2014 года введено 1879 квадратных метров жилья при плане 2000. В рамках реализации федеральных программ улучшили свои жилищные условия 31 человек, в том числе: 22 ветерана Великой Отечественной войны. Выдано 23 разрешения на индивидуальное строительство.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ояние рынка труда находится в прямой зависимости от социально-экономических процессов, протекающих не только в районе, но и в регионе   в целом.</w:t>
      </w:r>
    </w:p>
    <w:p>
      <w:pPr>
        <w:pStyle w:val="Normal"/>
        <w:shd w:fill="FFFFFF" w:val="clear"/>
        <w:ind w:left="24" w:right="38" w:firstLine="709"/>
        <w:jc w:val="both"/>
        <w:rPr/>
      </w:pPr>
      <w:r>
        <w:rPr>
          <w:sz w:val="26"/>
          <w:szCs w:val="26"/>
        </w:rPr>
        <w:t>В последние 2 года по основным индикаторам рынка труда в Ребрихинском районе закрепились положительные тенденции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ind w:left="24" w:right="38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</w:t>
      </w:r>
      <w:r>
        <w:rPr>
          <w:color w:val="FF0000"/>
          <w:sz w:val="26"/>
          <w:szCs w:val="26"/>
        </w:rPr>
        <w:t>Среднемесячная заработная плата работников по полному кругу организаций  района увеличилась на 12% и составила 14 597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бщая численность безработных в прошедшем году снизилась в сравнении с 2013 годом на 224 челове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метилась устойчивая тенденция и к снижению коэффициента напряженности на рынке труда. Численность незанятых граждан, зарегистрированных в органах службы занятости населения, в расчете на одну вакансию, уменьшилась с 13  до 8,4 человека, а численность занятого населения увеличилась на 201 челове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Уровень регистрируемой безработицы составил 4,3%, что соответствует целевому показателю. 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>В течение года создано 165 новых рабочих мест.</w:t>
      </w:r>
      <w:r>
        <w:rPr>
          <w:sz w:val="26"/>
          <w:szCs w:val="26"/>
        </w:rPr>
        <w:t xml:space="preserve"> 170 безработных граждан получили новую профессию, повысили квалификацию. 96% из них трудоустроились после профессионального обучения,  в том числе,  30 человек открыли собственное дело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ва предпринимателя: Хорохордина Светлана Ивановна из поселка Плоскосеминский и  Сушкова Марина Григорьевна из Ребрихи,  зарегистрировали свою деятельность при финансовой поддержке Центра занятости еще в 2011 году и продолжают ее развивать. Очерки об их успешной деятельности представлены в книге «От безработицы  к собственному делу», выпущенной в  2014 год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рамках целевой программы «Дополнительные меры по снижению  напряженности на рынке труда Алтайского края в 2014 году»  оборудовано три рабочих места для трудоустройства инвалидов с возмещением затрат работодателю, два из которых организовала Ребрихинская центральная районная больница и одно рабочее место  - индивидуальный предприниматель Неудахин Ю.В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-прежнему, на контроле оставались вопросы соблюдения трудовых прав, требований охраны труда, несвоевременной выплаты заработной платы, нарушений при увольнении работников.</w:t>
      </w:r>
    </w:p>
    <w:p>
      <w:pPr>
        <w:pStyle w:val="3"/>
        <w:ind w:left="62" w:firstLine="646"/>
        <w:rPr/>
      </w:pPr>
      <w:r>
        <w:rPr>
          <w:sz w:val="26"/>
          <w:szCs w:val="26"/>
        </w:rPr>
        <w:t>Полностью закончили спецоценку условий труда 247 крупных и средних организаций, продолжается работа в данном направлении в фермерских хозяйствах и у предпринима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траты на охрану труда на одного работающего в 2014 году составили 7761 рубль, что почти на 1 тыс. рублей больше по сравнению с предыдущим период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далось практически в полном объеме обеспечить периодическими медицинскими осмотрами работающих во вредных и опасных условиях тру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изошло значительное снижение количества  несчастных случаев: с четырнадцати, в 2013 году, -  до четырех - в отчетн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43" w:after="0"/>
        <w:ind w:right="3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малого и среднего предпринимательства имеет огромное значение для повышения устойчивости экономики, снижения социальной напряженности и создания новых рабочих мест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>В 2014 году по итогам конкурса району были предоставлены субсидии из краевого и федерального бюджетов на поддержку малого и среднего бизнеса в сумме 540 тысяч рублей.  Эти средства направлены на предоставление грантов трем начинающим малым предприятиям на создание собственного дела (о</w:t>
      </w:r>
      <w:r>
        <w:rPr>
          <w:bCs/>
          <w:sz w:val="26"/>
          <w:szCs w:val="26"/>
        </w:rPr>
        <w:t>казание услуг по весовому контролю,  техническому обслуживанию автомобилей, кафе-закусочная «Блинница»</w:t>
      </w:r>
      <w:r>
        <w:rPr>
          <w:sz w:val="26"/>
          <w:szCs w:val="26"/>
        </w:rPr>
        <w:t>)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Из средств местного бюджета просубсидирован 1 субъект малого предпринимательства в части погашения банковской процентной ставки по кредитам на сумму 55 тысяч рублей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6"/>
          <w:szCs w:val="26"/>
        </w:rPr>
        <w:t>Победителями конкурса на соискание гранта в размере 300 тысяч рублей стали 2  предпринимател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–  Клеменчук Оксана Сергеевна - создание «Мини - парка аттракционов» и  Шапочкина  Тамара Александровна – организация штрафстоянк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обстановка в промышленности, сельском  хозяйстве, в субъектах  малого и среднего  бизнеса, а также  состояние  потребительского рынка  легли в основу муниципального бюджета и  сказались на  его исполнении.</w:t>
      </w:r>
      <w:r>
        <w:rPr>
          <w:sz w:val="26"/>
          <w:szCs w:val="26"/>
          <w:highlight w:val="yellow"/>
        </w:rPr>
        <w:t xml:space="preserve">    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4 году консолидированный бюджет района получил собственных доходов 139, 3 млн. рублей, что в сопоставимых показателях составляет 99,8 процентов к доходам 2013 года. Удельный вес собственных доходов достиг 35,3 процент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ы сельских поселений в отчетном периоде получили собственных доходов на 1 миллион 372 тысячи рублей меньше, чем в предыдущем год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ы консолидированного бюджета района составили 404,1 млн. рублей.  77,6 процентов – это расходы социального характера.</w:t>
      </w:r>
    </w:p>
    <w:p>
      <w:pPr>
        <w:pStyle w:val="NoSpacing"/>
        <w:ind w:firstLine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использования бюджетных средств в районе проводился комплекс мер, направленных на оптимизацию бюджетных расходов. </w:t>
      </w:r>
    </w:p>
    <w:p>
      <w:pPr>
        <w:pStyle w:val="Style18"/>
        <w:spacing w:before="0" w:after="0"/>
        <w:ind w:firstLine="900"/>
        <w:jc w:val="both"/>
        <w:rPr/>
      </w:pPr>
      <w:r>
        <w:rPr>
          <w:sz w:val="26"/>
          <w:szCs w:val="26"/>
        </w:rPr>
        <w:t>Расходование бюджетных средств на закупку товаров, работ, услуг осуществлялось в соответствии с Федеральным законом № 44-ФЗ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прошедший год проведено 5 открытых конкурсов, 2 аукциона в электронной форме, 4 запроса котировок. Общая экономия бюджетных средств за счет проведения процедур размещения заказа составила 1 млн. 684,9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целью увеличения поступлений неналоговых доходов на 13,7 % была повышена арендная плата за земли сельхозназначения.   За счет этого плановые начисления арендной платы за землю увеличились на 2,9 млн. руб.   В то же время,  фактическое поступление арендной платы за землю составило на 421 тысячу рублей ниже уровня 2013 года, в связи с наличием значительной недоимки сельхозпроизводителей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color w:val="FF0000"/>
          <w:sz w:val="26"/>
          <w:szCs w:val="26"/>
        </w:rPr>
        <w:t>Ставки арендной платы за муниципальное имущество районной собственности повышены на 5,1 %.</w:t>
      </w:r>
      <w:r>
        <w:rPr>
          <w:sz w:val="26"/>
          <w:szCs w:val="26"/>
        </w:rPr>
        <w:t xml:space="preserve">  Проведено 2 аукциона по приватизации имущества муниципальной собственности, общая сумма поступлений от приватизации составила 735,4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На постоянном контроле Администрации района находится деятельность жилищно-коммунального хозяйства. </w:t>
      </w:r>
    </w:p>
    <w:p>
      <w:pPr>
        <w:pStyle w:val="Normal"/>
        <w:tabs>
          <w:tab w:val="clear" w:pos="708"/>
          <w:tab w:val="left" w:pos="345" w:leader="none"/>
        </w:tabs>
        <w:jc w:val="both"/>
        <w:rPr/>
      </w:pPr>
      <w:r>
        <w:rPr>
          <w:sz w:val="26"/>
          <w:szCs w:val="26"/>
        </w:rPr>
        <w:tab/>
        <w:tab/>
        <w:t xml:space="preserve">С 2014 года начались работы по строительству системы водоснабжения в селе Усть-Мосихе. </w:t>
      </w:r>
      <w:r>
        <w:rPr>
          <w:color w:val="000000"/>
          <w:sz w:val="26"/>
          <w:szCs w:val="26"/>
        </w:rPr>
        <w:t>Проведены инженерные изыскания, заключен муниципальный контракт  на разработку проектно-сметной документации по данному объекту.  Приобретена и смонтирована водонапорная башня в поселке Орел.</w:t>
      </w:r>
    </w:p>
    <w:p>
      <w:pPr>
        <w:pStyle w:val="Normal"/>
        <w:tabs>
          <w:tab w:val="clear" w:pos="708"/>
          <w:tab w:val="left" w:pos="345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В учреждениях бюджетной сферы произведена замена котлов на общую сумму свыше 660 тыс. рублей,  осуществлен  текущий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ремонт и частичная замена (80 м) водопроводных сетей, ремонт оборудования объектов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водоснабжения в 6-ти сельсоветах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грамму капитального ремонта многоквартирных домов в прошедшем году включено 13 домов на территории Ребрихинского сельсовета.  На эти цели выделено из средств Фонда реформирования ЖКХ около  4,5 млн. рублей, собственные средства жильцов составят 335,4 тысяч рублей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егодня существует ряд проблем в сфере ЖКХ: высокая степень износа сетей и оборудования, постоянно растущая кредиторская задолженность.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ую роль в социально-экономическом развитии территории играют демографические показатели. Численность населения Ребрихинского района за прошедший год сократилась на 477 человек и составила 23447 человек. Родилось 299 детей, что на 5 меньше, чем в предыдущем году, однако коэффициент рождаемости незначительно возрос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мечается некоторый подъем общей смертности. Вместе с тем, на 10 промилле по сравнению с 2013 годом снизился показатель смертности в трудоспособном возрасте, на 3,2 промилле уменьшился показатель младенческой смертности, ровно вдвое снизилась смертность от туберкулеза, однако возрос показатель перинатальной смертност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уктуре общей смертности лидирующее место по-прежнему занимают болезни системы кровообращения, хотя и наметилась тенденция на снижение. В прошедшем году по этой причине умерло на 32,6 %  человек меньше, чем в 2013-ом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едний возраст населения района составил 39 лет, средняя продолжительность жизни – 69,7 лет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тественная убыль населения составила – 4,4 при  краевом показателе -0,8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 продолжилась диспансеризация взрослого населения. Было осмотрено 4900 человек. По результатам обследований 344 человека направлены на второй этап диспансеризации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-прежнему сложной остается ситуация с обеспеченностью кадрами в системе здравоохранения. Не смотря на то, что в прошедшем году прибыло  4 молодых специалиста, а в 2013 году - 1, не удалось укомплектовать врачами  Усть-Мосихинскую и Беловскую  врачебные амбулатории, имеется потребность и в среднем медицинском персонал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отчетном периоде была проделана большая работа по завершению ремонта в здании родильного и детского отделений, введена электронная запись на прием к врачу. Благодаря инициативе депутата Алтайского краевого Законодательного Собрания Елыкомова Валерия Анатольевича заключено соглашение с краевой клинической больницей по сопровождению больных со сложным диагнозом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кущем  году в системе здравоохранения района будет продолжена  работа по укомплектованию врачебными кадрами медицинских учреждений и  повышению качества оказываемых медицинских услуг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ажная роль в реализации эффективной социальной политики отводится социальной защите населения.</w:t>
      </w:r>
    </w:p>
    <w:p>
      <w:pPr>
        <w:pStyle w:val="TextBodyIndent"/>
        <w:ind w:right="19" w:firstLine="540"/>
        <w:rPr/>
      </w:pPr>
      <w:r>
        <w:rPr>
          <w:sz w:val="26"/>
          <w:szCs w:val="26"/>
        </w:rPr>
        <w:t xml:space="preserve">Количество граждан, состоящих на  учете в управлении социальной защиты населения, по сравнению с предыдущим годом увеличилось на 5,6 %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ечение года жители района получили различные виды помощи на общую сумму более 3-х миллионов рублей.</w:t>
      </w:r>
      <w:r>
        <w:rPr>
          <w:sz w:val="26"/>
          <w:szCs w:val="26"/>
        </w:rPr>
        <w:t xml:space="preserve"> 1135 семей, что составляет около 11% от общего количества квартиросъемщиков, получили 12,6 миллионов рублей на оплату жилищно-коммунальных услуг. Путевками в детские лагеря  на сумму более 1 миллиона рублей за счет средств федерального бюджета были обеспечены 873 ребенка из семей, находящихся в трудной жизненной ситу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Ежегодно увеличивается объем выплаченных средств для многодетных семей  на подготовку детей к школе. В отчетном периоде на эти цели было направлено 3,1 миллиона рублей из краевого бюджет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Пенсионного фонда России в Ребрихинском районе выдано в течение года 158 сертификатов на материнский капитал (в 2013 году – 155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На территории района созданы условия для проживания </w:t>
      </w:r>
      <w:r>
        <w:rPr>
          <w:sz w:val="26"/>
          <w:szCs w:val="26"/>
        </w:rPr>
        <w:t>престарелых и инвалидов, оставшихся без поддержки родственников. В течение года в Ребрихинском доме-интернате проживало в среднем  67 человек. Исполнение объема государственных услуг по итогам года по данному учреждению составило 102,7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рошлым годом на 32 человека увеличилось количество пожилых людей, получающих обслуживание на дому специалистами  Комплексного центра социального обслуживания населения. Из них 13 человек обслуживается бесплатно, остальные за частичную  опла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 изменилась сеть образовательных учреждений района: Куликовская и Плоскосеминская основные школы  реорганизованы путем присоединения к средним общеобразовательным школам: Шумилихинской и Зеленорощинской соответственн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модернизации системы общего образования в образовательные учреждения района поставлено оборудование для учебных кабинетов на сумму 5 млн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комплектованность школ педагогическими кадрами составило около 98 % . В последние два года  в школы района прибыло 7  молодых специалист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сохраняется тенденция уменьшения численности детей школьного возраста. Количество учащихся по  сравнению с прошлым годом уменьшилось на 35 человек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34"/>
        <w:jc w:val="both"/>
        <w:rPr/>
      </w:pPr>
      <w:r>
        <w:rPr>
          <w:sz w:val="26"/>
          <w:szCs w:val="26"/>
        </w:rPr>
        <w:t>С целью обеспечения доступности образования и в соответствии с современными стандартами для всех категорий обучающихся, независимо от места жительства и состояния здоровья,  в прошедшем  году на территории района началась реализация дистанционного обучения. Определена базовая школа - Ребрихинская средняя и два  малокомплектных образовательных учреждения - Боровлянская и Яснополянская основные школы. Таким образом, дистанционным обучением охвачен 21 ученик в 4-х классах.</w:t>
      </w:r>
    </w:p>
    <w:p>
      <w:pPr>
        <w:pStyle w:val="Normal"/>
        <w:tabs>
          <w:tab w:val="clear" w:pos="708"/>
          <w:tab w:val="left" w:pos="252" w:leader="none"/>
        </w:tabs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Государственная итоговая аттестация выпускников 9-х и 11 классов прошла организованно.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ттестаты с отличием получили:  13 выпускников девятых классов и 13  - выпускники одиннадцатых клас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6 отличников и медалистов из многодетных семей по результатам учебного года получили денежные премии Губернатора края, в 2013 году таких детей было   28. </w:t>
      </w:r>
    </w:p>
    <w:p>
      <w:pPr>
        <w:pStyle w:val="Normal"/>
        <w:ind w:hanging="284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ab/>
        <w:tab/>
        <w:t xml:space="preserve">В сравнении с предыдущим годом несколько улучшились результате ЕГЭ  по обязательным предметам: средний балл по русскому языку и математике увеличился почти на 3 балла. </w:t>
      </w:r>
      <w:r>
        <w:rPr>
          <w:sz w:val="26"/>
          <w:szCs w:val="26"/>
        </w:rPr>
        <w:t>Минимальный порог по предметам по выбору не преодолели 5 выпуск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ми направлениями воспитательной работы в образовательных организациях являются: патриотическое и экологическое воспитание, профилактика асоциального поведения, здоровьесбереж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высоком уровне организована работа по военно-патриотическому воспитанию в Ребрихинской средней школе. Беловская средняя школа  последние несколько лет удерживает вторую позицию в краевом конкурсе  «Молодые хозяева земли». Зеленорощинская средняя школа отмечена благодарностью Алтайского краевого детского экологического центра за активное участие в краевом смотре-конкурсе на лучшее  благоустройство  и озеленение территорий образовательных учреждени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ысоких результатов удалось добиться в организации летнего отдыха и оздоровления несовершеннолетних. При плановом показателе 65% было оздоровлено 69 % от числа учащихся 1-10 клас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Обеспеченность услугами дошкольного образования осталась на уровне предыдущего года. Охват  предшкольным образованием детей в возрасте от 5 до 7 лет  увеличился на 7%.</w:t>
      </w:r>
    </w:p>
    <w:p>
      <w:pPr>
        <w:pStyle w:val="21"/>
        <w:spacing w:lineRule="auto" w:line="24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храняется   очередность поступления   в  дошкольные учреждения   в 3-х  селах:  с. Ребриха, ст.Ребриха, с.Клочки. В прошедшем году в районе   впервые проводилось   комплектование по электронной очереди. В детские сады получили путевки  177 детей.  В настоящее время остаются не обеспеченными дошкольным образованием 28 детей в возрасте от  3 лет до 7 л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обеспечения эффективного введения федерального государственного образовательного стандарта  дошкольного образования приказом Главного управления образования и молодежной политики  Алтайского края на базе Станционно - Ребрихинского детского сада «Росинка» определена инициативная образовательная площад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рамках реализации краевой программы «Развитие дошкольного образования в Алтайском крае на 2011-2015 годы» дошкольные учреждения  района были обеспечены мебелью и игровым оборудованием  на сумму около полутора миллионов рублей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Как было отмечено выше, сохраняется тенденция уменьшения количества школьников, в связи с этим в текущем году будет продолжена работа по оптимизации расходов в системе образования  путем реорганизации  образовательных учреждений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014 год был объявлен Годом культуры в России. В связи с этим, деятельность учреждений отрасли была направлена на повышение качества предоставляемых услуг, на развитие культурного потенциала населения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года значительно обновилась материально-техническая база учреждений культуры. На капитальный ремонт зданий израсходовано около полутора миллионов рублей,  на обновление оборудования - 1 млн. 600  тысяч рублей.    В рамках празднования Года культуры  ООО «Альтаир-Агро» приобрело для детской  школы искусств рояль стоимостью 43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</w:t>
      </w:r>
      <w:r>
        <w:rPr>
          <w:spacing w:val="-9"/>
          <w:sz w:val="26"/>
          <w:szCs w:val="26"/>
        </w:rPr>
        <w:t xml:space="preserve">лубные учреждения района по итогам года </w:t>
      </w:r>
      <w:r>
        <w:rPr>
          <w:sz w:val="26"/>
          <w:szCs w:val="26"/>
        </w:rPr>
        <w:t>добились</w:t>
      </w:r>
      <w:r>
        <w:rPr>
          <w:spacing w:val="-9"/>
          <w:sz w:val="26"/>
          <w:szCs w:val="26"/>
        </w:rPr>
        <w:t xml:space="preserve"> удовлетворительных</w:t>
      </w:r>
      <w:r>
        <w:rPr>
          <w:sz w:val="26"/>
          <w:szCs w:val="26"/>
        </w:rPr>
        <w:t xml:space="preserve"> результатов основной деятельности.    Народный коллектив центрального дома культуры  вокальный ансамбль «Ивушка» в отчетном году получил почетное звание «Заслуженный коллектив самодеятельного художественного творчества Алтайского края». Вокальному ансамблю «Косари» присвоено звание «народный», Ребрихинскому центральному дому культуры - статус модельного дома культуры, а его директор, Суспицин Сергей Иванович, награжден дипломом победителя краевого конкурса в номинации «Лучшие работники муниципальных учреждений культуры»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ллективы народного творчества приняли участие в 15 краевых и международных конкурсах. Лауреатами и дипломантами международных творческих фестивалей стали</w:t>
      </w:r>
      <w:r>
        <w:rPr>
          <w:sz w:val="26"/>
          <w:szCs w:val="26"/>
          <w:lang w:eastAsia="ar-SA"/>
        </w:rPr>
        <w:t xml:space="preserve"> гармонист Иван Киселев, его </w:t>
      </w:r>
      <w:r>
        <w:rPr>
          <w:sz w:val="26"/>
          <w:szCs w:val="26"/>
          <w:lang w:val="en-US" w:eastAsia="ar-SA"/>
        </w:rPr>
        <w:t>семейный вокально-инструментальный ансамбль «Любавичи»</w:t>
      </w:r>
      <w:r>
        <w:rPr>
          <w:sz w:val="26"/>
          <w:szCs w:val="26"/>
          <w:lang w:eastAsia="ar-SA"/>
        </w:rPr>
        <w:t xml:space="preserve"> из поселка Орел и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</w:rPr>
        <w:t xml:space="preserve">хореографический ансамбль «Солнышко» Ребрихинского центрального дома культуры (руководитель Елена Ушакова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бедителям районного конкурса профессионального мастерства вручены премии по 10 тысяч рублей за счет средств районной целевой программы «Культура Ребрихинского района»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  <w:w w:val="101"/>
          <w:sz w:val="26"/>
          <w:szCs w:val="26"/>
        </w:rPr>
      </w:pPr>
      <w:r>
        <w:rPr>
          <w:color w:val="000000"/>
          <w:spacing w:val="-6"/>
          <w:w w:val="101"/>
          <w:sz w:val="26"/>
          <w:szCs w:val="26"/>
        </w:rPr>
        <w:t xml:space="preserve">Центральная районная библиотека сохранила  показатели своей деятельности на уровне предыдущего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обое внимание в прошедшем году было уделено празднованию 60-летия освоения целинных и залежных земель. Работники районного музея подготовили  электронную экскурсию  и передвижную фотовыставку «Планета-Целина», открытие которой  состоялось на базе Ребрихинского лицея профессионального образования, где присутствовал Губернатор Алтайского края А. Б. Карлин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Большую роль в культурном развитии района играет детская школа искусств, коллектив которой на протяжении  многих лет отличается стабильностью и высоким профессионализмом. Девять из   22-х  преподавателей</w:t>
        <w:tab/>
        <w:t xml:space="preserve">являются выпускниками этой школы. </w:t>
        <w:tab/>
        <w:t xml:space="preserve">         За 2014 год воспитанники школы приняли участие  и стали победителями  в двадцать одном конкурсе различного уровн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текущем году школа празднует свой 50-летний юби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Наряду с организацией деятельности учреждений культуры в новых условиях централизации приходилось в течение года потратить значительные усилия и на выполнение показателей «дорожной карты», один из которых заключался в повышении средней заработной платы. В результате совместных действий Администрации района и Администраций сельсоветов по соглашениям было дополнительно направлено на оплату труда около 400 тыс. руб. Общий объем стимулирующих выплат работникам культуры из различных источников в течение года составил  2 миллиона 168 тыс.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В текущем году в связи с оптимизацией отрасли культуры специалистам необходимо направить свои усилия на освоение новых форм обслу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лодотворным был прошедший год и для любителей физкультуры и спорта. Спортсмены района приняли  участие более чем в 250 (двухсот пятидесяти) спортивно-массовых мероприятиях,  в том числе 69  краевых мероприятий проведено в селе Ребрих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течение года проводилась Спартакиада сёл  по 12 видам спорта. Соревнования были организованы непосредственно на спортивных площадках в поселения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к и в предыдущие годы Ребрихинский район стал лауреатом краевого смотра-конкурса на лучшую организацию физкультурно-спортивной работы среди муниципальных образований Алтайского кра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зимних краевых Олимпиадах сельских спортсменов Алтая районная команда в последние годы находится в шестерке лидеров, а вот в летних олимпиадах  позиции постепенно снижают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олее 50 спортсменов района вошли  в составы сборных команд края по различным видам спорта.  Наибольших успехов добилась воспитанница тренера  Юдакова Алексея Александровича – Опарина Татьяна, выступившая в составе сборной команды России на Первенстве Европы. Четырём юным спортсменам присвоено звание кандидатов в мастера спо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сенью прошедшего года на стадионе «Старт» начато строительство  мини-футбольного поля с искусственным газоном. Стоимость объекта составит более шести миллионов рублей, в том числе более 600 тысяч рублей -  средства районного бюджета. Окончание строительства намечено на первое полугодие текущего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чёт средств ОАО «Альтаир-Агро» в рамках социального партнёрства на стадионе «Старт» построена новая волейбольная площадка с деревянным покрытием стоимостью около 400 тысяч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а  тренера Детско-юношеской спортивной школы и клуб «Смена» поощрены краевыми наградами по результатам их спортивной деятельности.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лагодаря  проводимой  профилактической работе по обеспечению безопасности проживания населения на территории района, криминальная ситуация оставалась относительно стабильной. Всего было зарегистрировано 350 преступлений, что незначительно больше уровня прошлого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мечается увеличение массива тяжких и особо тяжких преступлений на 20%, преступлений против личности - на 6,3%. Удалось сохранить положительные результаты по сокращению совершаемых на территории района грабежей, преступлений экономической направленности, не допущено разбойных напад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2014 году сотрудниками полиции выявлено 12 преступлений, связанных с незаконным оборотом наркотиков, 11 из них относятся к категории тяжких или особо тяжких деяний. Из незаконного оборота изъято около 4 кг наркотических средств, в основном это марихуа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 10 до 17 увеличилось количество преступлений, совершенных несовершеннолетни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Число дорожно-транспортных происшествий значительно сократилось, но при этом возросла их тяжесть: погибло 4 человека, в прошлом году –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фере незаконного оборота спирта и алкогольной продукции выявлено 1 правонарушение, изъято 507 литров алкогольной продукции. Составлено 107 административных протоколов  за сбыт крепких спиртных напитков домашней выработ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стабилизации криминогенной обстановки в декабре 2014 года в Ребрихе была создана народная дружина «Вихрь», которая приступила к выполнению своих обязанност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  <w:lang w:eastAsia="ar-SA"/>
        </w:rPr>
        <w:t>Таким  образом, п</w:t>
      </w:r>
      <w:r>
        <w:rPr>
          <w:sz w:val="26"/>
          <w:szCs w:val="26"/>
        </w:rPr>
        <w:t>одводя итоги 2014 года, можно отметить, что достигнуты определенные положительные результаты в экономике и социальной сфере, решены некоторые проблемы, но в то же время, существует ряд вопросов, над которыми  предстоит работать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basedOn w:val="Style12"/>
    <w:qFormat/>
    <w:rPr>
      <w:color w:val="000000"/>
      <w:szCs w:val="24"/>
      <w:lang w:val="ru-RU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right="19" w:firstLine="734"/>
      <w:jc w:val="both"/>
    </w:pPr>
    <w:rPr>
      <w:color w:val="000000"/>
      <w:sz w:val="33"/>
      <w:szCs w:val="33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5" w:after="0"/>
      <w:ind w:left="53" w:firstLine="706"/>
      <w:jc w:val="both"/>
    </w:pPr>
    <w:rPr>
      <w:color w:val="000000"/>
      <w:sz w:val="33"/>
      <w:szCs w:val="33"/>
    </w:rPr>
  </w:style>
  <w:style w:type="paragraph" w:styleId="3">
    <w:name w:val="Основной текст с отступом 3"/>
    <w:basedOn w:val="Normal"/>
    <w:qFormat/>
    <w:pPr>
      <w:shd w:fill="FFFFFF" w:val="clear"/>
      <w:ind w:left="62" w:hanging="0"/>
      <w:jc w:val="both"/>
    </w:pPr>
    <w:rPr>
      <w:color w:val="000000"/>
      <w:sz w:val="33"/>
      <w:szCs w:val="33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7949" w:leader="none"/>
      </w:tabs>
      <w:spacing w:lineRule="exact" w:line="370"/>
      <w:ind w:left="43" w:right="34" w:firstLine="710"/>
      <w:jc w:val="both"/>
    </w:pPr>
    <w:rPr>
      <w:color w:val="373737"/>
      <w:sz w:val="33"/>
      <w:szCs w:val="33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18">
    <w:name w:val="Обычный (веб)"/>
    <w:basedOn w:val="Normal"/>
    <w:qFormat/>
    <w:pPr>
      <w:suppressAutoHyphens w:val="true"/>
      <w:autoSpaceDE w:val="true"/>
      <w:spacing w:before="280" w:after="280"/>
    </w:pPr>
    <w:rPr>
      <w:color w:val="000000"/>
      <w:szCs w:val="24"/>
      <w:lang w:bidi="en-US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20">
    <w:name w:val="Òàáëèöà"/>
    <w:basedOn w:val="Style19"/>
    <w:qFormat/>
    <w:pPr>
      <w:widowControl/>
      <w:pBdr>
        <w:top w:val="nil"/>
        <w:left w:val="nil"/>
        <w:bottom w:val="nil"/>
        <w:right w:val="nil"/>
      </w:pBdr>
      <w:shd w:fill="auto" w:val="clear"/>
      <w:autoSpaceDE w:val="true"/>
      <w:spacing w:lineRule="exact" w:line="220"/>
      <w:ind w:left="0" w:hanging="0"/>
    </w:pPr>
    <w:rPr>
      <w:color w:val="000000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widowControl/>
      <w:autoSpaceDE w:val="true"/>
    </w:pPr>
    <w:rPr>
      <w:sz w:val="26"/>
    </w:rPr>
  </w:style>
  <w:style w:type="paragraph" w:styleId="Artpostcontent7">
    <w:name w:val="art-postcontent7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9">
    <w:name w:val="Стиль Без интервала + Первая строка:  159 см"/>
    <w:basedOn w:val="Normal"/>
    <w:qFormat/>
    <w:pPr>
      <w:widowControl/>
      <w:autoSpaceDE w:val="true"/>
      <w:spacing w:before="120" w:after="120"/>
      <w:ind w:firstLine="900"/>
      <w:jc w:val="both"/>
    </w:pPr>
    <w:rPr>
      <w:sz w:val="28"/>
    </w:rPr>
  </w:style>
  <w:style w:type="paragraph" w:styleId="Style22">
    <w:name w:val="Абзац"/>
    <w:basedOn w:val="Normal"/>
    <w:qFormat/>
    <w:pPr>
      <w:autoSpaceDE w:val="true"/>
      <w:ind w:firstLine="567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23:00Z</dcterms:created>
  <dc:creator>nat</dc:creator>
  <dc:description/>
  <cp:keywords/>
  <dc:language>en-US</dc:language>
  <cp:lastModifiedBy>Владелец</cp:lastModifiedBy>
  <cp:lastPrinted>2015-04-22T17:16:00Z</cp:lastPrinted>
  <dcterms:modified xsi:type="dcterms:W3CDTF">2015-05-07T03:29:00Z</dcterms:modified>
  <cp:revision>22</cp:revision>
  <dc:subject/>
  <dc:title>Доклад</dc:title>
</cp:coreProperties>
</file>