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3.04.2015 № 17     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24, ст.65 Устава муниципального образования Ребрихинский район Алтайского края, Ребрихинский районный Совет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уточненный план районного бюджета на 2014 год по доходам в сумме 357092,4 тыс. рублей, по расходам в сумме 367468,2 тыс. рублей, по источникам финансирования дефицита районного бюджета – в сумме 10375,8 тыс.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районного бюджета за 2014 год по доходам в сумме  354497,8 тыс. рублей, по расходам в сумме 364368,2 тыс. рублей, с превышением расходов над доходами в сумме 9870,4 тыс. рублей и со следующими финансовы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доходам районного бюджета за 2014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источникам внутреннего финансирования дефицита районного бюджета за 2014 год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распределению расходов районного бюджета за 2014 год согласно приложениям 3,4,5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распределению расходов районного бюджета за 2014 год по межбюджетным трансфертам согласно приложениям 6,7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возложить на постоянную комиссию районного Совета народных депутатов планово-бюджетную и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Донских Е.Г.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35:00Z</dcterms:created>
  <dc:creator>Miller Alexander</dc:creator>
  <dc:description/>
  <cp:keywords/>
  <dc:language>en-US</dc:language>
  <cp:lastModifiedBy>Владелец</cp:lastModifiedBy>
  <cp:lastPrinted>2010-08-11T15:31:00Z</cp:lastPrinted>
  <dcterms:modified xsi:type="dcterms:W3CDTF">2015-05-07T03:30:00Z</dcterms:modified>
  <cp:revision>11</cp:revision>
  <dc:subject/>
  <dc:title>                        </dc:title>
</cp:coreProperties>
</file>