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jc w:val="center"/>
        <w:rPr/>
      </w:pPr>
      <w:r>
        <w:rPr>
          <w:sz w:val="28"/>
          <w:szCs w:val="28"/>
        </w:rPr>
        <w:t>Утверждено решением Ребрихинского районного Совета народных депутатов</w:t>
      </w:r>
    </w:p>
    <w:p>
      <w:pPr>
        <w:pStyle w:val="Normal"/>
        <w:spacing w:lineRule="auto" w:line="3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 от 28.02.2020 № 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  конкурсе на лучшую организацию работы представительных орган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х поселений Ребрихинского района Алтайского кр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 ПОЛОЖЕНИЯ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Конкурс на лучшую организацию работы представительных органов муниципальных образований Ребрихинского района Алтайского края проводится с целью дальнейшего совершенствования взаимодействия Ребрихинского районного Совета народных депутатов Алтайского края с представительными органами сельских поселений Ребрихинского района Алтайского края, усиления их влияния на социально - экономическое развитие сельских территорий, активизацию правотворческой деятельности, улучшения работы по реализации принимаемых муниципальных правовых актов, направленных на эффективное решение вопросов местного значения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Настоящее Положение определяет порядок организации и проведения конкурса на лучшую организацию работы представительных органов сельских поселений Ребрихинского района Алтайского края в 2019 году (далее - конкурс)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1.3.Организатором конкурса является Ребрихинский районный Совет народных депутатов Алтайского края и Администрация Ребрихинского района.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И  ЗАДАЧИ  КОНКУР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Цель проведения конкурса – повышение эффективности работы представительных органов сельских поселений Ребрихинского района Алтай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Задачи кон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вышение профессионального уровня председателей представительных органов, депутатов и муниципальных служащих, обеспечивающих деятельность представительных органов сельских поселений Ребрихинского района Алтайского кр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ценка и определение лучшей организации работы представительных органов сельских поселений Ребрихинского района Алтайского кр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пространение положительного опыта работы представительных органов сельских поселений Ребрихинского района Алтай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УЧАСТНИКИ  КОН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курсе могут принимать участие представительные органы сельских поселений Ребрихинского района Алтай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ОРГАНИЗАЦИЯ   КОНКУРСА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Организацию и проведение конкурса осуществляет конкурсная комисс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онно-техническое обеспечение проведения конкурса осуществляет Администрация Ребрих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Персональный состав конкурсной комиссии утверждается распоряжением председателя Ребрихинского районного Совета народных депутатов Алтай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ПОРЯДОК  ПРОВЕДЕНИЯ  КОН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Конкурс проводится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Конкурсная комиссия доводит условия конкурса до представительных органов сельских поселений Ребрихинского района Алтайского края  в срок не позднее 01 марта текущего года путем размещения информации на официальном сайте Ребрихинск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re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иными способами по решению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Представительные органы сельских поселений, желающие принять участие в конкурсе не позднее 01 мая текущего года представляют в Ребрихинский районный Совет народных депутатов Алтайского кра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представительного органа поселения  об участии в конкурс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ы, характеризующие работу представительного органа поселения за период с 01 января по 31 декабря предыдущего года, объемом до 15 печатных страниц, включающие информацию по показателям, указанным в разделе 7 настоящего По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ельно в качестве приложения могут быть представлены схемы, таблицы, методические материалы, фотоальбомы, аудио и видеоматериалы, иллюстрирующие деятельность представительного органа поселения на электронных и бумажных носител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Материалы, представленные с нарушением сроков, не в полном объеме и (или) не отражающие направления и показатели деятельности, указанные в разделе 6 настоящего Положения, не рассматриваются, о чем конкурсная комиссия принимает соответствующее решение. Представительные органы сельских поселений извещаются о принятом решении в течение 14 дней со дня поступления материалов в  Ребрихинский районный Совет народных депутатов Алтай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Конкурсная комиссия определяет единый порядок рассмотрения материалов, представленных представительными органами сельских поселен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6.РЕЗУЛЬТАТЫ (ПОКАЗАТЕЛ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ями конкурса признаются представительные органы сельских поселений, достигшие наилучших результатов (показателей) работы, которые подлежат оценке по бальной системе: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(показател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рганизация эффективного планирования деятельности представительного органа местного самоуправления, выполнение планов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аличие документов, регламентирующих деятельность представительного органа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беспечение взаимодействия представительного органа сельского поселения с  Администрацией сельсовета по решению вопросов местного 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абота с населением, с обращениями, предложениями и жалобами граждан, эффективность работы депутатов и избирателей, регулярность и результативность встреч депутатов с нас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аличие сайта представительного органа или странички представительного органа на официальном сайте Администрации Ребрихинского района с постоянно обновляющейся информаци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рганизац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учебы депутатского корпус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обмен опытом работы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использование опыта деятельности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40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аличие нормативной правовой базы, направленной на создание  системы, обеспечивающей непосредственное осуществление населением местного самоуправлен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наличие системы обратной связи с населением (учет, анализ и использование при принятии представительным органом нормативных правовых актов предложений, поступивших от населения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наличие  нормативных правовых актов, направленных на создание условий, обеспечивающих непосредственное осуществление населением местного самоуправления и участие населения в осуществлении местного самоуправления в соответствии с Федеральным  законом от 06.10.2003 г. № 131 – ФЗ «Об общих принципах организации местного самоуправления в Российской Федераци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0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Взаимодействие с общественными организациями и объединениями, депутатами Молодежного Парламента Ребрихинского района Алтайского края, привлечение  их к решению вопросов местного значени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Осуществление мероприятий по обучению и повышению квалификации специалистов поселений, обеспечивающих  деятельность представительных орган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истема контроля за исполнением собственных решений и предоставлением информации по депутатским запрос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егулярность участия главы поселения (председателя представительного органа) в сессиях Ребрихинского районного Совета народных депутатов Алтайского края седьмого созы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оличество опротестованных и отмененных в судебном порядке решений представительных  органов поселений и их доля от общего колич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vertAlign w:val="subscript"/>
              </w:rPr>
            </w:pPr>
            <w:r>
              <w:rPr>
                <w:bCs/>
                <w:sz w:val="28"/>
                <w:szCs w:val="28"/>
              </w:rPr>
              <w:t>Взаимодействие с районной газетой «Знамя тру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7.ПОРЯДОК ПОДВЕДЕНИЯ  ИТОГ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1. Члены конкурсной комиссии на первом заседании избирают из своего состава председателя конкурсной комиссии и секретаря простым большинством голосов от числа присутствующи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Члены конкурсной комиссии вправе знакомиться непосредственно с работой представительных органов сельских поселений, участвующих в конкурсе, с выездом на мест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3. Конкурсная комиссия анализирует поступившие от представительных органов сельских поселений материалы и в срок не позднее 01 июля текущего года проводит заседание по подведению итогов кон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4. Конкурсная комиссия выполняет функции по определению победителей конкурса, о чем принимается соответствующее реш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5. Заседание комиссии считается правомочным, если на нем присутствует не менее половины состава ее членов. Решения принимаются путем открытого голосования простым большинством голосов от присутствующих на заседании членов комиссии. В случае равного количества голосов «за» и «против» голос председателя конкурсной комиссии является решающим. По итогам заседания составляется протокол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6. Итоги конкурса утверждаются не позднее 30 августа текущего года решением Ребрихинского районного Совета народных депутатов Алтайского края на основании протокольно оформленного решения конкурсной комиссии по подведению итогов кон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7. По итогам конкурса Ребрихинский районный Совет народных депутатов публикует обобщение и анализ лучшей практики деятельности представительных органов муниципальных образований Ребрихинского района Алтайского 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sz w:val="28"/>
          <w:szCs w:val="28"/>
        </w:rPr>
        <w:t>8. НАГРАЖДЕНИЕ ПОБЕДИТЕЛЕЙ КОНКУРС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1. Победителями конкурса являются представительные органы, занявшие первое, второе и третье мес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2. Представительному органу муниципального образования, ставшему победителем конкурса, выплачивается денежная прем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й премии соста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 I место - 15 тыс. 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 II место – 10  тыс. 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 III место – 5 тыс. 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деленные средства направляются на поощрение председателя представительного органа поселения, депутатов, в том числе депутатов, входящих в состав представительного органа и прекративших свои полномочия в связи с окончанием срока полномочий представительного органа муниципального образования, участвовавшего в конкурсе и признанного в нем победителем, и муниципальных служащих, обеспечивающих деятельность представительного органа муниципального образования, внесших большой личный вклад в достижение показателей, учитывающихся при подведении итогов конкурса, направляется не более 30 % денежной премии. Оставшиеся средства в размере не менее 70 % денежной премии направляются на материально – техническое развитие представительного орга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ие за счет средств бюджета Ребрихинского района Алтайского края денежных вознаграждений сельским поселениям Ребрихинского района (победителям Конкурса) осуществляется после вступления в силу решения Ребрихинского районного Совета народных депутатов Алтайского края «Об утверждении итогов конкурса на лучшую организацию работы представительных органов сельских поселений Ребрихинского района Алтайского края» в соответствии с порядком, определенным действующим бюджетны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Итоги о победителях конкурса размещаются на официальном сайте Администрации Ребрихинского района Алтай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re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4. Награждение победителей конкурса проводится в торжественной обстанов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6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04:00Z</dcterms:created>
  <dc:creator>Третьякова Ольга Геннадьевна</dc:creator>
  <dc:description/>
  <cp:keywords/>
  <dc:language>en-US</dc:language>
  <cp:lastModifiedBy>Пользователь</cp:lastModifiedBy>
  <cp:lastPrinted>2020-02-14T14:13:00Z</cp:lastPrinted>
  <dcterms:modified xsi:type="dcterms:W3CDTF">2020-03-02T05:54:00Z</dcterms:modified>
  <cp:revision>14</cp:revision>
  <dc:subject/>
  <dc:title/>
</cp:coreProperties>
</file>