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брихинского районног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4.2015 № 18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жностных лиц Администрации  Ребрихинского район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тайского края, уполномоченных составлять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токолы об административных правонарушениях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3798"/>
        <w:gridCol w:w="515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лтайского края от 10 июля 2002 года N 46-ЗС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по опеке и попечительству Комитета по образованию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татья 32-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Несоблюдение мер по недопущению нахождения детей в общественных местах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ответственный секретарь комиссии по делам несовершеннолетних и защите их прав Ребрихинского район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татья 32-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Несоблюдение мер по недопущению нахождения детей в общественных местах;</w:t>
            </w:r>
          </w:p>
          <w:p>
            <w:pPr>
              <w:pStyle w:val="Normal"/>
              <w:autoSpaceDE w:val="false"/>
              <w:jc w:val="both"/>
              <w:rPr/>
            </w:pP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Статья 36-1</w:t>
              </w:r>
            </w:hyperlink>
            <w:r>
              <w:rPr>
                <w:sz w:val="28"/>
                <w:szCs w:val="28"/>
              </w:rPr>
              <w:t>. Засорение мест общего пользования жилых домов;</w:t>
            </w:r>
          </w:p>
          <w:p>
            <w:pPr>
              <w:pStyle w:val="ConsPlusNormal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татья 4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Уничтожение редких и находящихся под угрозой исчезновения видов животных или растений;</w:t>
            </w:r>
          </w:p>
          <w:p>
            <w:pPr>
              <w:pStyle w:val="ConsPlusNormal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татья 4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Жестокое обращение с животными;</w:t>
            </w:r>
          </w:p>
          <w:p>
            <w:pPr>
              <w:pStyle w:val="ConsPlusNormal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татья 6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Нарушение тишины и покоя граждан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татья 73-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Неповиновение законному требованию члена добровольной народной дружин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8311C4F3903EC943D6B6976796E5E11EF1FE530551D5EE2E9744249B04CF8AW2QFE" TargetMode="External"/><Relationship Id="rId3" Type="http://schemas.openxmlformats.org/officeDocument/2006/relationships/hyperlink" Target="consultantplus://offline/ref=648311C4F3903EC943D6B6976796E5E11EF1FE530551D5EE2E9744249B04CF8A2F80B155CD37W5Q7E" TargetMode="External"/><Relationship Id="rId4" Type="http://schemas.openxmlformats.org/officeDocument/2006/relationships/hyperlink" Target="consultantplus://offline/ref=648311C4F3903EC943D6B6976796E5E11EF1FE530551D5EE2E9744249B04CF8A2F80B155CD37W5Q7E" TargetMode="External"/><Relationship Id="rId5" Type="http://schemas.openxmlformats.org/officeDocument/2006/relationships/hyperlink" Target="consultantplus://offline/ref=082A47778D425184CDD0F428C72AE2823C6FC51C76A91AF1C8F8F1046FAECDFF1D7225BBDDC88AB8EB9A84n3z8J" TargetMode="External"/><Relationship Id="rId6" Type="http://schemas.openxmlformats.org/officeDocument/2006/relationships/hyperlink" Target="consultantplus://offline/ref=648311C4F3903EC943D6B6976796E5E11EF1FE530551D5EE2E9744249B04CF8A2F80B155CD3757C7FC9F3EW5Q7E" TargetMode="External"/><Relationship Id="rId7" Type="http://schemas.openxmlformats.org/officeDocument/2006/relationships/hyperlink" Target="consultantplus://offline/ref=648311C4F3903EC943D6B6976796E5E11EF1FE530551D5EE2E9744249B04CF8A2F80B155CD3757C7FC9F3EW5Q3E" TargetMode="External"/><Relationship Id="rId8" Type="http://schemas.openxmlformats.org/officeDocument/2006/relationships/hyperlink" Target="consultantplus://offline/ref=648311C4F3903EC943D6B6976796E5E11EF1FE530551D5EE2E9744249B04CF8A2F80B155CD3757C7FC9C3CW5Q2E" TargetMode="External"/><Relationship Id="rId9" Type="http://schemas.openxmlformats.org/officeDocument/2006/relationships/hyperlink" Target="consultantplus://offline/ref=648311C4F3903EC943D6B6976796E5E11EF1FE530551D5EE2E9744249B04CF8A2F80B155CD3757C7FC9A3EW5QF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21:00Z</dcterms:created>
  <dc:creator>Пользователь Windows</dc:creator>
  <dc:description/>
  <cp:keywords/>
  <dc:language>en-US</dc:language>
  <cp:lastModifiedBy>Владелец</cp:lastModifiedBy>
  <cp:lastPrinted>2015-03-27T09:23:00Z</cp:lastPrinted>
  <dcterms:modified xsi:type="dcterms:W3CDTF">2015-05-07T03:31:00Z</dcterms:modified>
  <cp:revision>5</cp:revision>
  <dc:subject/>
  <dc:title>Приложение </dc:title>
</cp:coreProperties>
</file>