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полномочий в области дорожной деятельности и предоставлению транспортных услуг населению в Ребрихинском район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ебрихинского района дорожная деятельность в отношении дорог местного значения в границах населенных пунктов поселения осуществляется Администрациями сельсоветов в соответствии с соглашением по передаче полномочий между Администрацией района и Администрациями сельсо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содержание дорог местного значения  из краевого бюджета было выделено 8 451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монт дороги в с. Ребриха по ул.Д.Бедного и ул.С.Иванова с устройством щебеночного покрытия из краевого бюджета была выделена субсидия 2,1 млн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сфальтобетонного покрытия участков дорог пер. Пожарного и Базарного выполнен за счет средств муниципального дорожного фонда в сумме 3,4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рганизации пассажирских перевозок состоит из комплекса мероприятий, направленных на обеспечение безопасности дорожного движения на автомобильном тран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м обслуживанием населения на территории района занимается МУП «Ребрихинское АТ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ой состав - это 9 автобусов, оснащенных системой ГЛОНАСС, тахографами.  Для снятия данных с карты водителя имеется сканер для счит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имеется сертификат на проведение ремонта, техобслуживания, замену агрегатов транспор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ег автобусов составляет более 500 тысяч километров. Необходимо обновление подвиж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едется на семи  муниципальных маршрутах и одном межмуниципальном. На каждый маршрут имеется «Паспорт маршру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ы: Ребриха-Боровлянка, Ребриха-Георгиевка, Ребриха-Зими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риха-Орел, Ребриха-Подстепное, Ребриха-Ясная Поляна, Ребриха-Куликово. Общая протяженность маршрутов составляет 400 кило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межмуниципального маршрута составляет 216 кило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маршрутах ведется согласно графика работы автобусов на линии по маршрутному расписанию, согласованному с Администрацией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в неделю выполняет 32 рейса внутри района и 30 рейсов на Барнаул. Техническое состояние транспортных средств перед выпуском проверяет контрол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заключен договор со страховой компанией на страхование пассажиров на все время поез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2016 года на предприятии была проведена плановая проверка автодорожным надзором Алтайского края. Грубых замечаний  выявлено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2016 года  проверку проводила прокуратура района с привлечением представителей ОГИБДД по Ребрихинскому району и автодорожному надзору по Алтайскому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лах Усть-Мосиха, Ворониха, Рожнев Лог перевозку пассажиров осуществляют частные перевозчики по договору фрах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меститель главы Администрации   района                      Н.Г. Черда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оперативным вопросам                 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1:00Z</dcterms:created>
  <dc:creator>Admin</dc:creator>
  <dc:description/>
  <cp:keywords/>
  <dc:language>en-US</dc:language>
  <cp:lastModifiedBy>Владелец</cp:lastModifiedBy>
  <cp:lastPrinted>2017-04-26T09:24:00Z</cp:lastPrinted>
  <dcterms:modified xsi:type="dcterms:W3CDTF">2017-04-26T02:24:00Z</dcterms:modified>
  <cp:revision>6</cp:revision>
  <dc:subject/>
  <dc:title>                                                   ИНФОРМАЦИЯ </dc:title>
</cp:coreProperties>
</file>