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БРИХИНСКИЙ РАЙОННЫЙ СОВЕТ НАРОДНЫХ ДЕПУТАТОВ АЛТАЙСКОГО КРАЯ</w:t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___________ № _____         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«Об исполнении</w:t>
      </w:r>
    </w:p>
    <w:p>
      <w:pPr>
        <w:pStyle w:val="Normal"/>
        <w:rPr/>
      </w:pPr>
      <w:r>
        <w:rPr>
          <w:sz w:val="28"/>
          <w:szCs w:val="28"/>
        </w:rPr>
        <w:t>районного бюджета Ребрих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1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, статьей 65 Устава муниципального образования Ребрихинский район Алтайского края,  Ребрихинский районный Совет народных депутатов 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уточненный план районного бюджета на 2015 год по доходам в сумме 319886 тыс. рублей, по расходам в сумме 314405 тыс. рублей с превышением доходов над расходами в сумме 5481 тыс.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годовой отчет об исполнении районного бюджета за 2015 год по доходам в сумме 320161,7 тыс. рублей, по расходам в сумме 314085,2 тыс. рублей, с превышением доходов над расходами в сумме 6076,5 тыс. рублей, расходами на погашения бюджетных кредитов в сумме 5500 тыс. рублей  и следующими финансовыми показателями исполнения районного бюдж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доходам районного бюджета за 2015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источникам внутреннего финансирования дефицита районного бюджета за 2015 год  согласно приложению 2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распределению расходов районного бюджета за 2015 году согласно приложениям 3,4,5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расходов районного бюджета за 2015 год по межбюджетным трансфертам согласно приложениям 6,7,8 к настоящему решению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убликовать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выполнением данного решения возложить на постоянную комиссию районного Совета народных депутатов планово-бюджетную и по социальным вопроса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Глава района                                                                                      Е.Г.Донских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2:05:00Z</dcterms:created>
  <dc:creator>Miller Alexander</dc:creator>
  <dc:description/>
  <dc:language>en-US</dc:language>
  <cp:lastModifiedBy>Татьяна Викторовна</cp:lastModifiedBy>
  <cp:lastPrinted>2010-08-11T15:31:00Z</cp:lastPrinted>
  <dcterms:modified xsi:type="dcterms:W3CDTF">2016-04-22T02:21:00Z</dcterms:modified>
  <cp:revision>3</cp:revision>
  <dc:subject/>
  <dc:title/>
</cp:coreProperties>
</file>