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звитии сельского хозяйства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рихинского района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на территории Ребрихинского района работало  18 крупных и 90 крестьянских (фермерских) хозяй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159,6 тыс.га пашни было занято 89 тыс. га, в том числе пшеницы – 64,3 тыс.га; техническими -18,9 тыс.га, в т.ч. сахарной свеклы -5140 га, подсолнечника -5968 г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ая посевная площадь составила 119,8 ты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получена: по зерновым -13,7 ц/га, сахарной свекле -349,3  ц/га, подсолнечнику -10,9 ц/га в зачетном весе или все в доработ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высшей урожайности по зерновым культурам добились хозяй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ОО «Золото полей» (директор Шеллер А.А.)-20,5 ц/га в зачетном ве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О «Орбита» (директор Лудцев Н.Г.) – 20,0 ц/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Х Долгова Е.А. -18,5 ц/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ахарной свек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Х «Крок» (глава Рябинин А.И.) -516,7 ц/га в зачетном ве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Х Бакушкин Ю.А.-488,9 ц/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Х Эрлих И.И. -438,3 ц/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есть хозяйства, которые результатами своей деятельности тянут район назад. Это ООО «Аэромир- Агро» -5,3 ц/га зерновых, КХ Федосеева А.Ф. -7,0 ц/га, КХ Кулакова А.Н. -6,9 ц/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большая часть хозяйств добиваются неплохих результатов в производстве с/х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оэтому в районе 127 тыс. тонн зерна, 179,5 тыс. тонн сахарной свеклы и 6,5 тыс. тонн подсолнечника на ма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кущем году хозяйствам предстоит посе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рновых 91,1 тыс.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.ч. пшеницы -64,4 тыс.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хнических -21,2 тыс.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.ч. сахарной свеклы-4960 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солнечника – 7959 г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мовых -9,1 тыс.г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ая посевная площадь составит 121,6 тыс.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сева засыпано достаточное количество семян (более 16 тыс.тонн), завезено необходимое количество дизельного топлива (более 1,5 тыс. тон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уплено 3,03 тыс.тонн минеральных удоб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отно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16 года поголовье КРС во всех категориях хозяйств Ребрихинского района 12110 голов (-2297 голов 84% к прошлому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ошло снижение поголовья в личных подсобных хозяйствах, поголовье ЛПХ было в 2015 году 8846 голов снижение (-2066 голов), в сельхозорганизациях поголовье КРС снизилось на 353 головы (ликвидировано животноводство в ООО «Боровлянское»), но активно развиваются крестьянские фермерские хозяйства (увеличение поголовья на 122 головы к уровню 2014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головье свиней во всех категориях хозяйств -44881 голова (-915 голов 98% к 2014 году), большая часть поголовья сосредоточена  в ООО «Альтаир –Агро» и ООО «Вепрь». Произошло снижение поголовья свиней в личных подсобных хозяйствах (-716 гол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 молока во всех категориях хозяйств составило 28546 тонн (+531 тонна к прошлому году), произведено мяса на убой в живом весе 10376 тонн (+ 411 тонн к 2014 году). Более 1/3 произведенного в районе  мяса приходится на ООО «Альтаир-Агро» -4923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2015 год в сельхозорганизациях и крестьянских фермерских хозяйствах удой на корову  3937 кг. (+288 кг. к уровню прошлого года). В КФХ Генинг Г.В.  удой более 6000 кг. Оператор машинного доения Галиева Анжела Александровна КФХ Генинг Г.В. надоила 6195 кг. на фуражную корову и в КФХ Чурилова Ю.И. оператор машинного доения Проценко Татьяна Викторовна надоила 5447 кг. на фуражную корову), среди сельхозорганизаций лидирующую позицию по удою на корову занимает ООО «Верх-Боровлянское»: удой на фуражную корову за 2015 год -4412 кг. Среднесуточный привес КРС по району составил 531 гр., наивысший суточный привес в СПК «колхоз имени Мамонтова»-599 гр. Среднесуточный привес свиней в ООО «Альтаир –Агро» и ООО «Вепрь» составил 432 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5 году  получено 1519 телят или 77 телят на 100 коров,  получено 65024 поросенка – из этого числа в ООО «Альтаир-Агро» получено 62745 порос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ность поголовья КРС в этом году 98,3%. Сохранность поголовья свиней осталась на уровне прошлого года -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ледние годы в Ребрихинском районе активно развивается животноводство в крестьянских фермерских хозяйствах: увеличилось поголовье КРС и коров, продуктивность скота. В КФХ Чурилова Ю.И. увеличилось поголовье КРС на 30 голов, в КФХ Чугунцова Е.А. увеличилось поголовье КРС и коров на 70 голов к уровню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зяйствах района проведено строительство и реконструкция животноводчески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ОО «Возрождение» - реконструкция дойных дворов и помещений для откорма молодня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ФХ Чурилова Ю.И. – реконструкция дойного двор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ФХ Генинга Г.В. – реконструкция дойного дв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ФХ Чугунцовой Е.А. реконструкция дойного д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льзя не отметить, что оператор искусственного осеменения КРС Вилкова Людмила Юрьевна из ООО «Возрождение» на краевом конкурсе операторов искусственного осеменения КРС заняла почетное втор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5 году было приобретено новой техники хозяйствами района  на сумму более 65 миллионов рублей, в том числе 6 зерноуборочных комбайнов, 2 трактора, установлено 3 сушилки производительностью 10тонн в час каждая, 1 самоходная косилка КСУ-1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ла построена крытая площадка для хранения техники,  отремонтировано 1 складское помещение для хранения картофеля которое было оснащено оборудованием для хранения картоф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1 квартал 2016 года куплено, 4 трактора из них 2 шт. К-744, 1 зерновой комплекс Линьковского завода (Эрлих И.И.), 2 зерноуборочных комбайна (Шипулин В.Н. и Долгов Е.А.) и другой сельскохозяйственной техники на сумму 5050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зено ГСМ 1685,2 тонны, из потребности 2054 тонн, бензина 141,6 тонн, из потребности 169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хозтоваропроизводителями района всех форм собственности в 2015 году получено государственной поддержки в виде субсидий из бюджета всех уровней в сумме-194028,0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полученной государственной поддержки  187095,0  тысяч рублей  получено из федерального бюджета и 6933,0 тысяч рублей из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стьянскими (фермерскими) хозяйствами получено субсидий из общего объема в сумме 30396,0 тысяч рублей и 163633,0 тысяч рублей хозяйст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общей суммы субсидий сельхозтоваропроизводителями района 54% приходится на ООО «Альтаир-Агро», то есть эта сумма составляет 103 миллиона 99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ый результат в целом по району за 2015 год  составил 68 миллионов 216 тысяч рублей. Из 93 отчитывающихся хозяйств, 87 хозяйств сработало с прибылью в сумме 212353 тыс. рублей и 5 хозяйств с убытком  в сумме 144148,0 тысяч рублей. В общей сумме убытка, убыток в сумме 137144,0 тыс. рублей в ООО «Альтаир-Агро». Финансовые вложения нематериальные активы и основные средства  составили за счет собственных средств в сумме 134050,0 тысяч рублей и привлеченных в виде кредитов, займов в сумме 310959,0 тысяч рублей. Начислено налогов, сборов и обязательных платежей 181137,0 тысяч рублей, оплачено 157020,0 тысяч рублей. Просроченной дебиторской и кредиторской задолженности нет.    Текущая дебиторская и кредиторская задолженность составила 157962,0 тыс. рублей и 301945,0 тыс.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ислено и выплачено заработной платы за 2015 год 182757,0 тысяч рублей и среднемесячная заработная плата составила 1304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1 квартале текущего года хозяйствами района получено государственной поддержки  из федерального бюджета 10574,0 тысяч рублей, из них 7871,0 тысяч рублей несвязанной поддержки, 2636,0 тысяч рублей субсидия на 1 килограмм реализованного молока и 67,0 тысяч рублей возмещение процентной ставки по креди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й финансовый результат 1611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ведется работа по обеспечению рабочими кадрами предприятий района, так в Ребрихинском лицее обучается 50 студентов по специальности тракторист-машинист, а также 37 человек ведут переподготовку  по специальности тракторист- машинист по направлению от центра занятост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ли  повышение квалификации в Алтайском институте повышения квалификации  6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атся в АГАУ 52 студента из Ребрихинского района по различным специальност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о работе сельского хозяйства постоянно освещается на страницах газеты «Знамя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И.П.Голуб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46:00Z</dcterms:created>
  <dc:creator>Home</dc:creator>
  <dc:description/>
  <cp:keywords/>
  <dc:language>en-US</dc:language>
  <cp:lastModifiedBy>Владелец</cp:lastModifiedBy>
  <cp:lastPrinted>2016-04-29T14:43:00Z</cp:lastPrinted>
  <dcterms:modified xsi:type="dcterms:W3CDTF">2016-04-29T08:02:00Z</dcterms:modified>
  <cp:revision>9</cp:revision>
  <dc:subject/>
  <dc:title> Информация о развитии сельского хозяйства на территории </dc:title>
</cp:coreProperties>
</file>