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ОССИЙСКАЯ ФЕДЕРАЦИЯ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                                    </w:t>
      </w:r>
      <w:r>
        <w:rPr>
          <w:b w:val="false"/>
          <w:sz w:val="32"/>
        </w:rPr>
        <w:t xml:space="preserve">Р Е Ш Е Н И Е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4.04.2019 № 22        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«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бюджета з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, статьей 62 Устава муниципального образования Ребрихинский район Алтайского края  Ребрихинский районный Совет народных депутатов 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уточненный план районного бюджета на 2018 год по доходам в сумме 430179,3 тыс. рублей, по расходам в сумме 439595,4 тыс. рублей с превышением расходов над доходами в сумме 9416,1 тыс.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годовой отчет об исполнении районного бюджета за 2018 год по доходам в сумме 422060,2 тыс. рублей, по расходам в сумме 425746,3 тыс. рублей, с превышением расходов над доходами в сумме 3686,1 тыс. рублей   и следующими финансовыми показателями исполнения районного бюдже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доходам районного бюджета за 2018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источникам финансирования дефицита районного бюджета за 2018 год 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распределению расходов районного бюджета за 2018 году согласно приложениям 3,4,5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распределению расходов районного бюджета за 2018 год по межбюджетным трансфертам согласно приложениям 6,7,8 к настоящему решению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ыполнением данного решения возложить на постоянную комиссию районного Совета народных депутатов планово-бюджетную и по социальным вопроса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районного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                                                                  Н.Н. Странцов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28:00Z</dcterms:created>
  <dc:creator>Miller Alexander</dc:creator>
  <dc:description/>
  <cp:keywords/>
  <dc:language>en-US</dc:language>
  <cp:lastModifiedBy>Пользователь</cp:lastModifiedBy>
  <cp:lastPrinted>2019-04-23T10:31:00Z</cp:lastPrinted>
  <dcterms:modified xsi:type="dcterms:W3CDTF">2019-05-06T04:44:00Z</dcterms:modified>
  <cp:revision>6</cp:revision>
  <dc:subject/>
  <dc:title>                        </dc:title>
</cp:coreProperties>
</file>