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68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ного Совета народных</w:t>
      </w:r>
    </w:p>
    <w:p>
      <w:pPr>
        <w:pStyle w:val="Normal"/>
        <w:tabs>
          <w:tab w:val="clear" w:pos="708"/>
          <w:tab w:val="left" w:pos="68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епутатов от __________№ __</w:t>
      </w:r>
    </w:p>
    <w:p>
      <w:pPr>
        <w:pStyle w:val="Normal"/>
        <w:tabs>
          <w:tab w:val="clear" w:pos="708"/>
          <w:tab w:val="left" w:pos="68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684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развитии сельского хозяйства на территории  Ребрихинского района за 2016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6 году на территории Ребрихинского района работало 20 крупных и 90 крестьянских (фермерских)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зяйствами всех форм собственности получено 42,09 млн. рублей финансовой поддержки в виде субсидий, в том числе 37,9 млн. рублей из федерального бюджета и 4,2 млн. из краевого. Финансовый результат составил 153,6 млн. рублей при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 159,6 тыс. га. пашни зерновыми было занято 92,2 тыс.га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шеницы-69,2 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-22,4 тыс.га., в том числе сахарной свеклы -4921 га., подсолнечника- 9067 га.  Общая посевная площадь составила 122,6 тыс.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жайность получена: по зерновым -14,0 ц/га, сахарной свекле-423,7 ц/га, подсолнечнику -16,0 ц/га  в зачетном ве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высшей урожайности по зерновым культурам добились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ББМ-Агро» (директор Бриль С.А.) -25,6 ц/га в зачетном ве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Х Бакушкина Ю.А. -18,9 ц/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Золото полей»-18,0 ц/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ахарной свек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Х Бакушкина Ю.А.-532,9 ц/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Х Крок» (глава Рябинин А.И)-522,3 ц/га в зачетном ве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Вепрь» (директор Мальцев Н.Г.)-472,8 ц/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ого в районе собрано 136 тыс.тонн зерна, накопано сахарной свеклы 227,5 тыс. тонн и 11,4 тыс. тонн подсолнечника на масло. Но к сожалению в 2016 году не убрано 2654 га , в том числе, зерновых 1389 га;  технических (подсолнечник) -1265 га. Большая часть не убранных плантаций индивидуального предпринимателя Переверзева, в основном гречиха (1042 га), и пшеница 172 га, основная причина поздние сроки с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17 год  запланировано посе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рновых -92,8 тыс.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.ч. пшеницы-57,7 тыс.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харной свеклы -3605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солнечника   -10 тыс.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осевная площадь составит -120,9 тыс.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оведения посевных работ в хозяйствах района есть необходимое количество семенного материала и Г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6 год приобретено: 12 тракторов из них 7 марки  К-744Р разных моделей, 3 зерновых комплекса Линьковского завода, 11 зерноуборочных комбайна, из них 5 фирмы АО «Россельмаш», и другой сельскохозяйственной техники на сумму более 167 млн. рублей, лидером в приобретении новой техники стало хозяйство ИП Глава КФХ Шеллер Татьяна Владимировна. С начала 2017 года приобретено техники хозяйствами района на сумму более 52 млн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головье крупного рогатого скота  во всех категориях хозяйств Ребрихинского района за 2016 год составило 12110 голова 100% к прошлому году).     Поголовье коров  составило 5471 голова (100% к прошлому году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оловье свиней в районе  – 14731 голова  ( 33 % к прошлому год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пнейшее животноводческое предприятие района ООО «Альтаир Агро», в котором содержалось более 30 000 свиней, столкнулись с финансовыми трудностями  и объявлено банкротом. К началу 2017 года поголовье свиней ликвид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кущем году (февраль) состоялись торги, и предприятие Альтаир Агро, приобрел новый собственник «Барнаульский пищевик». Проведена  подготовка и дизинфекция помещений для содержания поголовья. Завозятся свинки 2200 голов и к середине сентября, поголовье составит 17 тысяч голов, а это рабочие места, оплата налогов в районный бюдже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ий надой молока на одну корову в сельхозорганизациях и КФХ составляет 3823 кг. В КФХ Генинг Геннадия Валдеровича удой на корову составил 6229 кг., в ООО «Верх-Боровлянское»  средний удой на корову составил 4732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суточный привес КРС в сельхозорганизациях 528 грамм,  получено 74 теленка на 100 коров. Среднесуточный привес свиней составил 420 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сех категориях хозяйств произведено 23207 тонн молока и 8259 тонн мяса на убой в живом ве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7 году планируется сохранить поголовье скота на уровне прошлого года, произвести 23318 тонн молока и 8262 тонны мяса в живом ве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тчитавшимся 93-м годовым отчетам, сельхозтоваропроизводители района сработали с прибылью в сумме 153 млн.624 тыс. рублей. Одно хозяйство с убытком – СПК колхоз Яснополянский 2 млн.87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о субсидий 42 млн.099 тыс. рублей, в том числе из федерального бюджета 37 млн.920 тыс. рублей и краевого бюджета 4 млн.178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ая поддержка  в животноводстве  на 1 килограмм произведенной продукции составила 2 млн.77 тыс. рублей. И несвязанная поддержка на гектар посевной площади более 9 млн. рублей оказана  5 хозяйствам, 32 хозяйства в стадии рассмотрения. Основная причина по которой не принимаются документы на получение субсидий это, долг по налогам, и не проверенные се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ГАУ обучаются на разных факультетах 34 студента в том числе: агрономия-12, инженерный -5, зоотехния-2, экономический -10 ветеринария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брихинском лицее обучаются по специальности тракторист – машинист -100 учащихся, выпускников трактористов- машинистов -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базе Ребрихинского лицея, совместно с институтом повышения квалификации работников АПК прошла переподготовка инженерных работников по теме: «Формирование агрегатов при работе с новыми технологиями 6 АПК», а так же на базе КХ Долгова Е.А.провели переподготовку операторов механизированных токов по теме: « обслуживание и настройка зерноочистительных маши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>и продовольствия                                                                               И.П.Голуб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35:00Z</dcterms:created>
  <dc:creator>XP GAME 2008</dc:creator>
  <dc:description/>
  <cp:keywords/>
  <dc:language>en-US</dc:language>
  <cp:lastModifiedBy>Владелец</cp:lastModifiedBy>
  <cp:lastPrinted>2017-05-02T14:13:00Z</cp:lastPrinted>
  <dcterms:modified xsi:type="dcterms:W3CDTF">2017-05-02T08:32:00Z</dcterms:modified>
  <cp:revision>5</cp:revision>
  <dc:subject/>
  <dc:title>Справочный материал</dc:title>
</cp:coreProperties>
</file>