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РЕБРИХИНСКИЙ РАЙОННЫЙ</w:t>
      </w:r>
      <w:r>
        <w:rPr>
          <w:b/>
        </w:rPr>
        <w:t xml:space="preserve"> СОВЕТ НАРОДНЫХ ДЕПУТАТОВ РЕБРИХИН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9.04.2016 № 23                                                                        с. Ребрих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подготовке к летнему оздоровле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отдыху детей в Ребрихинском район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слушав информацию заместителя главы Администрации района по социальным вопросам Л.В. Шлаузер, Ребрихинский районный Совет народных депутат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Рекомендовать Комитету по образованию Администрации района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1. принять меры по охвату оздоровлением и отдыхом детей на уровне 2015 год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 обеспечить полную занятость детей и подростков из групп риска в летний период 2016 год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Считать необходимым комиссии по делам несовершеннолетних и защите их прав  Ребрихинского района усилить работу по профилактике правонарушений и преступлений среди несовершеннолетни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Рекомендовать комитету по культуре и делам молодежи администрации района в летний период 2016 года продолжить работу разновозрастных отрядов при учреждениях культур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. Предложить КГКУ Центр занятости населения Ребрихинского района организовать временное трудоустройство школьников, достигших 14 летнего возраста, с привлечением работодателей Ребрихинского района, отдав приоритет подросткам, состоящим на учете в Комиссии по делам несовершеннолетних и подразделении по делам несовершеннолетних ОМВД России по Ребрихинскому району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Считать необходимым работодателям Ребрихинского района принять участие в софинансировании для приобретения путевок в загородные оздоровительные лагеря для детей своих сотрудников в соответствии с трехсторонним соглашением между районным объединением работодателей, районным Советом профсоюзов и Администрацией Ребрихинского района на 2016-2018 годы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Контроль  за настоящим решением возложить на постоянную комиссию планово-бюджетную и по социальным вопросам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 xml:space="preserve">                     Донских Е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4:00Z</dcterms:created>
  <dc:creator>ў б</dc:creator>
  <dc:description/>
  <cp:keywords/>
  <dc:language>en-US</dc:language>
  <cp:lastModifiedBy>Владелец</cp:lastModifiedBy>
  <cp:lastPrinted>2016-04-19T13:00:00Z</cp:lastPrinted>
  <dcterms:modified xsi:type="dcterms:W3CDTF">2016-05-04T09:23:00Z</dcterms:modified>
  <cp:revision>7</cp:revision>
  <dc:subject/>
  <dc:title>РОССИЙСКАЯ ФЕДЕРАЦИЯ</dc:title>
</cp:coreProperties>
</file>