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формация о ходе подготовки к летней оздоровительной кампании 2016 года в Ребрихинском районе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Ребрихинском районе, в целях эффективной организации оздоровления и полезной занятости детей в 2016 году  принято постановление Администрации района № 325 от 07.04.2016, на основании которого проведена следующая работа по подготовке к детской оздоровительной камп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пределена сеть лагерей для работы в летний период 2016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17 лагерей с дневным пребыванием (площадки), организованных на базе 14 образовательных учреждений, Детско-юношеского центра, Детско-юношеской спортивной школы, коррекционной спецшколы-интерната – в которых  запланировано оздоровить 665 детей; 14 профильных смен, на которых запланировано оздоровление и занятость  230 детей.  </w:t>
      </w:r>
      <w:r>
        <w:rPr>
          <w:sz w:val="28"/>
          <w:szCs w:val="28"/>
        </w:rPr>
        <w:t xml:space="preserve">Начало первых смен – 1 июня, продолжительность – 18 календарных дней. </w:t>
      </w:r>
      <w:r>
        <w:rPr>
          <w:sz w:val="28"/>
        </w:rPr>
        <w:t>Стоимость путевки – в среднем 1450 рублей.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ое бюджетное учреждение «Детский загородный оздоровительный лагерь «Орленок» (120 человек за 1 смену). Начало смены – 18 июня, продолжительность – 18 дней. Стоимость путевки – 11500 рублей (5 тысяч от стоимости путевки возмещает краевой бюджет, 15% - родительская доля, 35% для бюджетников и 40% для иных учреждений – доля работодателя)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2 районных профильных смены: «Звездный» - 30 человек и кадеты - 50 человек в 1 смену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В районном бюджете запланированы средства на подготовку к открытию и текущий ремонт  ДОЛ «Орленок»,   на выплаты 35 % средней стоимости путевки в загородный лагерь для детей  работников  районного бюджета, работу профильных смен - 100 тыс.руб., а также на долевое участие в приобретении путевок в лагеря с дневным пребыванием  - 100 тыс.руб</w:t>
      </w:r>
      <w:r>
        <w:rPr>
          <w:spacing w:val="4"/>
          <w:sz w:val="28"/>
          <w:szCs w:val="28"/>
        </w:rPr>
        <w:t xml:space="preserve">. 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 С 01 апреля 2016 года начала работу «Школа молодого вожатого» под руководством старшей вожатой ДОЛ «Орленок» Зыковой Александры Алексеевны. Цель школы – подготовка вожатых, помощников вожатых.</w:t>
      </w:r>
    </w:p>
    <w:p>
      <w:pPr>
        <w:pStyle w:val="Normal"/>
        <w:rPr/>
      </w:pPr>
      <w:r>
        <w:rPr>
          <w:spacing w:val="4"/>
          <w:sz w:val="28"/>
          <w:szCs w:val="28"/>
        </w:rPr>
        <w:t xml:space="preserve">4.  Разработан  план  </w:t>
      </w:r>
      <w:r>
        <w:rPr>
          <w:bCs/>
          <w:sz w:val="28"/>
          <w:szCs w:val="28"/>
        </w:rPr>
        <w:t>по  организации  летнего  отдыха,  оздоровления  и   занятости школьников Ребрихинского района в 2016 году, планируется оздоровить 1460 детей, что составляет 60% от учащихся 1-10 классов (2449 человек), в 2015 году – 50,2%. Ведется активная подготовка  нормативной и материально-технической базы в ОУ и ДОЛ «Орленок»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В 2016 году планируется трудоустроить 120 несовершеннолетних гражданина (в 2015 году – 150 подростков). В апреле будет трудоустроено 4 подрост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летний период планируется трудоустроить 116 подростков, в том числе в июне 70, в июле 46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едприятия и организации Ребрихинского района, которые  заявили свое участие в мероприятии «трудоустройство несовершеннолетних граждан в возрасте от 14 до 18 лет в свободное от учебы время: ИП Сушков А.С. планирует трудоустройство 2-х подростков в июне, Ребрихинский Центральный Дом культуры 2 подростка с июня, ООО Мастер-Пак 2 подростка с июня, ООО «Возрождение» - 10 человек, Ребрихинский сельский совет 2 человека (паспортный стол), ИП Феглер О.Н. с.Ворониха 1 человек, ИП Копылова Н.В. 2 подростка, ООО Сота - 2 подростка. Главы крестьянско-фермерских хозяйств района планируют трудоустроить порядка 20 человек. В основном труд несовершеннолетних граждан будет направлен на благоустройство школ, села, оказание социальных услуг ИОВ, вдовам, инвалидам, помощники продавцов, помощники вожатых, официанты, кухонные рабочие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Особое внимание будет уделено подросткам, находящимся в социально опасном положении, состоящим на учете в КДН, ПДН, детям из многодетных и малообеспеченных семей. По данным КДН 13 несовершеннолетних граждан нуждаются в летней занятости.    </w:t>
      </w:r>
    </w:p>
    <w:p>
      <w:pPr>
        <w:pStyle w:val="Normal"/>
        <w:ind w:firstLine="708"/>
        <w:jc w:val="both"/>
        <w:rPr/>
      </w:pPr>
      <w:r>
        <w:rPr>
          <w:sz w:val="28"/>
        </w:rPr>
        <w:t>Заработная плата будет финансироваться из трех источников – средства местного бюджета 20,0 т.р. и средства краевого бюджета 176,0 т. р., средства работодателей 140,0 т.р. В среднем размер заработной платы с учетом материальной поддержки из средств краевого бюджета составит от 1800 рублей  до 6000 рублей.  Период трудоустройства варьируется от двух недель до 1 месяца, время работ от 2,5 часов до 6 часов в день в зависимости от возрас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июле – августе на базе учреждений культуры во всех поселениях будут работать разновозрастные отряд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коло 20 детей будут оздоровлены в санаториях по направлению лечебного учре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меститель главы Администрации район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циальным вопросам                                                     Л.В. Шлаузер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16:00Z</dcterms:created>
  <dc:creator>Admin</dc:creator>
  <dc:description/>
  <cp:keywords/>
  <dc:language>en-US</dc:language>
  <cp:lastModifiedBy>Admin</cp:lastModifiedBy>
  <cp:lastPrinted>2016-04-20T09:36:00Z</cp:lastPrinted>
  <dcterms:modified xsi:type="dcterms:W3CDTF">2016-04-20T02:36:00Z</dcterms:modified>
  <cp:revision>3</cp:revision>
  <dc:subject/>
  <dc:title/>
</cp:coreProperties>
</file>