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rPr/>
      </w:pPr>
      <w:r>
        <w:rPr>
          <w:szCs w:val="28"/>
          <w:lang w:val="ru-RU"/>
        </w:rPr>
        <w:t>24.04.2019  № 24                                                                                              с. Ребриха</w:t>
      </w:r>
    </w:p>
    <w:p>
      <w:pPr>
        <w:pStyle w:val="Heading2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3526155" cy="1024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создании современной образовательной среды в образовательных организациях Ребрихин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80.7pt;mso-wrap-distance-left:9.05pt;mso-wrap-distance-right:9.05pt;mso-wrap-distance-top:0pt;mso-wrap-distance-bottom:0pt;margin-top:14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создании современной образовательной среды в образовательных организациях Ребрихинского райо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 председателя Комитета по образованию Администрации района Юдаковой О.А., Ребрихинский районный Совет народных депутатов  отмечает, что мероприятия  по созданию современной образовательной среды в образовательных организациях Ребрихинского района, обеспечивающие качество образования,  в соответствии с меняющимися запросами населения и перспективными задачами развития общества и экономик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ыполняют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этими достижениями районный Совет народных депутатов  констатирует, что  ряд  проблем остаётся и требует  более эффективных мер для своего реш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 Ребрихинский районный Совет народных депутатов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председателя Комитета по образованию Администрации района Юдаковой О.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принять к сведению (прилагается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образованию Администрации райо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рганизовать работу и сконцентрировать усилия в 2019 году на решении следующих 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увеличение охвата детей профильным образованием;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овышение  качества образования и его результатов через совершенствования процедур всех видов контроля;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лучение образовательными организациями района лицензий на осуществление дополнительного образования детей и взрослых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4"/>
        <w:spacing w:lineRule="auto" w:line="36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реализация перспективного плана  по переходу  МКОУ «Ребрихинская СОШ» на односменный режи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постоянную комиссию планово-бюджетную и по социальным вопроса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ебрихинского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                                                            Н.Н.Странцов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49:00Z</dcterms:created>
  <dc:creator>Татьяна Викторовна</dc:creator>
  <dc:description/>
  <cp:keywords/>
  <dc:language>en-US</dc:language>
  <cp:lastModifiedBy>Пользователь</cp:lastModifiedBy>
  <cp:lastPrinted>2019-04-23T15:34:00Z</cp:lastPrinted>
  <dcterms:modified xsi:type="dcterms:W3CDTF">2019-05-06T04:40:00Z</dcterms:modified>
  <cp:revision>34</cp:revision>
  <dc:subject/>
  <dc:title>РЕБРИХИНСКИЙ РАЙОННЫЙ СОВЕТ НАРОДНЫХ ДЕПУТАТОВ  АЛТАЙСКОГО КРАЯ</dc:title>
</cp:coreProperties>
</file>