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rPr/>
      </w:pPr>
      <w:r>
        <w:rPr>
          <w:szCs w:val="28"/>
          <w:lang w:val="ru-RU"/>
        </w:rPr>
        <w:t>24.04.2019  № 25                                                                                              с. Ребриха</w:t>
      </w:r>
    </w:p>
    <w:p>
      <w:pPr>
        <w:pStyle w:val="Heading2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526155" cy="1024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адресной социальной помощи нетрудоспособным и малообеспеченным категориям населения Ребрихин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80.7pt;mso-wrap-distance-left:9.05pt;mso-wrap-distance-right:9.05pt;mso-wrap-distance-top:0pt;mso-wrap-distance-bottom:0pt;margin-top:14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адресной социальной помощи нетрудоспособным и малообеспеченным категориям населения Ребрихинского рай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начальника управления социальной защиты населения по Ребрихинскому району Б.Н.Федотова,  Ребрихинский районный Совет народных депутатов  отмечает, что  2018 году работа по организации адресной помощи в районе велась в соответствии с муниципальной программой «Адресная социальная помощь нетрудоспособным и малообеспеченным категориям населения Ребрихинского района» на 2015-2019 годы, разработанной в соответствии с рекомендацией и утвержденной постановлением Администрации района. В реализации программы задействованы почти все уровни бюджета. Адресной помощью охватывается большое число жителей райо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  Ребрихинский районный Совет народных депутатов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социальной защиты населения по Ребрихинскому району Б.Н.Федото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нять к сведению (прилагается)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Рекомендовать Администрациям сельсоветов: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возможности планировать в бюджетах поселений адресную помощь в натуральной форме и организации культурно-массовых мероприятий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ивлекать внебюджетные источники в случае экстренной помощи гражданам, оказавшимся в трудной жизненной ситуац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ланово-бюджетную и по социальным вопрос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ебрихинского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                                                           Н.Н.Странц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9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9:00Z</dcterms:created>
  <dc:creator>Татьяна Викторовна</dc:creator>
  <dc:description/>
  <cp:keywords/>
  <dc:language>en-US</dc:language>
  <cp:lastModifiedBy>Пользователь</cp:lastModifiedBy>
  <cp:lastPrinted>2018-04-26T15:58:00Z</cp:lastPrinted>
  <dcterms:modified xsi:type="dcterms:W3CDTF">2019-05-06T04:36:00Z</dcterms:modified>
  <cp:revision>38</cp:revision>
  <dc:subject/>
  <dc:title>РЕБРИХИНСКИЙ РАЙОННЫЙ СОВЕТ НАРОДНЫХ ДЕПУТАТОВ  АЛТАЙСКОГО КРАЯ</dc:title>
</cp:coreProperties>
</file>