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9.06.2018  № 25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7.12.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9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7.12.2017 № 49 «О районном бюджете Ребрихинского района на 2018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от  29.06.2018 № 25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7.12.2017 № 15 «О районном бюджете Ребрихин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7.12.2017 № 15 «О районном бюджете Ребрихинского района на 2018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391072,6 тыс. рублей, в том числе объем межбюджетных трансфертов, получаемых из других бюджетов, в сумме 262519,6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404656,2 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 13583,6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Приложение 1 «Источники финансирования дефицита районного бюджета на 2018 год» изложить в новой редакции (Приложение 1). </w:t>
      </w:r>
    </w:p>
    <w:p>
      <w:pPr>
        <w:pStyle w:val="Normal"/>
        <w:ind w:firstLine="709"/>
        <w:jc w:val="both"/>
        <w:rPr/>
      </w:pPr>
      <w:r>
        <w:rPr>
          <w:sz w:val="28"/>
        </w:rPr>
        <w:t>3)   Приложение 5 «Распределение бюджетных ассигнований по разделам и подразделам классификации расходов районного бюджета на 2018 год»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8 год» изложить в новой редакции (Приложение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ложение 7 «Распределение бюджетных ассигнований по разделам, подразделам, целевым статьям и видам расходов классификации расходов бюджетов на 2018 год»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sz w:val="28"/>
        </w:rPr>
        <w:t>6) Приложение 8 «Распределение межбюджетных трансфертов между бюджетами поселений на 2018 год» изложить в новой редакции (Приложение 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18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9.06.2018 № 11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44:00Z</dcterms:created>
  <dc:creator>Miller Alexander</dc:creator>
  <dc:description/>
  <cp:keywords/>
  <dc:language>en-US</dc:language>
  <cp:lastModifiedBy>Пользователь</cp:lastModifiedBy>
  <cp:lastPrinted>2018-04-18T16:32:00Z</cp:lastPrinted>
  <dcterms:modified xsi:type="dcterms:W3CDTF">2018-07-02T03:54:00Z</dcterms:modified>
  <cp:revision>7</cp:revision>
  <dc:subject/>
  <dc:title>                        </dc:title>
</cp:coreProperties>
</file>