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_______________  № _____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7 № 49 «О районном бюджете Ребрихинского района на 2018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________________№_____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7 № 15 «О районном бюджете Ребрих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7 № 15 «О районном бюджете Ребрихинского района на 2018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391072,6 тыс. рублей, в том числе объем межбюджетных трансфертов, получаемых из других бюджетов, в сумме 262519,6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04656,2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 13583,6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8 год»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</w:rPr>
        <w:t>3)   Приложение 5 «Распределение бюджетных ассигнований по разделам и подразделам классификации расходов районного бюджета на 2018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8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8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8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_____________№_____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44:00Z</dcterms:created>
  <dc:creator>Miller Alexander</dc:creator>
  <dc:description/>
  <dc:language>en-US</dc:language>
  <cp:lastModifiedBy>Татьяна Викторовна</cp:lastModifiedBy>
  <cp:lastPrinted>2018-04-18T16:32:00Z</cp:lastPrinted>
  <dcterms:modified xsi:type="dcterms:W3CDTF">2018-06-19T04:53:00Z</dcterms:modified>
  <cp:revision>3</cp:revision>
  <dc:subject/>
  <dc:title/>
</cp:coreProperties>
</file>