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830"/>
        <w:gridCol w:w="4860"/>
      </w:tblGrid>
      <w:tr>
        <w:trPr/>
        <w:tc>
          <w:tcPr>
            <w:tcW w:w="2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к решению Ребрихинского районного Совета народных депутатов Алтай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6.2018  № 2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 ходе   реализации в 2017 году  Программы социально-экономического развития Ребрихинского района  Алтайского края на период до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циально-экономического развития Ребрихинского  района Алтайского края на период до 2017 года утверждена решением сессии Совета народных депутатов от  25 декабря 2012 года № 894. Основная  цель Программы – повышение качества жизни населения Ребрихинского района на основе устойчивого, динамичного развития экономики и создания  благоприятной окружающ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охватывают 3 целевых направления социально-экономического развития района  на среднесрочный пери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стижение высокого уровня и  качества   жизни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здание условий  для устойчивого экономического рос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эффективности  муниципаль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тепени достижения целей и задач Программы  проведен анализ фактических значений  индикативных показателей,  реализации инвестиционных проектов и  участие  в  долгосрочных, ведомственных и государственных программ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 высокого уровня и качества жизни населения отражена в 10 показате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снижением количества рожденных детей на 32 чел. коэффициент рождаемости на  1000 человек в 2016 г. составил 9,0 промилле, что ниже предыдущего года на 1,8 промилле. Улучшен показатель «Удельный вес населения, занимающегося физической культурой и спортом» на 2,1 процента. В отчетном году доля детей,  охваченных услугами  дошкольного образования, возросла с 47% до 47,8%,                             посещаемость  культурно-досуговых мероприятий с 1,75% до 2,2%. Удельный  вес малоимущих граждан, получивших  социальную поддержку, остался на уровне 2016 года - 99,8%. Уровень официально зарегистрированной безработицы снизился  по сравнению  с предыдущим годом на 0,3% и составил 3,6 % на конец отчетного года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отчетном периоде введено 161 рабочее место, что соответствует уровню прошлого года.  Среднемесячная заработная плата  одного работника по району  не достигла планового показателя, но возросла на 4,8%  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оставила   16160 рублей. За 2017 год зафиксирован объем ввода жилья в количестве 2019 кв. метра, что составляет 96,9% к уровню прошлого год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10 вышеперечисленных показателей в ходе реализации программы достигли   своего целевого ориентира только 3  индикатора:  « Удельный вес населения Ребрихинского района, занимающегося физической культурой и спортом», «Посещаемость культурно-досуговых мероприятий, количество посещений на 1 жителя в год», «Удельный вес малоимущих граждан, получивших социальную поддержку, в общем числе малоимущих граждан, обратившихся в органы социальной защиты населения».  7 показателей данного  направления  «Общий коэффициент рождаемости», «Доля детей в возрасте от 1 года до 6 лет, охваченных  услугами дошкольного  образования, от общего количества детей данного возраста», «Уровень официально зарегистрированной безработицы по отношению к численности трудоспособного населения», «Среднемесячная начисленная заработная плата одного работника», «Ввод новых постоянных рабочих мест», «Реальная заработная плата», «Ввод в действие жилых домов» за шестилетний период реализации программы не достигли ожидаемого результа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оценки эффективности выполнения мероприятий  по созданию условий  для устойчивого экономического роста в программе предусмотрено 10 целевых индикаторов.  Последние пять лет мы наблюдаем падение индекса промышленного производства, который по итогам 2017 года составил 70.3%. Это связано со значительным уменьшением объемов производства мяса и субпродуктов, изделий колбасных, полуфабрикатов мясных. Большое влияние на снижение данного показателя оказало банкротство предприятия «Альтаир-Агро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яя урожайность по району в 2017 году составила 15,3 ц/га, что на 1,4% выше уровня 2016 года. В результате индекс физического  объема продукции  во всех категориях  сельского хозяйств составил 88,1%.  Продуктивность  коров в крупных и средних предприятиях  в 2017  году составляет 123,6  % к уровню 2016 года – 4326,14 кг на  одну коров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пы роста удельного  веса занятых в малом и среднем бизнесе (от численности занятых в экономике)  выше  уровня 2016 года. В тоже время удельный вес  продукции, произведенной  малыми предприятиями, снизился за счет общего увеличения объемов промышленной проду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обеспеченности  населения  площадью торговых объектов соответствует уровню 2016 года и составляет   636 кв.м на 1 тысячу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 данному направлению 6 целевых  индикаторов превысили плановые значения, Но основные показатели как «Индекс промышленного производства», «Индекс физического объема продукции сельского хозяй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х категориях хозяйств» не достигли запланированных значений. Это говорит о неравномерности развития экономики района и наличии проблемных вопросов, над решением которых необходимо работать, прежде всего в секторе промышленного произво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управления района  оценивается  4 показателями, отраженными  в програм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обеспеченность  за счет налоговых и неналоговых платежей  составила 6916 рублей на душу населения или 106,1 к уровню 2016 года. Показатели уровень дорожно-транспортных происшествий на 10 тыс. транспортных средств и уровень преступности  на 1 тысячу человек населения по итогам отчетного года ниже уровня 2016  года на 0,4 и 1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2 показателя достигли запланированного уровня «Удельный вес использованных, обезвреженных отходов в общем объеме образовавшихся в процессе производства и потребления отходов» и «Уровень дорожно-транспортных происшествий на 10 тысяч транспортных средств». Индикаторы «Бюджетная обеспеченность за счет налоговых и неналоговых доходов консолидированного бюджета   муниципального района рублей на душу населения» и «Уровень преступности на 1 тысячу человек населения» не достигну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ебрихинского района № 396 от 20  мая 2016 года  утвержден перечень целевых показателей, характеризующих выполнение указов  Президента Российской Федерации от 7 мая 2012 года № 596-606 на территории муниципального образования Ребрихинский район Алтайского края в количестве 15 индикат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 достигли плановых назначений  12 показателей: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z w:val="28"/>
          <w:szCs w:val="28"/>
        </w:rPr>
        <w:t>Рост реальной заработной платы относительно уровня 2011 года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тношение средней заработной платы педагогических работников образовательных учреждений общего образования к средней заработной плате по Алтайскому краю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по Алтайскому краю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тношение средней заработной платы работников учреждений культуры к средней заработной плате по Алтайскому краю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врачами сельского населения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в возрасте от 5 до 18 лет, обучающихся по дополнительным   образовательным программам, в общей численности детей этого возраста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вод жилья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, использующих механизм получения государственных и муниципальных услуг в электронной форме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ых участков, предоставляемых для жилищного строительства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, улучшивших жилищные условия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ногодетных семей, улучшивших жилищные усло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 количестве 3 индикаторов достигли запланированных целевых значений: «</w:t>
      </w:r>
      <w:r>
        <w:rPr>
          <w:bCs/>
          <w:sz w:val="28"/>
          <w:szCs w:val="28"/>
        </w:rPr>
        <w:t>Объем инвестиций в основной капитал за счет всех источников финансирования», «</w:t>
      </w:r>
      <w:r>
        <w:rPr>
          <w:sz w:val="28"/>
          <w:szCs w:val="28"/>
        </w:rPr>
        <w:t>Отношение средней заработной платы преподавателей и мастеров производственного обучения образовательных учреждений среднего профессионального образования к средней заработной плате по Алтайскому краю», «Доля детей, привлекаемых к участию в творческих мероприятиях, от общего числа дет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грамме социально- экономического развития  отражен перечень  инвестиционных проектов,   реализуемых и планируемых к реализации  на территории  Ребрихинского района  на период  до 2017года. Общий объем инвестиций по финансированию инвестиционных проектов, включенных в Программу социально-экономического развития,  за 2017 год составил 275 миллионов 356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кономику района за 2017 год было инвестировано 632 миллиона рублей за счет всех источников финансирования, что составило 121,7 % в сопоставимых ценах к уровню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щего объема инвестиций 66,7% приходится на крупные и средние предприятия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году  в районе реализовывались  2 ведомственные, 14 государственных  и 16 муниципальных программ. Реализация программ  в отрасли здравоохранения позволила: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>провести вакцинацию в рамках Национального календаря прививок (1484,74 т.р)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>провести  капитальный ремонт медицинских организаций, оказывающих первичную медицинскую помощь  (10 % площадей от общего количества ежегодно 1859,14 т.р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>обеспечить   детей  первого года жизни из малообеспеченных семей молочными смесями (515,05 т.р.),</w:t>
      </w:r>
    </w:p>
    <w:p>
      <w:pPr>
        <w:pStyle w:val="Normal"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недрить  электронные картотеки и единые информационные программы по организации иммунопрофилактики; приобрести  вакцины для иммунизации по эпидемическим показаниям детского населения (435,23 т.р.)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риобретение изделий медицинской техники для медицинских организаций Алтайского края(2162,02т.р).  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отрасли образования в рамках финансирования программных мероприятий осуществлялась работа по следующим направлениям:  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>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 (16 миллионов 863 тыс.руб.)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(153млн. 892 тыс. руб.)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>на компенсационные выплаты на питание обучающимся в муниципальных общеобразовательных организациях (1 млн. 272 тыс. руб.)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>обеспечение государственных гарантий реализации прав на получение среднего профессионального образования и профессионального обучения в краевых государственных профессиональных организациях за счет средств краевого бюджета (40млн 967 тыс.руб.)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>проведение детской оздоровительной кампании (373 тыс. руб.)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программы «Содействие занятости населения Алтайского края» на 2015 - 2020 годы способствовала  повышению уровня жизни населения нашего района. На профессиональное обучение и дополнительное профессиональное образование безработных граждан, на организацию проведения оплачиваемых общественных работ направлено свыше 1 миллионов рублей. Финансирование выплат безработным гражданам пособий по безработице и стипендий составило около 23 миллионов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1:56:00Z</dcterms:created>
  <dc:creator>DNS</dc:creator>
  <dc:description/>
  <cp:keywords/>
  <dc:language>en-US</dc:language>
  <cp:lastModifiedBy>Пользователь</cp:lastModifiedBy>
  <dcterms:modified xsi:type="dcterms:W3CDTF">2018-07-02T07:30:00Z</dcterms:modified>
  <cp:revision>5</cp:revision>
  <dc:subject/>
  <dc:title>                                                      </dc:title>
</cp:coreProperties>
</file>