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НФОРМ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б итогах  отопительного сезона 2017-2018 годов и подготовке 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опительному сезону 2018-2019 г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обходимо отметить, что прошедший  отопительный сезон спокойным не назове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аспоряжением  Администрации Ребрихинского района  № 156-р от 20.09.2017г., стартовал осенне-зимний период  2017-2018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1.09.2017г. на площадке ООО «Ребрихинский райтопсбыт» был сформирован аварийный запас твердого топлива в количестве 2000 т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оведенных конкурсных процедур поставщиком угля для обьектов социальной сферы была определена «Алтайская топливная компания» / АТК/, с которой был заключен муниципальный контракт от 22.08.2017 г. на приобретение 4 300 тн.уг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прохождения отопительного сезона АТК добросовестно  в соответствии с графиком осуществляло  поставку угл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1 тн.угля - 2 298руб., общая сумма составила -9 881т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олженность за поставленный уголь на 1.06.2018г.отсутствует, за электроэнергию задолженности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ентябре 2017 года Сибирское управление Ростехнадзора провело проверку исполнения мероприятий по готовности обьектов социальной сферы района к работе в осеннее-зимний период. По результатам проверки наш район в числе первых получил паспорт готовности к з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йоне две ресурсоснабжающие организации: ООО «АПС-Исток» в с.Ребриха, ООО «Наш дом» на ст.Ребри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има 2017-2018 года была малоснежная, что явилось причиной увеличения количества порывов, как на тепловых сетях, так и на водопрово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чески во всех селах района пришлось восстанавливать сети после аварий. Благодаря усилиям коммунальных служб района, несмотря на слабую материальную базу, перерывов в тепло- и водоснабжении  не было, но ограничения по температурному режиму вводились неоднократно, в связи с проведением ремонтных раб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, осенью 2017 года  на ст.Ребриха по программе энергоэффективности  после проведения конкурсных процедур  обьединили две котельные в одну, были установлены новые котлы, заменили участок теплотрассы, но не в полном обьеме провели пусконаладочные работы. Поэтому  половина Станционно- Ребрихинской школы отапливалась, вторая половина школы  не получала тепла. В результате  поисков причины сложившейся негативной ситуации,  пришлось смонтировать  дополнительную нитку теплотрассы внутри здания, ликвидировать порыв на территории школы, установить  дополнительно насосы на теплотрассе и внутри здания.  В процессе  проведенных мероприятий температурный режим в школе был восстановл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ае 2018 года Администрация района совместно с коммунальными службами приступила  к подготовке к отопительному сезону 2018-2019 г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и утвержден комплекс мероприятий  по подготовке жилищно-коммунального и энергетического хозяйства района /Постановление администрации района  от 10.05.2018г.№ 226/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 в срок до 1.07.2018 г. комиссия по приемке готовности объектов должна провести проверку технического состояния объектов ЖК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20.07.2018 года предприятия  должны предоставить в штаб комплексные планы мероприятий по подготовке объектов ЖКХ к отопительному сезону, независимо от форм собственности, до 25.09.2018 года  представить акты пробных топ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 10.10.2018 года теплоснабжающие и энергоснабжающие  предприятия представляют в штаб акты и паспорта готовност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изношенностью  оборудования, на объектах образования планируется заменить котельное оборудование и дымовые трубы с объемом финансирования более 3 млн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готовлена документация для проведения аукциона  по выбору поставщика твердого топлива с учетом аварийного запаса  в количестве 3 769 тн. по цене 2 298 руб /тн. на сумму 9 888 т.руб. Ведется прием заявок от поставщиков твердого топл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бъектах  ЖКХ также планируется провести в плановом режиме ревизию оборудования, гидравлическое испытание систем, режимно-наладочные работы, косметический ремонт и завершить выполнение основных мероприятий по подготовке к работе в осенне-зимний период объектов социальной сферы и жилищного фонда с оформлением паспортов готовности  к эксплуатации в зимних условиях до 1.09.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дминистрации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по оперативным вопросам                                               Н.Г.Черд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13:00Z</dcterms:created>
  <dc:creator>Admin</dc:creator>
  <dc:description/>
  <dc:language>en-US</dc:language>
  <cp:lastModifiedBy>Пользователь</cp:lastModifiedBy>
  <cp:lastPrinted>2018-06-19T11:13:00Z</cp:lastPrinted>
  <dcterms:modified xsi:type="dcterms:W3CDTF">2018-06-19T04:13:00Z</dcterms:modified>
  <cp:revision>2</cp:revision>
  <dc:subject/>
  <dc:title>ИНФОРМАЦИЯ</dc:title>
</cp:coreProperties>
</file>