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Информац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 организации летнего отдыха, оздоровления и занятости детей в Ребрихинском районе в 2018 году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Ребрихинском районе в целях эффективной организации оздоровления и полезной занятости детей в 2018 году  принято постановление Администрации района № 147 от 23.03.2018 года «Об организации в Ребрихинском районе отдыха детей, их оздоровления и занятости в 2018 году», на основании которого проведена следующая работа по подготовке к детской оздоровительной кампани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Определена сеть лагерей для работы в летний период 2018 года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- 16 лагерей с дневным пребыванием (площадки), организованных на базе 6 образовательных учреждений, Детско-юношеского центра, Детско-юношеской спортивной школы, коррекционной спецшколы-интерната, в которых  запланировано оздоровить 1070 детей;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</w:t>
      </w:r>
      <w:r>
        <w:rPr/>
        <w:t xml:space="preserve"> </w:t>
      </w:r>
      <w:r>
        <w:rPr>
          <w:sz w:val="28"/>
          <w:szCs w:val="28"/>
        </w:rPr>
        <w:t>Муниципальное бюджетное учреждение «Детский загородный оздоровительный лагерь «Орленок» планирует охватить оздоровлением и отдыхом 185 детей, в том числе: основная смена – 60 человек, спортивная – 64 человека, профильная (кадеты) – 34 человека, профильная (РДШ) – 27 человек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редусмотрены выездные формы отдыха и оздоровления детей: краевые детские санатории – 30 детей, краевые профильные смены – 80 детей, частные лагеря, базы отдыха с родителями на территории Алтайского края – 180 детей, отдых детей с родителями на морях на территории России – 20 человек, отдых детей с родителями за пределами России (в странах ближнего и дальнего зарубежья) – 20 человек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в культурно-досуговых учреждениях в соответствии с планом организации летнего отдыха детей работает 28 площадок, в которых участвует около 500 человек, в 21 населенном пункте созданы разновозрастные отряды, которые объединяют в своих рядах 500 подрост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Ценром занятости населения по Ребрихинскому району планируется трудоустроить 120 несовершеннолетних гражданина, из них: 70 человек - во втором квартале, 50 человек – в третьем. По состоянию на 18 июня 2018 года трудоустроено 42 ребенка. Для них создали рабочие места следующие работодатели: Администрации Ребрихинского и Рожне-Логовского сельсоветов, ИП Вольвач М.А., Комитет по образованию Администрации Ребрихинского района, ИП Копылова Н.В., ИП КФХ Коваленко, ИП КФХ Бурбах А.А., ООО «Сота», ИП Селиванов Р.С., ООО «Вепрь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гнута договоренность с предприятиями и организациями Ребрихинского района о трудоустройстве несовершеннолетних граждан в июле – августе  с работодателями: ИП КФХ Бакушкин Ю.А., ИП Копылова Н.В., Ребрихинский, Рожне-Логовской, Усть-Мосихинский, Беловский сельсоветы, МУПКХ , ООО «Стройконструкция»,  ИП КФХ Бурбах А.А., ИП КФХ Бакушкин Ю.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трудоустроить 12 несовершеннолетних, состоящих на учете в КДН, ПДН, по месту жительства разнорабочими по благоустройству населенных пунк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ном труд несовершеннолетних граждан будет направлен на благоустройство школ, населенных пунктов, оказание социальных услуг ветеранам Великой Отечественной войны, вдовам, инвалидам, а также подростки будут трудоустроены в качестве помощников продавцов, вожатых, официантов, кухонных рабочи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ено подросткам, находящимся в социально опасном положении, состоящим на учете в КДН, ПДН, детям из многодетных и малообеспеченных сем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разовательными учреждениями Ребрихинского района предусмотрены трудовые, ремонтные и производственные бригады, которые включают общественно - полезный труд, неоплачеваемый в денежном эквиваленте, но позволяющий занять 300 детей в летний период, организована работа на пришкольных  участках, в которых примут участие 200 детей.. Период работы в производственных бригадах и на пришкольных участках варьируется от 2,5 часов до 6 часов в день, в зависимости от возрас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Финансирование мероприятий по организации летнего отдыха детей предусмотрено из различных источников: краевой бюджет, районный бюджет, доля работодателей и родительская дол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щее финансирование летней оздоровительной кампании составляет 1480, 7 тыс.руб. Из них: краевой бюджет – 456,0 тыс.руб., районный бюджет – 1024,7тыс.руб.( в том числе родительская доля и доля работодателей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ные обязательства районного бюджета включают оплату частичной и полной стоимости путевок – 220,0 тыс.руб.; 30,0 тыс.руб. – ремонт лагеря; 35,0 тыс.руб. – расходы на трудоустройство детей. Из 220,0 тыс.руб. бюджетные средства распределились следующим образом: 112,0 тыс.руб. – в загородный лагерь (на частичную оплату путевок), 78,0 тыс.руб. – в пришкольные лагеря (на частичную оплату путевок), 30,0 тыс.руб. – на профильные смены (на частичную оплату путевок), 10,0 тыс.руб.(на полную оплату путевок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путевки в загородный лагерь составляет – 13900 руб           (6000 руб. – краевой бюджет, 7900 руб. – родительская плата, возможна компенсация работодателя родителей). В целях компенсации затрат на путевку предусмотрены средства районного бюджета и Управления социальной защиты населения по Ребрихинскому району  для  детей из семей, находящихся в опасном положении и малообеспеченных сем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несовершеннолетних граждан, принимающих участие во временных работах, складывается из средств работодателей и средств краевого бюджета. Оплата труда производится в соответствии с трудовым законодательством РФ (материальная поддержка несовершеннолетних граждан на период их временного трудоустройства назначается в размере не ниже минимальной величины пособия по безработице (977,5 руб.) и не выше полуторакратной минимальной величины пособия по безработице (1466,25 руб.), увеличенных на размер районного коэффициента в месяц. В результате, средняя заработная плата подростка составляет  3200 руб. Из них краевая доля составляет – от  977 до 1466 руб., доля работодателя -  2500 ру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,  на 15 июня 2018 года, расходы на трудоустройство несовершеннолетних граждан составили 78800 руб. Из них: краевой бюджет – 5700 руб., районный бюджет – 20000 руб, 52900 руб. – средства работодате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детей, охваченных отдыхом, оздоровлением и занятостью полезным трудом составит 2484 ребенка, что соответствует 100%. Доля трудоустроенных старшеклассников составит 20,8%, доля занятых и трудоустроенных школьников составит 25,8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циальным вопросам                                                С.П.Кашперов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51:00Z</dcterms:created>
  <dc:creator>Admin</dc:creator>
  <dc:description/>
  <cp:keywords/>
  <dc:language>en-US</dc:language>
  <cp:lastModifiedBy>Пользователь</cp:lastModifiedBy>
  <cp:lastPrinted>2018-06-28T17:51:00Z</cp:lastPrinted>
  <dcterms:modified xsi:type="dcterms:W3CDTF">2018-06-28T10:51:00Z</dcterms:modified>
  <cp:revision>19</cp:revision>
  <dc:subject/>
  <dc:title/>
</cp:coreProperties>
</file>