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szCs w:val="28"/>
          <w:lang w:val="en-US" w:eastAsia="en-US"/>
        </w:rPr>
        <w:t>РЕБРИХИНСКИЙ РАЙОННЫЙ</w:t>
      </w:r>
      <w:r>
        <w:rPr>
          <w:szCs w:val="28"/>
        </w:rPr>
        <w:t xml:space="preserve"> СОВЕТ НАРОДНЫХ ДЕПУТАТОВ 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9.06.2018 № 29                                                                        с. Ребри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организации летнего отдыха, </w:t>
      </w:r>
    </w:p>
    <w:p>
      <w:pPr>
        <w:pStyle w:val="Normal"/>
        <w:jc w:val="both"/>
        <w:rPr/>
      </w:pPr>
      <w:r>
        <w:rPr>
          <w:szCs w:val="28"/>
        </w:rPr>
        <w:t>оздоровления и занятости де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брихинском районе в 2018 го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слушав информацию заместителя главы  Администрации района по социальным вопросам С.П.Кашперовой, Ребрихинский районный Совет народных депутатов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Рекомендовать Комитету по образованию Администрации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 принять меры по охвату оздоровлением и отдыхом детей на уровне 2017 год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 обеспечить полную занятость детей и подростков из групп риска в летний период 2018 г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Считать необходимым комиссии по делам несовершеннолетних и защите их прав  Ребрихинского района усилить работу по профилактике правонарушений и преступлений среди несовершеннолетни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Рекомендовать Комитету по культуре и делам молодежи администрации района в летний период 2018 года продолжить работу разновозрастных отрядов при учреждениях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Рекомендовать Центру занятости населения Управления социальной защиты населения по Ребрихинскому району организовать временное трудоустройство школьников, достигших 14-летнего возраста, с привлечением работодателей Ребрихинского района, отдав приоритет подросткам, состоящим на учете в Комиссии по делам несовершеннолетних и подразделении по делам несовершеннолетних ОМВД России по Ребрихинскому району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Считать необходимым работодателям Ребрихинского района принять участие в софинансировании для приобретения путевок в загородные оздоровительные лагеря для детей своих сотрудников в соответствии с трехсторонним соглашением между районным объединением работодателей, районным Советом профсоюзов и Администрацией Ребрихинского района на 2016-2018 годы.</w:t>
      </w:r>
    </w:p>
    <w:p>
      <w:pPr>
        <w:pStyle w:val="TextBody"/>
        <w:ind w:firstLine="720"/>
        <w:rPr/>
      </w:pPr>
      <w:r>
        <w:rPr/>
        <w:t>6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7. Контроль 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rPr/>
      </w:pPr>
      <w:r>
        <w:rPr>
          <w:szCs w:val="28"/>
        </w:rPr>
        <w:t>народных депутатов                                                                                 Н.Н.Странц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4:00Z</dcterms:created>
  <dc:creator>ў б</dc:creator>
  <dc:description/>
  <cp:keywords/>
  <dc:language>en-US</dc:language>
  <cp:lastModifiedBy>Пользователь</cp:lastModifiedBy>
  <cp:lastPrinted>2018-06-28T17:24:00Z</cp:lastPrinted>
  <dcterms:modified xsi:type="dcterms:W3CDTF">2018-07-02T07:40:00Z</dcterms:modified>
  <cp:revision>20</cp:revision>
  <dc:subject/>
  <dc:title>РОССИЙСКАЯ ФЕДЕРАЦИЯ</dc:title>
</cp:coreProperties>
</file>