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районн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народных 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 28.04.2017  № 2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многомандатных избирательных округов, образуемых для проведения выборов депутатов Ребрихинского районного 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одных депутатов, сроком на десять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40" w:before="0" w:after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</w:p>
    <w:p>
      <w:pPr>
        <w:pStyle w:val="ConsPlusNormal"/>
        <w:widowControl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ие избирательных округов, образуемых для проведения выборов депутатов Ребрихинского  районного  Совета   народных депутатов  </w:t>
      </w:r>
    </w:p>
    <w:p>
      <w:pPr>
        <w:pStyle w:val="ConsPlusNormal"/>
        <w:widowControl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76"/>
        <w:gridCol w:w="3580"/>
        <w:gridCol w:w="3144"/>
        <w:gridCol w:w="1214"/>
      </w:tblGrid>
      <w:tr>
        <w:trPr>
          <w:trHeight w:val="856" w:hRule="atLeast"/>
          <w:cantSplit w:val="true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ы избирательных округов на 01/07/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збирателей:  19600 человек, 19 депутатских мандатов</w:t>
            </w:r>
          </w:p>
        </w:tc>
      </w:tr>
      <w:tr>
        <w:trPr>
          <w:trHeight w:val="27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избира- </w:t>
              <w:br/>
              <w:t>тельного</w:t>
              <w:br/>
              <w:t xml:space="preserve">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-ство мандатов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       </w:t>
              <w:br/>
              <w:t xml:space="preserve">муниципальных образований, входящих в   </w:t>
              <w:br/>
              <w:t xml:space="preserve">избирательный округ 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нахождения    </w:t>
              <w:br/>
              <w:t>избирательной комиссии,</w:t>
              <w:br/>
              <w:t xml:space="preserve">на которую возложены  </w:t>
              <w:br/>
              <w:t xml:space="preserve">полномочия окружной  </w:t>
              <w:br/>
              <w:t xml:space="preserve">избирательной комиссии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  </w:t>
              <w:br/>
              <w:t>избирателей</w:t>
            </w:r>
          </w:p>
        </w:tc>
      </w:tr>
      <w:tr>
        <w:trPr>
          <w:trHeight w:val="82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  <w:p>
            <w:pPr>
              <w:pStyle w:val="ConsPlus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ыре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рихинский сельсовет (часть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Ребриха, проспект Победы, 3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8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  <w:p>
            <w:pPr>
              <w:pStyle w:val="ConsPlus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рихинский сельсовет (часть);</w:t>
            </w:r>
          </w:p>
          <w:p>
            <w:pPr>
              <w:pStyle w:val="ConsPlusNormal"/>
              <w:widowControl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ленорощинский сельсовет: поселок Ключевка, разъезд Дальний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Ребриха, проспект Победы, 3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6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ь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ционно-Ребрихинский сельсовет;</w:t>
            </w:r>
          </w:p>
          <w:p>
            <w:pPr>
              <w:pStyle w:val="ConsPlusNormal"/>
              <w:widowControl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вский сельсовет;</w:t>
            </w:r>
          </w:p>
          <w:p>
            <w:pPr>
              <w:pStyle w:val="ConsPlusNormal"/>
              <w:widowControl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ихинский сельсовет;</w:t>
            </w:r>
          </w:p>
          <w:p>
            <w:pPr>
              <w:pStyle w:val="ConsPlusNormal"/>
              <w:widowControl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не-Логовской сельсовет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Ребриха, проспект Победы, 3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1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ыре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рихинский сельсовет: с.Куликово, с.Шумилиха, поселок Тула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епновский сельсове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овский сельсове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Мосихинский сельсове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ополянский сельсовет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Ребриха, проспект Победы, 3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6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лянский сельсове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очковский сельсове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орощинский сельсовет: с.Зеленая Роща, поселок Оре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осеминский сельсове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инский сельсовет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Ребриха, проспект Победы, 3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районн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народных 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 28.04.2017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40" w:before="0" w:after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ание границ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ногомандатных избирательных округов, образуемых для проведения выборов    депутатов Ребрихинского районного  Совета народных   депутатов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56"/>
      </w:tblGrid>
      <w:tr>
        <w:trPr>
          <w:trHeight w:val="14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округа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ы избирательных округов на 01/07/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збирателей:  19600 человек, 19 депутатских мандатов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няя норма представительства в округе: 1032 избирате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+-10% (103)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454" w:hanging="0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етырехмандатный избирательный округ:</w:t>
            </w:r>
          </w:p>
          <w:p>
            <w:pPr>
              <w:pStyle w:val="21"/>
              <w:spacing w:lineRule="auto" w:line="276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в границах с. Ребриха, улицы: Ленина,  Заводская, Степная, 2-я Целинная, 2-я Алтайская, Индустриальная, 60 лет СССР, Партизанская, Юбилейная, Советская с № 70 по № 106, с № 77 по № 105, Революционная с № 85 по № 219, с № 90 по № 186, Строительная, Цветочная, 1-я Целинная, Новая, 1-ая Алтайская, Пушкинская, Садовая, Восточная, переулки: Училищный, Школьный, Пожарный с № 17 по № 27, с № 20 по № 24, Колхозный, Полевой, Северный, проспект Победы с № 2 по № 44 и с № 1 по № 33, Сергея Иванова.</w:t>
            </w:r>
          </w:p>
          <w:p>
            <w:pPr>
              <w:pStyle w:val="Heading6"/>
              <w:spacing w:lineRule="auto" w:line="276"/>
              <w:ind w:left="12"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Трехмандатный избирательный округ:</w:t>
            </w:r>
          </w:p>
          <w:p>
            <w:pPr>
              <w:pStyle w:val="Normal"/>
              <w:spacing w:lineRule="auto" w:line="276"/>
              <w:ind w:right="-113" w:firstLine="567"/>
              <w:jc w:val="both"/>
              <w:rPr/>
            </w:pPr>
            <w:r>
              <w:rPr>
                <w:sz w:val="28"/>
                <w:szCs w:val="28"/>
              </w:rPr>
              <w:t xml:space="preserve">в границах с. Ребриха, улицы: Мира, Гагарина, Демьяна Бедного, Игоря Абморшева, Песчаная, пер. Базарный, пер. Пожарный с № 1 по № 15, с № 2 по № 18, Комсомольская, Береговая, проспект Победы с № 48 по № 126 и с № 61 по №103, Советская с № 2 по № 68, с № 1 по № 75, Революционная с № 1 по № 83, с № 2 по № 88А, Энтузиастов, 1-я Набережная,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мышленная, Лесная, Сосновая, Первомайская,  2-я Набережная,     3-я Набережная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М. Горького, Фестивальная, Коммунальная, Молодежная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Ключевка, разъезд Даль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454" w:hanging="0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Пятимандатный избирательный округ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нция Ребрих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о Белово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о Георгиев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о Вороних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о Рожнев Лог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ок Пеньки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Четырехмандатный избирательный округ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о </w:t>
            </w:r>
            <w:r>
              <w:rPr>
                <w:color w:val="000000"/>
                <w:sz w:val="28"/>
                <w:szCs w:val="28"/>
              </w:rPr>
              <w:t>Куликов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ело </w:t>
            </w:r>
            <w:r>
              <w:rPr>
                <w:sz w:val="28"/>
                <w:szCs w:val="28"/>
              </w:rPr>
              <w:t>Шумилих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ок Тула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о Подстепное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о Панов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ок Лесно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ок Молодежны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ъезд  Панов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о </w:t>
            </w:r>
            <w:r>
              <w:rPr>
                <w:color w:val="000000"/>
                <w:sz w:val="28"/>
                <w:szCs w:val="28"/>
              </w:rPr>
              <w:t>Усть-Мосиха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о Ясная Поля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ок В-Боровлянка.  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Трехмандатный избирательный округ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о Боровлянк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ок Касмалинк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Клочк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Зеленая Рощ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Оре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ок Плоскосемински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Зими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Майск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к решению районн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28.04.2017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ческое изображение схе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ногомандатных избирательных округов, образуемых для проведения выборов депутатов  Ребрихинского районного Совета народных депутато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2330" cy="5578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557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56:00Z</dcterms:created>
  <dc:creator>Владелец</dc:creator>
  <dc:description/>
  <cp:keywords/>
  <dc:language>en-US</dc:language>
  <cp:lastModifiedBy>Владелец</cp:lastModifiedBy>
  <cp:lastPrinted>2017-04-18T10:46:00Z</cp:lastPrinted>
  <dcterms:modified xsi:type="dcterms:W3CDTF">2017-05-02T08:42:00Z</dcterms:modified>
  <cp:revision>8</cp:revision>
  <dc:subject/>
  <dc:title>              Схема</dc:title>
</cp:coreProperties>
</file>