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ind w:right="-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 начальника ОМВД России по Ребрихинскому району подполковника полиции А.И. Коновалова по вопросу «Об отчете о деятельности ОМВД России по Ребрихинскому району за 2018 год»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марта 2019 года                                                                                 с. Ребриха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Cs/>
          <w:iCs/>
          <w:sz w:val="28"/>
          <w:szCs w:val="28"/>
        </w:rPr>
        <w:t>Уважаемый Николай Николаевич!</w:t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ажаемые депутаты!</w:t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>Реализованный в 2018 году комплекс организационно-практических мер позволил обеспечить контроль над криминальной обстановкой в районе.</w:t>
      </w:r>
    </w:p>
    <w:p>
      <w:pPr>
        <w:pStyle w:val="Style23"/>
        <w:spacing w:lineRule="auto" w:line="276"/>
        <w:ind w:firstLine="851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Число зарегистрированных преступлений уменьшилось на 4,8% </w:t>
      </w:r>
      <w:r>
        <w:rPr>
          <w:i/>
          <w:sz w:val="26"/>
          <w:szCs w:val="26"/>
        </w:rPr>
        <w:t>(с 397 до 378)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ровень преступности составил около 17 преступлений на 1 тысячу населения района.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Зарегистрировано снижение на 5,4% </w:t>
      </w:r>
      <w:r>
        <w:rPr>
          <w:i/>
          <w:sz w:val="26"/>
          <w:szCs w:val="26"/>
        </w:rPr>
        <w:t>(с 240 до 227)</w:t>
      </w:r>
      <w:r>
        <w:rPr>
          <w:sz w:val="28"/>
          <w:szCs w:val="28"/>
        </w:rPr>
        <w:t xml:space="preserve"> числа преступлений против собственности. Уменьшилось число квартирных краж </w:t>
      </w:r>
      <w:r>
        <w:rPr>
          <w:i/>
          <w:sz w:val="28"/>
          <w:szCs w:val="28"/>
        </w:rPr>
        <w:t>(с 16 до 8)</w:t>
      </w:r>
      <w:r>
        <w:rPr>
          <w:sz w:val="28"/>
          <w:szCs w:val="28"/>
        </w:rPr>
        <w:t xml:space="preserve">, краж скота </w:t>
      </w:r>
      <w:r>
        <w:rPr>
          <w:i/>
          <w:sz w:val="28"/>
          <w:szCs w:val="28"/>
        </w:rPr>
        <w:t>(с 11 до 4),</w:t>
      </w:r>
      <w:r>
        <w:rPr>
          <w:sz w:val="28"/>
          <w:szCs w:val="28"/>
        </w:rPr>
        <w:t xml:space="preserve"> краж имущества из гаражей </w:t>
      </w:r>
      <w:r>
        <w:rPr>
          <w:i/>
          <w:sz w:val="28"/>
          <w:szCs w:val="28"/>
        </w:rPr>
        <w:t>(с 5 до 4),</w:t>
      </w:r>
      <w:r>
        <w:rPr>
          <w:sz w:val="28"/>
          <w:szCs w:val="28"/>
        </w:rPr>
        <w:t xml:space="preserve"> мошенничеств общеуголовной направленности </w:t>
      </w:r>
      <w:r>
        <w:rPr>
          <w:i/>
          <w:sz w:val="28"/>
          <w:szCs w:val="28"/>
        </w:rPr>
        <w:t>(с 21 до 13),</w:t>
      </w:r>
      <w:r>
        <w:rPr>
          <w:sz w:val="28"/>
          <w:szCs w:val="28"/>
        </w:rPr>
        <w:t xml:space="preserve"> фактов неправомерного завладения транспортными средствами </w:t>
      </w:r>
      <w:r>
        <w:rPr>
          <w:i/>
          <w:sz w:val="28"/>
          <w:szCs w:val="28"/>
        </w:rPr>
        <w:t>(с 15 до 5).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текущем году необходимо учесть недостатки по профилактике краж имущества с объектов хранения товарно-материальных ценностей, с территорий частных домовладений граждан, повысить эффективность информационно-разъяснительной работы с населением, а также физическими и юридическими лицами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езультатами упреждающей профилактической работы явилось снижение на 13,7% </w:t>
      </w:r>
      <w:r>
        <w:rPr>
          <w:i/>
          <w:sz w:val="26"/>
          <w:szCs w:val="26"/>
        </w:rPr>
        <w:t xml:space="preserve">(с 51 до 44) </w:t>
      </w:r>
      <w:r>
        <w:rPr>
          <w:sz w:val="28"/>
          <w:szCs w:val="28"/>
        </w:rPr>
        <w:t xml:space="preserve"> числа тяжких и особо тяжких преступлений, в том числе, совершаемых против личности </w:t>
      </w:r>
      <w:r>
        <w:rPr>
          <w:i/>
          <w:sz w:val="26"/>
          <w:szCs w:val="26"/>
        </w:rPr>
        <w:t>(убийства - с 4 до 3, причинение тяжкого вреда здоровья – как и в 2017 году 3 факта)</w:t>
      </w:r>
      <w:r>
        <w:rPr>
          <w:sz w:val="28"/>
          <w:szCs w:val="28"/>
        </w:rPr>
        <w:t xml:space="preserve">. В этих целях нами выявлено 19 фактов причинения гражданам легкого вреда здоровью и побоев, 16 фактов причинения вреда здоровью гражданам средней тяжести и 21 уголовно-наказуемое деяние, связанное с угрозой убийством. Кроме этого нами выявлено и поставлено на профилактический учет 23 гражданина, совершающих правонарушения в сфере семейно-бытовых отношений представляющих опасность для окружающих, что также является одним из методов нашей профилактической работы. </w:t>
      </w:r>
    </w:p>
    <w:p>
      <w:pPr>
        <w:pStyle w:val="Style19"/>
        <w:widowControl/>
        <w:spacing w:lineRule="auto" w:line="276"/>
        <w:ind w:firstLine="851"/>
        <w:jc w:val="both"/>
        <w:rPr/>
      </w:pPr>
      <w:r>
        <w:rPr>
          <w:spacing w:val="-4"/>
          <w:sz w:val="28"/>
          <w:szCs w:val="28"/>
        </w:rPr>
        <w:t xml:space="preserve">Большое внимание в своей работе мы уделяем вопросам профилактики мошенничеств, совершаемых с использованием электронных средств связи. Нами проводится разъяснительная работа через средства массовой информации, а также непосредственно с гражданами в ходе отработки жилого сектора. Все знают уловки мошенников. Это просьба последних сообщить по телефону номер банковской карты для перечисления денежных средств за покупку какого-либо имущества на интернет сайтах. Это и рассылка на мобильные телефоны </w:t>
      </w:r>
      <w:r>
        <w:rPr>
          <w:spacing w:val="-4"/>
          <w:sz w:val="28"/>
          <w:szCs w:val="28"/>
          <w:lang w:val="en-US"/>
        </w:rPr>
        <w:t>SMS</w:t>
      </w:r>
      <w:r>
        <w:rPr>
          <w:spacing w:val="-4"/>
          <w:sz w:val="28"/>
          <w:szCs w:val="28"/>
        </w:rPr>
        <w:t>-сообщений  о выигрыше в лотереи и многое другое. К сожалению исключить подобные преступления мы не можем ввиду беспечности самих граждан, в связи с чем, число преступлений данной категории составило 19 фактов.</w:t>
      </w:r>
      <w:r>
        <w:rPr>
          <w:i/>
          <w:sz w:val="28"/>
          <w:szCs w:val="28"/>
        </w:rPr>
        <w:t xml:space="preserve"> </w:t>
      </w:r>
    </w:p>
    <w:p>
      <w:pPr>
        <w:pStyle w:val="Style19"/>
        <w:widowControl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ован комплекс мер по пресечению незаконного оборота наркотических средств, что нашло отражение в правовой статистике. Число выявленных преступлений увеличилось с 11 до 15 фактов. Положительная динамика наблюдается по изъятию наркотических средств. По возбужденным делам изъято около 5 килограммов растительных наркотиков</w:t>
      </w:r>
      <w:r>
        <w:rPr>
          <w:i/>
          <w:sz w:val="26"/>
          <w:szCs w:val="26"/>
        </w:rPr>
        <w:t xml:space="preserve"> (2017 г. -  4377 гр.). </w:t>
      </w:r>
      <w:r>
        <w:rPr>
          <w:sz w:val="28"/>
          <w:szCs w:val="28"/>
        </w:rPr>
        <w:t>С учетом требований времени, а также распространения новых видов наркотических средств, работа в данном направлении останется для нас приоритетно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табилизировалась аварийная обстановка на дорогах района. С 15 до 12 снизилось число дорожно-транспортных происшествий, в результате  совершения которых с 20 до 12 уменьшилось число пострадавших лиц.  В целях контроля за аварийной обстановкой, сотрудниками ГИБДД пресечено 2489 нарушений ПДД, из числа которых 116 связаны с управлением транспортными средствами в состоянии опьянения. В очередной раз хотелось бы акцентировать внимание на том, что меры административного воздействия должны отвечать складывающейся оперативной обстановке. Пока не изжиты факты управления транспортными средствами в состоянии алкогольного опьянения и пока сохраняется угроза жизни и здоровью граждан </w:t>
      </w:r>
      <w:r>
        <w:rPr>
          <w:i/>
          <w:sz w:val="26"/>
          <w:szCs w:val="26"/>
        </w:rPr>
        <w:t>(3 погибших)</w:t>
      </w:r>
      <w:r>
        <w:rPr>
          <w:sz w:val="28"/>
          <w:szCs w:val="28"/>
        </w:rPr>
        <w:t xml:space="preserve">, к нарушителям ПДД с нашей стороны будут применяться соответствующие меры реагирования.  </w:t>
      </w:r>
    </w:p>
    <w:p>
      <w:pPr>
        <w:pStyle w:val="TextBody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Стабильной остается оперативная обстановка, связанная с преступностью несовершеннолетних. Число преступлений, а равно и лиц их совершивших уменьшилось на 18,8% </w:t>
      </w:r>
      <w:r>
        <w:rPr>
          <w:i/>
          <w:sz w:val="26"/>
          <w:szCs w:val="26"/>
        </w:rPr>
        <w:t>(с 16 до 13)</w:t>
      </w:r>
      <w:r>
        <w:rPr>
          <w:sz w:val="28"/>
          <w:szCs w:val="28"/>
        </w:rPr>
        <w:t xml:space="preserve"> и 25,0% </w:t>
      </w:r>
      <w:r>
        <w:rPr>
          <w:i/>
          <w:sz w:val="26"/>
          <w:szCs w:val="26"/>
        </w:rPr>
        <w:t>(с 20 до 15)</w:t>
      </w:r>
      <w:r>
        <w:rPr>
          <w:sz w:val="28"/>
          <w:szCs w:val="28"/>
        </w:rPr>
        <w:t xml:space="preserve"> соответственно</w:t>
      </w:r>
      <w:r>
        <w:rPr>
          <w:i/>
          <w:sz w:val="26"/>
          <w:szCs w:val="26"/>
        </w:rPr>
        <w:t>.</w:t>
      </w:r>
      <w:r>
        <w:rPr>
          <w:sz w:val="28"/>
          <w:szCs w:val="28"/>
        </w:rPr>
        <w:t xml:space="preserve"> Однако данные статистические показатели для нашего района остаются высокими, что находит свое отражение в ведомственной оценке. 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>С целью устранения криминогенных факторов, нами проведено 197 мероприятия по правовому информированию подростков, а также 31 рейдовое мероприятие по контролю за пребыванием несовершеннолетних в общественных местах. Кроме того, нами задокументировано 111 фактов  неисполнения обязанностей по воспитанию детей, в  результате чего родители, либо их законные представители были привлечены к административной ответственности.</w:t>
      </w:r>
    </w:p>
    <w:p>
      <w:pPr>
        <w:pStyle w:val="TextBody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Влияние на формирование преступности продолжают оказывать лица, совершающие преступления в состоянии алкогольного опьянения, которыми в 2018 году совершено 166 преступлений или каждое второе преступление. В рамках предоставленных полномочий мы проводим работу по профилактике нарушений антиалкогольного законодательства. Службами полиции пресечено 347 фактов нахождения лиц на улицах и в общественных местах в состоянии алкогольного опьянения, задокументировано 30 фактов незаконной реализации алкогольной и спиртосодержащей продукции </w:t>
      </w:r>
      <w:r>
        <w:rPr>
          <w:i/>
          <w:sz w:val="26"/>
          <w:szCs w:val="26"/>
        </w:rPr>
        <w:t>(изъято 18,5 литров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76" w:before="0" w:after="0"/>
        <w:ind w:firstLine="851"/>
        <w:jc w:val="both"/>
        <w:rPr/>
      </w:pPr>
      <w:r>
        <w:rPr>
          <w:spacing w:val="-4"/>
          <w:sz w:val="28"/>
          <w:szCs w:val="28"/>
        </w:rPr>
        <w:t>На сегодняшний день за незаконную реализацию алкогольной и спиртосодержащей продукции предусмотрена административная ответственность в виде штрафа от 30 до 50 тыс. рублей, однако эта мера не останавливает отдельную категорию граждан от легкой нажив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ое место в системе органов профилактики правонарушений занимает миграционное подразделение. С целью обеспечения общественной безопасности, в условиях продолжающейся миграции полиция осуществляет контроль за соблюдением гражданами Российской Федерации, иностранными гражданами и лицами без гражданства действующего миграционного законодательства. В результате принимаемых мер по итогам 2018 года на территории района  иностранными гражданами и лицами без гражданства, а равно как и в отношении их преступления не совершались. Продолжающаяся миграция влияния на общую структуру преступности не оказывает. В ходе проведения профилактических мероприятий пресечено 385 административных правонарушений, в том числе 115 по линии иммиграционного контроля. Задокументировано 3 факта незаконного осуществления трудовой деятельности.</w:t>
      </w:r>
    </w:p>
    <w:p>
      <w:pPr>
        <w:pStyle w:val="TextBody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ы результаты работы по раскрытию и расследованию преступлений. Слаженная работа органов предварительного следствия и дознания, а также подразделений уголовного розыска и участковых уполномоченных полиции позволила по итогам 2018 года на 8,9% </w:t>
      </w:r>
      <w:r>
        <w:rPr>
          <w:i/>
          <w:sz w:val="26"/>
          <w:szCs w:val="26"/>
        </w:rPr>
        <w:t>(с 269 до 293)</w:t>
      </w:r>
      <w:r>
        <w:rPr>
          <w:sz w:val="28"/>
          <w:szCs w:val="28"/>
        </w:rPr>
        <w:t xml:space="preserve"> больше расследовать преступлений, доказать причастность к совершению преступлений 260 лицам </w:t>
      </w:r>
      <w:r>
        <w:rPr>
          <w:i/>
          <w:sz w:val="26"/>
          <w:szCs w:val="26"/>
        </w:rPr>
        <w:t xml:space="preserve">(2017 г. – 257). 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роме этого, нами проводится работа по предоставлению гражданам государственных услуг в электронном виде. В 2018 году в наш отдел через Единый портал государственных и муниципальных услуг обратилось 2846 граждан которым выданы справки об отсутствии (наличии) судимости, осуществлена замена паспорта, либо водительского удостоверения и многое другое. Это позволило гражданам значительно сэкономить время и использовать его в других целях. </w:t>
      </w:r>
    </w:p>
    <w:p>
      <w:pPr>
        <w:pStyle w:val="Style23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>Работа личного состава Отдела остается стабильной. Мы принимаем все необходимые меры для защиты граждан от преступных посягательств в нашем районе.</w:t>
      </w:r>
    </w:p>
    <w:p>
      <w:pPr>
        <w:pStyle w:val="Style23"/>
        <w:widowControl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едложения по повышению эффективности правоохранительной деятельности изложены в проекте решения районного Совета народных депутатов. Прошу их рассмотреть и  принять меры по их реализации. </w:t>
      </w:r>
    </w:p>
    <w:p>
      <w:pPr>
        <w:pStyle w:val="TextBody"/>
        <w:spacing w:lineRule="auto" w:line="276" w:before="0" w:after="0"/>
        <w:ind w:firstLine="851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полиции                                                                     А.И. Конова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Основной текст Знак"/>
    <w:qFormat/>
    <w:rPr/>
  </w:style>
  <w:style w:type="character" w:styleId="3">
    <w:name w:val="Основной текст с отступом 3 Знак"/>
    <w:qFormat/>
    <w:rPr>
      <w:color w:val="000000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Шапка Знак"/>
    <w:qFormat/>
    <w:rPr>
      <w:rFonts w:ascii="Arial" w:hAnsi="Arial" w:cs="Arial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  <w:lang w:val="en-US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Style18">
    <w:name w:val="Òàáëèöà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9">
    <w:name w:val="Абзац"/>
    <w:basedOn w:val="Normal"/>
    <w:qFormat/>
    <w:pPr>
      <w:widowControl w:val="false"/>
      <w:ind w:firstLine="567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4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Стиль Без интервала + Первая строка:  159 см"/>
    <w:basedOn w:val="Style23"/>
    <w:qFormat/>
    <w:pPr>
      <w:spacing w:before="120" w:after="120"/>
      <w:ind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41" w:leader="none"/>
        <w:tab w:val="left" w:pos="1368" w:leader="none"/>
      </w:tabs>
      <w:autoSpaceDE w:val="false"/>
      <w:ind w:left="741" w:hanging="0"/>
    </w:pPr>
    <w:rPr>
      <w:i/>
      <w:iCs/>
      <w:sz w:val="24"/>
      <w:szCs w:val="24"/>
    </w:rPr>
  </w:style>
  <w:style w:type="paragraph" w:styleId="11">
    <w:name w:val="Основной текст.Основной текст1.Основной тек"/>
    <w:basedOn w:val="Normal"/>
    <w:qFormat/>
    <w:pPr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48:00Z</dcterms:created>
  <dc:creator>Штаб</dc:creator>
  <dc:description/>
  <dc:language>en-US</dc:language>
  <cp:lastModifiedBy>Пользователь</cp:lastModifiedBy>
  <cp:lastPrinted>2019-03-01T09:48:00Z</cp:lastPrinted>
  <dcterms:modified xsi:type="dcterms:W3CDTF">2019-03-01T02:48:00Z</dcterms:modified>
  <cp:revision>2</cp:revision>
  <dc:subject/>
  <dc:title>Приложение</dc:title>
</cp:coreProperties>
</file>