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 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01.03.2019 № 3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итогах оперативно-служебной деятельности ОМВД России по Ребрихинскому району за 2018 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.85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б итогах оперативно-служебной деятельности ОМВД России по Ребрихинскому району за 2018 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лушав и обсудив информацию начальника ОМВД России по Ребрихинскому району подполковника полиции А.И. Коновалова об итогах оперативно-служебной деятельности ОМВД России по Ребрихинскому району за 2018  год</w:t>
      </w:r>
      <w:r>
        <w:rPr/>
        <w:t xml:space="preserve"> </w:t>
      </w:r>
      <w:r>
        <w:rPr>
          <w:szCs w:val="28"/>
        </w:rPr>
        <w:t xml:space="preserve">и в соответствии </w:t>
      </w:r>
      <w:r>
        <w:rPr>
          <w:bCs/>
          <w:szCs w:val="28"/>
        </w:rPr>
        <w:t>со статьей 8 Федерального закона от 07.02.2011 № 3-ФЗ «О полиции»</w:t>
      </w:r>
      <w:r>
        <w:rPr>
          <w:szCs w:val="28"/>
        </w:rPr>
        <w:t xml:space="preserve">   Ребрихинский районный Совет народных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Отчет об итогах оперативно-служебной деятельности ОМВД России по Ребрихинскому району за 2018  год</w:t>
      </w:r>
      <w:r>
        <w:rPr/>
        <w:t xml:space="preserve"> </w:t>
      </w:r>
      <w:r>
        <w:rPr>
          <w:szCs w:val="28"/>
        </w:rPr>
        <w:t>принять к сведению.</w:t>
      </w:r>
    </w:p>
    <w:p>
      <w:pPr>
        <w:pStyle w:val="Style8"/>
        <w:ind w:left="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Рекомендовать главам Администраций сельсоветов с участием руководителей КФХ, предпринимателей  с целью повышения эффективности участия граждан в охране общественного порядка </w:t>
      </w:r>
      <w:r>
        <w:rPr>
          <w:sz w:val="28"/>
          <w:szCs w:val="28"/>
        </w:rPr>
        <w:t xml:space="preserve">осуществить материальное стимулирование народных дружинников.  </w:t>
      </w:r>
    </w:p>
    <w:p>
      <w:pPr>
        <w:pStyle w:val="Normal"/>
        <w:shd w:fill="FFFFFF" w:val="clear"/>
        <w:ind w:right="4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Рекомендовать ОМВД России по Ребрихинскому району (А.И. Коновалову):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color w:val="000000"/>
          <w:szCs w:val="28"/>
        </w:rPr>
        <w:t>3.1.организовать проведение разъяснительной работы с населением района, руководителями хозяйствующих субъектов по принятию с их стороны мер сохранности вверенного имущества и исключения причин и условий его утраты при криминальных обстоятельствах;</w:t>
      </w:r>
    </w:p>
    <w:p>
      <w:pPr>
        <w:pStyle w:val="Normal"/>
        <w:shd w:fill="FFFFFF" w:val="clear"/>
        <w:ind w:right="43" w:hanging="0"/>
        <w:jc w:val="both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2.во взаимодействии с органами образования, местного самоуправления проводить профилактические мероприятия по контролю за соблюдением несовершеннолетними положений Закона Алтайского края № 99-ЗС от 07.12.2009 «Об ограничении пребывания несовершеннолетних в общественных местах на территории Алтайского края». В приоритетном порядке данные мероприятия проводить в выходные, праздничные дни, а также в период учебных каникул. </w:t>
      </w:r>
    </w:p>
    <w:p>
      <w:pPr>
        <w:pStyle w:val="Normal"/>
        <w:shd w:fill="FFFFFF" w:val="clear"/>
        <w:ind w:right="4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4.продолжить работу по выявлению лиц, причастных к незаконной реализации алкогольной и спиртосодержащей продукции.</w:t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.</w:t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5.Контроль за выполнением настоящего решения возложить на постоянную комиссию по правовым вопросам. </w:t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Cs w:val="28"/>
        </w:rPr>
        <w:t xml:space="preserve">Председатель Ребрихинского районного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Cs w:val="28"/>
        </w:rPr>
        <w:t>Совета народных депутатов</w:t>
      </w:r>
      <w:r>
        <w:rPr>
          <w:color w:val="000000"/>
          <w:szCs w:val="28"/>
        </w:rPr>
        <w:t xml:space="preserve">                                                              Н.Н. Странцов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737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52:00Z</dcterms:created>
  <dc:creator>Miller Alexander</dc:creator>
  <dc:description/>
  <cp:keywords/>
  <dc:language>en-US</dc:language>
  <cp:lastModifiedBy>Пользователь</cp:lastModifiedBy>
  <cp:lastPrinted>2019-02-28T17:21:00Z</cp:lastPrinted>
  <dcterms:modified xsi:type="dcterms:W3CDTF">2019-03-05T08:44:00Z</dcterms:modified>
  <cp:revision>36</cp:revision>
  <dc:subject/>
  <dc:title>                        </dc:title>
</cp:coreProperties>
</file>