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>Приложение  к информ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 xml:space="preserve">«О ходе реализации муниципальной программы «Культур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>Ребрихинского района» на 2016-2020 годы в 2016 г.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б индикаторах муниципальной программы «Культура Ребрихинского района»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на 2016-2020годы и их значения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42"/>
        <w:gridCol w:w="980"/>
        <w:gridCol w:w="2624"/>
        <w:gridCol w:w="3402"/>
        <w:gridCol w:w="1984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като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казател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, предшествующий году разработки программы (факт) 201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 разработки муниципальной программы (оценка) 201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г. 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к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г. 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посещений библиотек в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3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3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книговыда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1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15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экземпляров новых поступлений в библиотечные фонды в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з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Cs w:val="28"/>
              </w:rPr>
              <w:t>Доля библиотек, подключенных к сети Интер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енность участников культурно-досуговых мероприятий в год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1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16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посещений платных мероприятий в год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исло участников в формированиях самодеятельного народного творчества в го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учащихся ДШИ в общей численности детей школьного возрас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представленных зрителю музейных предметов в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щаемость музе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  граждан,   участвующих   в мероприятиях по патриотическому  воспитанию,  по  отношению  к  общему    количеству граждан в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 действующих  патриотических объединений,   клубов, центров, в том числе детских и молодеж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 историко-патриотических,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ероико-патриотических и военно-патриотических  музеев (в образовательных учреждениях, учреждениях  культуры,                      других учреждениях, на предприятиях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11:00Z</dcterms:created>
  <dc:creator>Пользователь Windows</dc:creator>
  <dc:description/>
  <cp:keywords/>
  <dc:language>en-US</dc:language>
  <cp:lastModifiedBy>Владелец</cp:lastModifiedBy>
  <cp:lastPrinted>2016-06-28T15:27:00Z</cp:lastPrinted>
  <dcterms:modified xsi:type="dcterms:W3CDTF">2016-06-28T08:27:00Z</dcterms:modified>
  <cp:revision>10</cp:revision>
  <dc:subject/>
  <dc:title>Сведения об индикаторах муниципальной программы и их значениях</dc:title>
</cp:coreProperties>
</file>