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4.06.2016 №  30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 ходе реализации муниципальной программы «Культура Ребрихинского района»  на 2016 - 2020 годы в 2016 году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председателя комитета по культуре и делам молодежи администрации Ребрихинского района Чикильдика С.К.,  районный Совет народных депутатов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тету по культуре и делам молодежи администрации Ребрихинского района, учреждениям культуры продолжить работу над реализацией мероприятий районной целевой программы «Культура Ребрихинского района» на 2016 - 2020 годы, подготовить и достойно провести мероприятия, посвященные 80-летию образования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cs="Times New Roman"/>
      <w:sz w:val="28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0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36:00Z</dcterms:created>
  <dc:creator>ў б</dc:creator>
  <dc:description/>
  <cp:keywords/>
  <dc:language>en-US</dc:language>
  <cp:lastModifiedBy>Владелец</cp:lastModifiedBy>
  <cp:lastPrinted>2016-06-16T16:42:00Z</cp:lastPrinted>
  <dcterms:modified xsi:type="dcterms:W3CDTF">2016-06-29T08:34:00Z</dcterms:modified>
  <cp:revision>7</cp:revision>
  <dc:subject/>
  <dc:title>РОССИЙСКАЯ ФЕДЕРАЦИЯ</dc:title>
</cp:coreProperties>
</file>