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jc w:val="center"/>
        <w:rPr/>
      </w:pPr>
      <w:r>
        <w:rPr>
          <w:rFonts w:cs="Times New Roman" w:ascii="Times New Roman" w:hAnsi="Times New Roman"/>
          <w:sz w:val="28"/>
          <w:szCs w:val="28"/>
        </w:rPr>
        <w:t>О ходе реализации муниципальной программы «Культура Ребрихинского района» на 2016-2020годы в 2016 г.</w:t>
      </w:r>
    </w:p>
    <w:p>
      <w:pPr>
        <w:pStyle w:val="TextBody"/>
        <w:jc w:val="both"/>
        <w:rPr/>
      </w:pPr>
      <w:r>
        <w:rPr>
          <w:szCs w:val="28"/>
        </w:rPr>
        <w:t xml:space="preserve">       </w:t>
      </w:r>
      <w:r>
        <w:rPr>
          <w:szCs w:val="28"/>
        </w:rPr>
        <w:t xml:space="preserve">Муниципальная программа «Культура Ребрихинского района» на 2016-2020годы утверждена постановлением Администрации района от 11.11.2015г. за № 675. В нее так же вошла подпрограмма </w:t>
      </w:r>
      <w:r>
        <w:rPr/>
        <w:t>«Патриотическое воспитание граждан в Ребрихинском районе на 2016-2020 годы». Необходимость в разработке и принятии программы очевидна: она помогает в определении целей и задач работы учреждений культуры, в мобилизации интеллектуальных, творческих, кадровых, материально-технических и финансовых средств для их достижения.</w:t>
      </w:r>
    </w:p>
    <w:p>
      <w:pPr>
        <w:pStyle w:val="TextBody"/>
        <w:jc w:val="both"/>
        <w:rPr/>
      </w:pPr>
      <w:r>
        <w:rPr/>
        <w:t xml:space="preserve">Цели программы следующие: </w:t>
      </w:r>
    </w:p>
    <w:p>
      <w:pPr>
        <w:pStyle w:val="TextBody"/>
        <w:jc w:val="both"/>
        <w:rPr/>
      </w:pPr>
      <w:r>
        <w:rPr/>
        <w:t xml:space="preserve">– </w:t>
      </w:r>
      <w:r>
        <w:rPr/>
        <w:t xml:space="preserve">сохранение культурного и исторического наследия и обеспечение к нему доступа широких слоев населения;         </w:t>
      </w:r>
    </w:p>
    <w:p>
      <w:pPr>
        <w:pStyle w:val="TextBody"/>
        <w:jc w:val="both"/>
        <w:rPr/>
      </w:pPr>
      <w:r>
        <w:rPr/>
        <w:t xml:space="preserve">– </w:t>
      </w:r>
      <w:r>
        <w:rPr/>
        <w:t>совершенствование системы  патриотического  воспитания граждан в Ребрихинском район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0</wp:posOffset>
                </wp:positionV>
                <wp:extent cx="5940425"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817880"/>
                        </a:xfrm>
                        <a:prstGeom prst="rect"/>
                        <a:solidFill>
                          <a:srgbClr val="FFFFFF">
                            <a:alpha val="0"/>
                          </a:srgbClr>
                        </a:solidFill>
                      </wps:spPr>
                      <wps:txbx>
                        <w:txbxContent>
                          <w:p>
                            <w:pPr>
                              <w:pStyle w:val="TextBody"/>
                              <w:jc w:val="both"/>
                              <w:rPr/>
                            </w:pPr>
                            <w:r>
                              <w:rPr/>
                              <w:t xml:space="preserve">– </w:t>
                            </w:r>
                            <w:r>
                              <w:rPr/>
                              <w:t xml:space="preserve">создание условий для сохранения и развития исполнительских искусств и поддержки народного творчества;  </w:t>
                            </w:r>
                          </w:p>
                          <w:p>
                            <w:pPr>
                              <w:pStyle w:val="TextBody"/>
                              <w:jc w:val="both"/>
                              <w:rPr/>
                            </w:pPr>
                            <w:r>
                              <w:rPr/>
                              <w:t xml:space="preserve">– </w:t>
                            </w:r>
                            <w:r>
                              <w:rPr/>
                              <w:t>стимулирование мотивации работников муниципальных учреждений культуры к улучшению качественных показателей работы;</w:t>
                            </w:r>
                          </w:p>
                        </w:txbxContent>
                      </wps:txbx>
                      <wps:bodyPr anchor="t" lIns="0" tIns="0" rIns="0" bIns="0">
                        <a:noAutofit/>
                      </wps:bodyPr>
                    </wps:wsp>
                  </a:graphicData>
                </a:graphic>
              </wp:anchor>
            </w:drawing>
          </mc:Choice>
          <mc:Fallback>
            <w:pict>
              <v:rect fillcolor="#FFFFFF" style="position:absolute;rotation:-0;width:467.75pt;height:64.4pt;mso-wrap-distance-left:9pt;mso-wrap-distance-right:9pt;mso-wrap-distance-top:0pt;mso-wrap-distance-bottom:0pt;margin-top:2.5pt;mso-position-vertical-relative:text;margin-left:0pt;mso-position-horizontal:center;mso-position-horizontal-relative:margin">
                <v:fill opacity="0f"/>
                <v:textbox inset="0in,0in,0in,0in">
                  <w:txbxContent>
                    <w:p>
                      <w:pPr>
                        <w:pStyle w:val="TextBody"/>
                        <w:jc w:val="both"/>
                        <w:rPr/>
                      </w:pPr>
                      <w:r>
                        <w:rPr/>
                        <w:t xml:space="preserve">– </w:t>
                      </w:r>
                      <w:r>
                        <w:rPr/>
                        <w:t xml:space="preserve">создание условий для сохранения и развития исполнительских искусств и поддержки народного творчества;  </w:t>
                      </w:r>
                    </w:p>
                    <w:p>
                      <w:pPr>
                        <w:pStyle w:val="TextBody"/>
                        <w:jc w:val="both"/>
                        <w:rPr/>
                      </w:pPr>
                      <w:r>
                        <w:rPr/>
                        <w:t xml:space="preserve">– </w:t>
                      </w:r>
                      <w:r>
                        <w:rPr/>
                        <w:t>стимулирование мотивации работников муниципальных учреждений культуры к улучшению качественных показателей работы;</w:t>
                      </w:r>
                    </w:p>
                  </w:txbxContent>
                </v:textbox>
                <w10:wrap type="square" side="largest"/>
              </v:rect>
            </w:pict>
          </mc:Fallback>
        </mc:AlternateContent>
      </w:r>
    </w:p>
    <w:p>
      <w:pPr>
        <w:pStyle w:val="TextBody"/>
        <w:jc w:val="both"/>
        <w:rPr/>
      </w:pPr>
      <w:r>
        <w:rPr/>
        <w:t xml:space="preserve">        </w:t>
      </w:r>
      <w:r>
        <w:rPr/>
        <w:t>Для достижения целей необходимо выполнить следующие задачи:</w:t>
      </w:r>
    </w:p>
    <w:p>
      <w:pPr>
        <w:pStyle w:val="TextBody"/>
        <w:jc w:val="both"/>
        <w:rPr>
          <w:szCs w:val="28"/>
        </w:rPr>
      </w:pPr>
      <w:r>
        <w:rPr/>
        <w:t>- развить сеть военно-патриотических молодежных клубов.</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5940425" cy="2044700"/>
                <wp:effectExtent l="0" t="0" r="0" b="0"/>
                <wp:wrapSquare wrapText="largest"/>
                <wp:docPr id="2" name="Frame2"/>
                <a:graphic xmlns:a="http://schemas.openxmlformats.org/drawingml/2006/main">
                  <a:graphicData uri="http://schemas.microsoft.com/office/word/2010/wordprocessingShape">
                    <wps:wsp>
                      <wps:cNvSpPr txBox="1"/>
                      <wps:spPr>
                        <a:xfrm>
                          <a:off x="0" y="0"/>
                          <a:ext cx="5940425" cy="2044700"/>
                        </a:xfrm>
                        <a:prstGeom prst="rect"/>
                        <a:solidFill>
                          <a:srgbClr val="FFFFFF">
                            <a:alpha val="0"/>
                          </a:srgbClr>
                        </a:solidFill>
                      </wps:spPr>
                      <wps:txbx>
                        <w:txbxContent>
                          <w:p>
                            <w:pPr>
                              <w:pStyle w:val="TextBody"/>
                              <w:jc w:val="both"/>
                              <w:rPr/>
                            </w:pPr>
                            <w:r>
                              <w:rPr/>
                              <w:t xml:space="preserve">– </w:t>
                            </w:r>
                            <w:r>
                              <w:rPr/>
                              <w:t xml:space="preserve">укрепить материально-техническую базу учреждений культуры, оснастить их новым технологическим информационным оборудованием; </w:t>
                            </w:r>
                          </w:p>
                          <w:p>
                            <w:pPr>
                              <w:pStyle w:val="TextBody"/>
                              <w:jc w:val="both"/>
                              <w:rPr/>
                            </w:pPr>
                            <w:r>
                              <w:rPr/>
                              <w:t xml:space="preserve">– </w:t>
                            </w:r>
                            <w:r>
                              <w:rPr/>
                              <w:t>объединить ресурсы для сохранения культурного и исторического наследия района;</w:t>
                            </w:r>
                          </w:p>
                          <w:p>
                            <w:pPr>
                              <w:pStyle w:val="TextBody"/>
                              <w:jc w:val="both"/>
                              <w:rPr/>
                            </w:pPr>
                            <w:r>
                              <w:rPr/>
                              <w:t xml:space="preserve"> – </w:t>
                            </w:r>
                            <w:r>
                              <w:rPr/>
                              <w:t xml:space="preserve">создать новые возможности для нестационарного обслуживания жителей всех населенных пунктов района;   </w:t>
                            </w:r>
                          </w:p>
                          <w:p>
                            <w:pPr>
                              <w:pStyle w:val="TextBody"/>
                              <w:jc w:val="both"/>
                              <w:rPr/>
                            </w:pPr>
                            <w:r>
                              <w:rPr/>
                              <w:t xml:space="preserve"> – </w:t>
                            </w:r>
                            <w:r>
                              <w:rPr/>
                              <w:t xml:space="preserve">поддержать юные дарования;  </w:t>
                            </w:r>
                          </w:p>
                          <w:p>
                            <w:pPr>
                              <w:pStyle w:val="TextBody"/>
                              <w:jc w:val="both"/>
                              <w:rPr/>
                            </w:pPr>
                            <w:r>
                              <w:rPr/>
                              <w:t xml:space="preserve"> –</w:t>
                            </w:r>
                            <w:r>
                              <w:rPr/>
                              <w:t xml:space="preserve">поощрить работников муниципальных учреждений культуры, добившихся лучших результатов работы;      </w:t>
                            </w:r>
                          </w:p>
                          <w:p>
                            <w:pPr>
                              <w:pStyle w:val="TextBody"/>
                              <w:jc w:val="both"/>
                              <w:rPr/>
                            </w:pPr>
                            <w:r>
                              <w:rPr/>
                              <w:t xml:space="preserve"> – </w:t>
                            </w:r>
                            <w:r>
                              <w:rPr/>
                              <w:t>вовлечь граждан в мероприятия патриотической направленности;</w:t>
                            </w:r>
                          </w:p>
                        </w:txbxContent>
                      </wps:txbx>
                      <wps:bodyPr anchor="t" lIns="0" tIns="0" rIns="0" bIns="0">
                        <a:noAutofit/>
                      </wps:bodyPr>
                    </wps:wsp>
                  </a:graphicData>
                </a:graphic>
              </wp:anchor>
            </w:drawing>
          </mc:Choice>
          <mc:Fallback>
            <w:pict>
              <v:rect fillcolor="#FFFFFF" style="position:absolute;rotation:-0;width:467.75pt;height:161pt;mso-wrap-distance-left:9pt;mso-wrap-distance-right:9pt;mso-wrap-distance-top:0pt;mso-wrap-distance-bottom:0pt;margin-top:2.5pt;mso-position-vertical-relative:text;margin-left:0pt;mso-position-horizontal:center;mso-position-horizontal-relative:margin">
                <v:fill opacity="0f"/>
                <v:textbox inset="0in,0in,0in,0in">
                  <w:txbxContent>
                    <w:p>
                      <w:pPr>
                        <w:pStyle w:val="TextBody"/>
                        <w:jc w:val="both"/>
                        <w:rPr/>
                      </w:pPr>
                      <w:r>
                        <w:rPr/>
                        <w:t xml:space="preserve">– </w:t>
                      </w:r>
                      <w:r>
                        <w:rPr/>
                        <w:t xml:space="preserve">укрепить материально-техническую базу учреждений культуры, оснастить их новым технологическим информационным оборудованием; </w:t>
                      </w:r>
                    </w:p>
                    <w:p>
                      <w:pPr>
                        <w:pStyle w:val="TextBody"/>
                        <w:jc w:val="both"/>
                        <w:rPr/>
                      </w:pPr>
                      <w:r>
                        <w:rPr/>
                        <w:t xml:space="preserve">– </w:t>
                      </w:r>
                      <w:r>
                        <w:rPr/>
                        <w:t>объединить ресурсы для сохранения культурного и исторического наследия района;</w:t>
                      </w:r>
                    </w:p>
                    <w:p>
                      <w:pPr>
                        <w:pStyle w:val="TextBody"/>
                        <w:jc w:val="both"/>
                        <w:rPr/>
                      </w:pPr>
                      <w:r>
                        <w:rPr/>
                        <w:t xml:space="preserve"> – </w:t>
                      </w:r>
                      <w:r>
                        <w:rPr/>
                        <w:t xml:space="preserve">создать новые возможности для нестационарного обслуживания жителей всех населенных пунктов района;   </w:t>
                      </w:r>
                    </w:p>
                    <w:p>
                      <w:pPr>
                        <w:pStyle w:val="TextBody"/>
                        <w:jc w:val="both"/>
                        <w:rPr/>
                      </w:pPr>
                      <w:r>
                        <w:rPr/>
                        <w:t xml:space="preserve"> – </w:t>
                      </w:r>
                      <w:r>
                        <w:rPr/>
                        <w:t xml:space="preserve">поддержать юные дарования;  </w:t>
                      </w:r>
                    </w:p>
                    <w:p>
                      <w:pPr>
                        <w:pStyle w:val="TextBody"/>
                        <w:jc w:val="both"/>
                        <w:rPr/>
                      </w:pPr>
                      <w:r>
                        <w:rPr/>
                        <w:t xml:space="preserve"> –</w:t>
                      </w:r>
                      <w:r>
                        <w:rPr/>
                        <w:t xml:space="preserve">поощрить работников муниципальных учреждений культуры, добившихся лучших результатов работы;      </w:t>
                      </w:r>
                    </w:p>
                    <w:p>
                      <w:pPr>
                        <w:pStyle w:val="TextBody"/>
                        <w:jc w:val="both"/>
                        <w:rPr/>
                      </w:pPr>
                      <w:r>
                        <w:rPr/>
                        <w:t xml:space="preserve"> – </w:t>
                      </w:r>
                      <w:r>
                        <w:rPr/>
                        <w:t>вовлечь граждан в мероприятия патриотической направленности;</w:t>
                      </w:r>
                    </w:p>
                  </w:txbxContent>
                </v:textbox>
                <w10:wrap type="square" side="largest"/>
              </v:rect>
            </w:pict>
          </mc:Fallback>
        </mc:AlternateContent>
      </w:r>
    </w:p>
    <w:p>
      <w:pPr>
        <w:pStyle w:val="Normal"/>
        <w:spacing w:lineRule="auto" w:line="240" w:before="0" w:after="0"/>
        <w:jc w:val="both"/>
        <w:rPr/>
      </w:pPr>
      <w:r>
        <w:rPr>
          <w:rFonts w:cs="Times New Roman" w:ascii="Times New Roman" w:hAnsi="Times New Roman"/>
          <w:sz w:val="28"/>
          <w:szCs w:val="28"/>
        </w:rPr>
        <w:tab/>
        <w:t xml:space="preserve">В настоящее время в районе работают 4 муниципальных учреждений культуры: ЦДК, в который входят 22 филиала – сельских домов культуры и клубов, районная центральная библиотека, в ней созданы 17 сельских библиотек-филиалов и районная детская библиотека как подразделение центральной. Так же работает районный краеведческий музей и детская школа искусств. В учреждениях работают 85 руководителей и специалистов, 18 человек обслуживающего персонала. Кроме этого в библиотеках вне штатов по муниципальным контрактам работают 17 техничек. В сельских домах культуры от сельских администраций работает обслуживающий персонал.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муниципальной программы «Культура Ребрихинского района на 2016 год» выделено 15 тыс. руб., в том числе 8 тыс. руб. на подписку периодических изданий, 5 тыс. руб. на приобретение компьютерного оборудования для библиотек и 2 тыс. руб. на оборудование для музея. Эти средства направлены на подписку журналов (1 детский и 1 взрослый) для каждой библиотеки района на второе полугодие 2016 года и на приобретение картриджей для районной библиотеки и районного музея. Такое количество периодики ничтожно мало для удовлетворения информационных потребностей  читателей. К слову сказать, библиотеки сел Шумилиха, Зеленая Роща, Зимино, Белово, Клочки смогли привлечь небольшие спонсорские средства для проведения подписной компании. Только Подстепновский сельсовет выделил 2197 рублей для своей библиотеки. Большой проблемой остается приобретение новых книжных изданий.  По итогам первого полугодия количество новых изданий, поступивших в библиотеки района, </w:t>
      </w:r>
      <w:r>
        <w:rPr>
          <w:rFonts w:cs="Times New Roman" w:ascii="Times New Roman" w:hAnsi="Times New Roman"/>
          <w:color w:val="000000"/>
          <w:sz w:val="28"/>
          <w:szCs w:val="28"/>
        </w:rPr>
        <w:t>составило 824 экземпляра.</w:t>
      </w:r>
      <w:r>
        <w:rPr>
          <w:rFonts w:cs="Times New Roman" w:ascii="Times New Roman" w:hAnsi="Times New Roman"/>
          <w:sz w:val="28"/>
          <w:szCs w:val="28"/>
        </w:rPr>
        <w:t xml:space="preserve"> В основном это издания, поступившие в дар от читателей. В течение года поступит литература на средства федерального бюджета на сумму 10 тыс. 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 1 квартал 2016 года библиотеки района организовали и провели ряд крупных мероприятий, способствующих выполнению целевых показателей МЦП «Культура Ребрихинского района на 2016 год»: количества посещений, книговыдач.  На зимних каникулах в селах была налажена работа с детскими клубами по интересам, кружками. Проведены циклы мероприятий в рамках месячников военно-патриотического воспитания и молодого избирателя.  10 марта районная библиотека приняла участие в межшкольной  литературной гостиной «Душа мертва без любви. В. Сапожников – писатель и человек» в Пановской средней школе. В рамках фестиваля книги «Издано на Алтае» в Алтайской краевой универсальной научной библиотеке им. Шишкова 17 марта прошла презентация книжной серии «Берега Касмалы». Публике были показаны книги, вышедшие в серии: сборник стихотворений Николая Михеева «Катятся времени волны»,</w:t>
      </w:r>
      <w:r>
        <w:rPr/>
        <w:t xml:space="preserve"> </w:t>
      </w:r>
      <w:r>
        <w:rPr>
          <w:rFonts w:cs="Times New Roman" w:ascii="Times New Roman" w:hAnsi="Times New Roman"/>
          <w:sz w:val="28"/>
          <w:szCs w:val="28"/>
        </w:rPr>
        <w:t xml:space="preserve">сборник лирических стихотворений Геннадия Панова «Сердце поэта» и третья книга серии «А как на Коёне?» Владимира Сапожникова, уроженца села Клочки.  Необходимо отметить, что эта книга стала лауреатом краевого конкурса «Лучшая книга Алтая – 2015» в номинации «Лучшая книга художественной прозы». Важно отметить, что книга стала поистине народной: значительную часть тиража оплатили земляки писателя Юрий Александрович Бакушкин и Николай Григорьевич Мальцев, за что им отдельное спасибо. Внесли свой вклад в ее издание другие предприниматели, фермеры, жители района, купившие книги для себя. Работа над серией чрезвычайно важна, так как изданные книги фиксируют страницу истории района, оставляют надежную память об их авторах. Но кроме всего все наши книги это еще и настоящая русская литература самой высокой пробы. Директор Государственного музея истории литературы, искусства и культуры Алтая Игорь Алексеевич Коротков так сказал о нашей серии: «В культурном смысле Ребрихинский район – не провинция, этот район – в авангарде алтайской литературы и все ребрихинцы должны гордиться своими авторами и знать их творчество. Михеев, Панов и Сапожников – издание их книг является не просто включением в культурное пространство края и страны, — их книги способствуют вытеснению ненужных, вредных книг, которые, к сожалению, тоже имеют место быть. Такие книги, как в серии «Берега Касмалы», заставляют гордиться своей малой Родиной. Это настоящая, качественная литерату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и серии не лежат без дела на полках. 10 марта районная библиотека и Пановская сельская библиотека  приняли участие в межшкольной  литературной гостиной «Душа мертва без любви. В. Сапожников – писатель и человек», прошедшей в Пановской средней школе. В ней приняли участие представители трех с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правового просвещения молодежи и населения для библиотек Ребрихинского района на протяжении многих лет является одной из приоритетных. В районе действует 3 публичных центра правовой информации- на базе Ребрихинской районной библиотеки, Пановской и Клочковской сельских библиотек. Основным направлением деятельности центров является повышение правовой грамотности, гражданской активности  населения района и органов местного самоуправления. Большую помощь в этом направлении оказывают  справочно-поисковые системы «Консультант-плюс» и «Законодательство России». Центры обеспечивают доступность правовой информации для всех жителей района. Их услугами пользуются все социальные слои населения: студенты, индивидуальные предприниматели, специалисты, пенсионеры, муниципальные служащие. Оказывают  услуги правовой тематики через сеть Интернет и другие библиотеки района: Подстепновская (в 2014 году получен компьютер на федеральные средства, подключен Интернет через сельсовет), Усть-Мосихинская (компьютер приобретен в 2008 году на средства района, действует через собственную мобильную связь), Рожне-Логовская и Беловская библиотеки (компьютеры не новые, сборные через собственную мобильную связь). Перед нами стоит задача к 2018 году обеспечить Интернетом все сельские библиотеки района. Хотя библиотеки  теперь находятся в полномочиях района, мы считаем, что сельские администрации должны оказать помощь в подключении и работе Интернета в сельских библиоте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йонной библиотеке возобновила работу Школа компьютерной грамотности для пожилых людей. Участники школы осваивают различные программы, обучаются поиску в Интернете и созданию электронной почты. Школа действует с 2012 года. За это время прошли обучение 60 человек.  Районная библиотека продолжает набор слушателей на 2016 год.</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дно из основных направлений деятельности библиотек – продвижение книги, создание позитивного мнения о чтении и библиотеке, развитие самого процесса чтения, вовлечение в этот процесс людей, входящих в разные читательские группы. Библиотекари нашего района видят свою задачу в том, чтобы пропагандировать книгу и чтение как достойный способ содержательного, интересного досуга и самообразования. Библиотеки района приняли  участие во всероссийской акции «Россия читает Рубцова», посвящённой 80-летию со дня рождения поэта. В рамках этой акции сотрудники районной библиотеки подготовили и провели для читателей сел Боровлянка, Усть-Мосиха вечер-портрет «Песенное чудо Николая Рубцова».</w:t>
      </w:r>
    </w:p>
    <w:p>
      <w:pPr>
        <w:pStyle w:val="Normal"/>
        <w:spacing w:lineRule="auto" w:line="240" w:before="0" w:after="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В последнюю неделю марта  традиционно  проходит </w:t>
      </w:r>
      <w:r>
        <w:rPr>
          <w:rFonts w:cs="Times New Roman" w:ascii="Times New Roman" w:hAnsi="Times New Roman"/>
          <w:bCs/>
          <w:sz w:val="28"/>
          <w:szCs w:val="24"/>
        </w:rPr>
        <w:t xml:space="preserve">Неделя детской и юношеской книги, мероприятия которой прошли в сельских библиотечных филиалах Усть-Мосихи, Рожнева Лога, Панове, Клочках, Зеленой Рощи, станции Ребриха. </w:t>
      </w:r>
      <w:r>
        <w:rPr>
          <w:rFonts w:cs="Times New Roman" w:ascii="Times New Roman" w:hAnsi="Times New Roman"/>
          <w:sz w:val="28"/>
          <w:szCs w:val="28"/>
        </w:rPr>
        <w:t xml:space="preserve">Основными сетевыми мероприятиями года стали – акции «Библионочь» и «Читаем детям о войне». В их проведении особенно активными стали районная библиотека, ее филиалы в Белово, Зимино, Клочках, Паново, Подстепном, Шумилихе, Плоскосеминском, Георгиевке. </w:t>
      </w:r>
    </w:p>
    <w:p>
      <w:pPr>
        <w:pStyle w:val="Normal"/>
        <w:spacing w:lineRule="auto" w:line="240" w:before="0" w:after="0"/>
        <w:ind w:firstLine="360"/>
        <w:jc w:val="both"/>
        <w:rPr>
          <w:rFonts w:ascii="Times New Roman" w:hAnsi="Times New Roman" w:cs="Times New Roman"/>
          <w:bCs/>
          <w:szCs w:val="24"/>
        </w:rPr>
      </w:pPr>
      <w:r>
        <w:rPr>
          <w:rFonts w:cs="Times New Roman" w:ascii="Times New Roman" w:hAnsi="Times New Roman"/>
          <w:sz w:val="28"/>
          <w:szCs w:val="28"/>
        </w:rPr>
        <w:t>С 1 января 2016 года Ребрихинским районным краеведческим музеем  проведено более 30 экскурсий и других мероприятий, число посетителей музея и музейных мероприятий составило 3879 чел.</w:t>
      </w:r>
      <w:r>
        <w:rPr>
          <w:rFonts w:cs="Times New Roman" w:ascii="Times New Roman" w:hAnsi="Times New Roman"/>
          <w:szCs w:val="28"/>
        </w:rPr>
        <w:t xml:space="preserve">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менательными событиями стали мероприятия,  посвященные году кино: открытие  в музее стационарной выставки «Году кино посвящается»,  участие во Всероссийской акции  «Музейная ночь». В ходе этой акции в музее прошел кинопраздник «Надо во что-то верить», посвященный жизни и творчеству заслуженного артиста России, участника Великой Отечественной войны, нашего земляка Алексея Ванина. В этот вечер посетители смогли ознакомиться с передвижной выставкой из фондов Государственного музея истории литературы, искусства и культуры Алтая «Жизнь и творчество киноактера А.З. Ванина». Впервые прошел показ документального фильма, переданного Алексеем Ваниным еще при жизни в дар музею. </w:t>
      </w:r>
    </w:p>
    <w:p>
      <w:pPr>
        <w:pStyle w:val="Normal"/>
        <w:spacing w:lineRule="auto" w:line="240" w:before="0" w:after="0"/>
        <w:ind w:firstLine="360"/>
        <w:jc w:val="both"/>
        <w:rPr>
          <w:rFonts w:ascii="Times New Roman" w:hAnsi="Times New Roman" w:cs="Times New Roman"/>
          <w:bCs/>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9 мая на праздничном мероприятии, посвященном 71 годовщине Победы в Великой Отечественной войне, состоялось открытие фотовыставки «В память о тех, кто воевал» (актеры Советского кино – участники Великой Отечественной войны). Большой интерес у жителей Ребрихи вызвал праздник «Величие слова славянского», посвященный Дню славянской письменности и культуры». Его провели совместно работники Музея и Центральной районной библиотеки.      Хорошим событием 2016 года стала победа Ребрихинского музея в  краевом конкурсе на «Лучшее учреждение культуры» в сельской местности. На  выигранные средства планируется замена кров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феврале в Мамонтовском районном музее состоялась презентация </w:t>
      </w:r>
      <w:r>
        <w:rPr>
          <w:rStyle w:val="3"/>
          <w:rFonts w:cs="Times New Roman" w:ascii="Times New Roman" w:hAnsi="Times New Roman"/>
          <w:b w:val="false"/>
          <w:bCs w:val="false"/>
          <w:sz w:val="28"/>
          <w:szCs w:val="28"/>
        </w:rPr>
        <w:t>художественной выставки  преподавателя  Ребрихинской детской школы</w:t>
      </w:r>
      <w:r>
        <w:rPr>
          <w:rFonts w:cs="Times New Roman" w:ascii="Times New Roman" w:hAnsi="Times New Roman"/>
          <w:b/>
          <w:bCs/>
          <w:sz w:val="28"/>
          <w:szCs w:val="28"/>
        </w:rPr>
        <w:t xml:space="preserve"> </w:t>
      </w:r>
      <w:r>
        <w:rPr>
          <w:rFonts w:cs="Times New Roman" w:ascii="Times New Roman" w:hAnsi="Times New Roman"/>
          <w:sz w:val="28"/>
          <w:szCs w:val="28"/>
        </w:rPr>
        <w:t>искусств Рожковой Н.А. «Образы в портретах». На протяжении многих лет Ребрихинский музей активно сотрудничает с Государственным  музеем  истории культуры, искусства и культуры Алтая,  Алтайским государственным краеведческим музеем и многими районными музеями Алтайского края. В феврале 2016г. в Ребрихе была успешно представлена выставка  «Война. Взгляд художника. Алтайские окна ТАСС в  плакатах Ивана Харина» из  фондов АГКМ, на сегодняшний день в фойе районного ЦДК работают выставка из фондов ГМИЛИКА «Жизнь и творчество киноактера А.З. Ванина» и выставка художника из Шелаболихи, когда-то жившего на станции Ребрихе Булатова В.Д. « Моя акварельная Родина».  В настоящее время в выставочном зале «Вдохновение» детской школы искусств работает   выставка бывшего инспектора Ребрихинского районо, проживающего сейчас в Усть-Мосихинском доме-интернате для инвалидов, Александра Родионовича Цивина «Мой  край для меня – это Родина, а Родина – это Алтай». Выставка привезена  из фондов Романовского краеведческого музея. Ранее она была проведена в Усть-Мосихинских школе и Доме-интерна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традиции летом запланированы выезды музейных передвижных выставок по селам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выполнения программы </w:t>
      </w:r>
      <w:bookmarkStart w:id="0" w:name="_GoBack"/>
      <w:bookmarkEnd w:id="0"/>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Ребрихинском ЦДК им. А. Ванина состоялось открытие Года Российского кинематографа в Ребрихинском районе. В течение февраля в рамках месчника оборонно-массовой работы были проведены праздничные концертные программы, посвященные </w:t>
      </w:r>
      <w:r>
        <w:rPr>
          <w:rFonts w:cs="Times New Roman" w:ascii="Times New Roman" w:hAnsi="Times New Roman"/>
          <w:color w:val="000000"/>
          <w:sz w:val="28"/>
          <w:szCs w:val="28"/>
        </w:rPr>
        <w:t xml:space="preserve">Дню Защитника Отечества «Вперед Россия!»;  </w:t>
      </w:r>
      <w:r>
        <w:rPr>
          <w:rFonts w:cs="Times New Roman" w:ascii="Times New Roman" w:hAnsi="Times New Roman"/>
          <w:sz w:val="28"/>
          <w:szCs w:val="28"/>
        </w:rPr>
        <w:t>27-ой годовщине вывода Советских войск из Афганистана «Время выбрало Вас!» В феврале в культурно- досуговых учреждений района прошли различные познавательные мероприятия для детей и подростков, посвященные Дню разгрома советскими войсками фашистских войск в Сталинградской битве в 1943 году. В день памяти юных героев-антифашистов в Пановском СДК прошел рассказ презентация для подростков – «Юные герои».  К Дню молодого избирателя состоялись различные информационно - просветительские программы для подростков и молодежи: «Путь молодого избирателя» (Боровлянский СДК); «Нам жить – нам выбирать» (Станционно-Ребрихинский СДК), «Думай, действуй, выбирай» (Пеньковский СК). 13 марта на центральных площадях 16 населенных пунктов Ребрихинского района состоялись народные гуляния «Широкая масленица». В Зиминском СДК проведена познавательная программа для детей «Возвращение в Артек», посвященная годовщине присоединения Крыма к России. В Клочковском СДК создан историко-патриотический музей.</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8"/>
        </w:rPr>
        <w:t xml:space="preserve">          </w:t>
      </w:r>
      <w:r>
        <w:rPr>
          <w:rFonts w:cs="Times New Roman" w:ascii="Times New Roman" w:hAnsi="Times New Roman"/>
          <w:sz w:val="28"/>
          <w:szCs w:val="28"/>
        </w:rPr>
        <w:t xml:space="preserve">За первое полгода коллективы Ребрихинского ЦДК им. А. Ванина приняли участие в открытой краевой выставке декоративного искусства «Лоскутные узоры Алтая», видеоконкурсе </w:t>
      </w:r>
      <w:r>
        <w:rPr>
          <w:rFonts w:cs="Times New Roman" w:ascii="Times New Roman" w:hAnsi="Times New Roman"/>
          <w:sz w:val="28"/>
          <w:szCs w:val="28"/>
          <w:lang w:val="en-US"/>
        </w:rPr>
        <w:t>V</w:t>
      </w:r>
      <w:r>
        <w:rPr>
          <w:rFonts w:cs="Times New Roman" w:ascii="Times New Roman" w:hAnsi="Times New Roman"/>
          <w:sz w:val="28"/>
          <w:szCs w:val="28"/>
        </w:rPr>
        <w:t xml:space="preserve"> краевого праздника русского танца «Сибирский разгуляй», </w:t>
      </w:r>
      <w:r>
        <w:rPr>
          <w:rFonts w:cs="Times New Roman" w:ascii="Times New Roman" w:hAnsi="Times New Roman"/>
          <w:sz w:val="28"/>
          <w:szCs w:val="26"/>
          <w:lang w:eastAsia="en-US"/>
        </w:rPr>
        <w:t xml:space="preserve">в IX ежегодной встрече ветеранских коллективов «Живите в радости!», краевом фестивале театральных коллективов «Театральный разъезд», где наш театр получил звание лауреата, </w:t>
      </w:r>
      <w:r>
        <w:rPr>
          <w:rFonts w:cs="Times New Roman" w:ascii="Times New Roman" w:hAnsi="Times New Roman"/>
          <w:sz w:val="28"/>
          <w:szCs w:val="20"/>
        </w:rPr>
        <w:t xml:space="preserve">в </w:t>
      </w:r>
      <w:r>
        <w:rPr>
          <w:rFonts w:cs="Times New Roman" w:ascii="Times New Roman" w:hAnsi="Times New Roman"/>
          <w:color w:val="000000"/>
          <w:sz w:val="28"/>
          <w:szCs w:val="24"/>
        </w:rPr>
        <w:t>гастрольном туре заслуженных коллективов самодеятельного художественного творчества Алтайского края «Поклон Алтаю», в ходе которого</w:t>
      </w:r>
      <w:r>
        <w:rPr>
          <w:rFonts w:cs="Times New Roman" w:ascii="Times New Roman" w:hAnsi="Times New Roman"/>
          <w:sz w:val="28"/>
          <w:szCs w:val="20"/>
        </w:rPr>
        <w:t xml:space="preserve"> вокальный ансамбль «Ивушка» подтвердил звание заслуженный коллектив художественного самодеятельного творчества Алтая</w:t>
      </w:r>
      <w:r>
        <w:rPr>
          <w:rFonts w:cs="Times New Roman" w:ascii="Times New Roman" w:hAnsi="Times New Roman"/>
          <w:sz w:val="28"/>
          <w:szCs w:val="28"/>
        </w:rPr>
        <w:t xml:space="preserve">. Несколько дней назад три творческих коллектива приняли участие в </w:t>
      </w:r>
      <w:r>
        <w:rPr>
          <w:rFonts w:cs="Times New Roman" w:ascii="Times New Roman" w:hAnsi="Times New Roman"/>
          <w:sz w:val="28"/>
          <w:szCs w:val="28"/>
          <w:lang w:val="en-US"/>
        </w:rPr>
        <w:t>XVI</w:t>
      </w:r>
      <w:r>
        <w:rPr>
          <w:rFonts w:cs="Times New Roman" w:ascii="Times New Roman" w:hAnsi="Times New Roman"/>
          <w:sz w:val="28"/>
          <w:szCs w:val="28"/>
        </w:rPr>
        <w:t xml:space="preserve"> </w:t>
      </w:r>
      <w:r>
        <w:rPr>
          <w:rFonts w:cs="Times New Roman" w:ascii="Times New Roman" w:hAnsi="Times New Roman"/>
          <w:sz w:val="28"/>
        </w:rPr>
        <w:t>краевых Дельфийских игр «Вместе лучше!» в селе Завьялово.</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 xml:space="preserve">Также в первом полугодии в Ребрихинском ЦДК состоялись три фестиваля районного уровня – районный фестиваль духовной культуры «Христос рождается, славите!», районный молодежный фестиваль патриотической песни «Наследники Великой Победы» и фестиваль, посвященный Всемирному дню танца, «Весенние ритмы». Поистине всенародными стали массовые мероприятия, посвященные Дню Победы. Только в составе «Бессмертного полка» прошли почти 1400 жителей района с портретами своих родственников – участников Великой Отечественной войны. Всего более 7 тысяч человек приняли участие в мероприятиях к Дню Победы. </w:t>
      </w:r>
    </w:p>
    <w:p>
      <w:pPr>
        <w:pStyle w:val="Normal"/>
        <w:spacing w:lineRule="auto" w:line="240" w:before="0" w:after="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брихинской детской школе искусств в 2015-2016 учебном году обучалось 325 учеников. ИЗ них в базовой школе обучаются 216 человек, работают 7 отделений («Фортепиано», «Народные инструменты», «Хоровое пение», «Хореографическое творчество», «Живопись», «Декоративно-прикладное творчество», ОРЭР (отделение раннего эстетического развития)). В с. Паново обучается 31 человек, работают 4 отделения: «Фортепиано», «Хоровое пение», «Декоративно-прикладное творчество», «Народные инструменты». На ст. Ребриха обучается 63 человека, работают 4 отделения: «Фортепиано», «Хоровое пение», «Хореографическое творчество», «Живопись». В Усть-Мосихе обучаются 15 человек на отделении «Декоративно-прикладное творчество». После окончания учебных заведений вернулись работать преподавателями выпускники нашей школы (50% преподавательского состава выпускники школы). В настоящее время 11 выпускников школы обучаются в профильных высших и средне-специальных учебных заведения с целью получения художественной специальност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ериод с января по март 2016 года 308 учащихся Детской школы искусств приняли участие в мероприятиях различного уровня (при контингенте в 323 ученика, это практически каждый ученик принял участие в концертной или выставочной деятельности школы). Наиболее значимые мероприятия:</w:t>
      </w:r>
      <w:r>
        <w:rPr>
          <w:rFonts w:cs="Times New Roman" w:ascii="Times New Roman" w:hAnsi="Times New Roman"/>
        </w:rPr>
        <w:t xml:space="preserve"> </w:t>
      </w:r>
      <w:r>
        <w:rPr>
          <w:rFonts w:cs="Times New Roman" w:ascii="Times New Roman" w:hAnsi="Times New Roman"/>
          <w:sz w:val="28"/>
          <w:szCs w:val="28"/>
          <w:lang w:val="en-US"/>
        </w:rPr>
        <w:t>XII</w:t>
      </w:r>
      <w:r>
        <w:rPr>
          <w:rFonts w:cs="Times New Roman" w:ascii="Times New Roman" w:hAnsi="Times New Roman"/>
          <w:sz w:val="28"/>
          <w:szCs w:val="28"/>
        </w:rPr>
        <w:t xml:space="preserve"> краевой конкурс хореографических коллективов «Алтайские россыпи» (г. Барнаул, 13-15 февраля 2016 г.):</w:t>
      </w:r>
      <w:r>
        <w:rPr>
          <w:rFonts w:cs="Times New Roman" w:ascii="Times New Roman" w:hAnsi="Times New Roman"/>
        </w:rPr>
        <w:t xml:space="preserve"> </w:t>
      </w:r>
      <w:r>
        <w:rPr>
          <w:rFonts w:cs="Times New Roman" w:ascii="Times New Roman" w:hAnsi="Times New Roman"/>
          <w:sz w:val="28"/>
          <w:szCs w:val="28"/>
        </w:rPr>
        <w:t xml:space="preserve">Хореографический ансамбль «Акварель» (12 чел.) - Диплом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в номинации «Народный танец. Стилизация» (руководители Ю.М. Березикова, Г.П. Белентьева); Зональный конкурс «Путешествуем по странам мира» (г. Барнаул, февраль 2016г. </w:t>
      </w:r>
      <w:r>
        <w:rPr>
          <w:rFonts w:cs="Times New Roman" w:ascii="Times New Roman" w:hAnsi="Times New Roman"/>
          <w:color w:val="000000"/>
          <w:sz w:val="28"/>
          <w:szCs w:val="28"/>
        </w:rPr>
        <w:t>Открытый зональный конкурс исполнителей на народных инструментах «Играй, музыкант-2016» (г. Новоалтайск 29.03.2016) и другие краевые конкур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ледние годы коллективом школы особое внимание стало уделяться дальнейшему совершенствованию организационных форм учебного процесса, значительному расширению масштабов концертной деятельности, методической работе и исполнительской практике преподавателей. Педагоги школы активно участвуют в деятельности Ребрихинской районной общественной организации возрождения традиционной русской культуры «Родники Касмалы» по разработке и реализации проектов «Секреты бабушкиного сундучка», «Играть – не устать, не ушло бы дело: посиделки с работой» и других, ставших победителями краевых конкурсов грантов Губернатора Алтайского края в сфере деятельности социально ориентированных некоммерческих организаций в 2013-2016гг.</w:t>
      </w:r>
    </w:p>
    <w:p>
      <w:pPr>
        <w:pStyle w:val="TextBody"/>
        <w:jc w:val="both"/>
        <w:rPr/>
      </w:pPr>
      <w:r>
        <w:rPr/>
        <w:t xml:space="preserve">     </w:t>
      </w:r>
      <w:r>
        <w:rPr/>
        <w:t>Как мы приближаемся к выполнению программы? Сравнение результатов первого квартала с индикаторами программы, поставленными на 2016 год (смотрите Приложение), говорит о том, что большая часть программы выполнима. Для выполнения ряда индикаторов необходимо увеличивать финансирование программы. Это касается подключения библиотек к сети Интернет, количества экземпляров новых поступлений в библиотечные фонды.</w:t>
      </w:r>
    </w:p>
    <w:p>
      <w:pPr>
        <w:pStyle w:val="TextBody"/>
        <w:jc w:val="both"/>
        <w:rPr/>
      </w:pPr>
      <w:r>
        <w:rPr/>
        <w:t xml:space="preserve">     </w:t>
      </w:r>
      <w:r>
        <w:rPr/>
        <w:t>Будущее муниципальных учреждений культуры зависит от кадров. Сегодня ситуация лучшая в райцентре. В библиотеках и особенно домах культуры поселений ситуация постоянно ухудшается. Постепенно уходят подготовленные специалисты, на их место принимаем энтузиастов, часто без какой-либо профессии. Настала пора подумать о возвращении в селах к полным ставкам по оплате труда работников библиотек и СДК, в первую очередь в больших селах: станции Ребрихе, Белово, Усть-Мосихе, Зимине, Воронихе, Подстепном, Клочках. Иначе мы потеряем в селах очень многое.</w:t>
      </w:r>
    </w:p>
    <w:p>
      <w:pPr>
        <w:pStyle w:val="TextBody"/>
        <w:jc w:val="both"/>
        <w:rPr>
          <w:szCs w:val="28"/>
        </w:rPr>
      </w:pPr>
      <w:r>
        <w:rPr/>
        <w:t xml:space="preserve">    </w:t>
      </w:r>
      <w:r>
        <w:rPr/>
        <w:t xml:space="preserve">В настоящее время потенциал </w:t>
      </w:r>
      <w:r>
        <w:rPr>
          <w:szCs w:val="28"/>
        </w:rPr>
        <w:t xml:space="preserve"> </w:t>
      </w:r>
      <w:r>
        <w:rPr/>
        <w:t xml:space="preserve">муниципальных учреждений культуры района пока еще высок. Практика показывает, что они работают с хорошим качеством. Мы уверены, что справимся с работой по проведению мероприятий, посвященных 80-летию образования Алтайского края, которые разворачиваются </w:t>
      </w:r>
      <w:r>
        <w:rPr>
          <w:szCs w:val="28"/>
        </w:rPr>
        <w:t xml:space="preserve">    уже сегодня. Но за текущими делами нам надо смотреть в будущее.      </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t>Председатель комитета по культуре и делам молодежи</w:t>
      </w:r>
    </w:p>
    <w:p>
      <w:pPr>
        <w:pStyle w:val="TextBody"/>
        <w:jc w:val="both"/>
        <w:rPr>
          <w:b/>
          <w:b/>
          <w:szCs w:val="28"/>
        </w:rPr>
      </w:pPr>
      <w:r>
        <w:rPr>
          <w:szCs w:val="28"/>
        </w:rPr>
        <w:t xml:space="preserve">Администрации района                                                            С.К.Чикильдик                 </w:t>
      </w:r>
    </w:p>
    <w:p>
      <w:pPr>
        <w:pStyle w:val="Normal"/>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rPr>
  </w:style>
  <w:style w:type="character" w:styleId="Style14">
    <w:name w:val="Основной текст Знак"/>
    <w:basedOn w:val="Style13"/>
    <w:qFormat/>
    <w:rPr>
      <w:rFonts w:cs="Times New Roman"/>
      <w:sz w:val="22"/>
      <w:szCs w:val="22"/>
    </w:rPr>
  </w:style>
  <w:style w:type="character" w:styleId="Style15">
    <w:name w:val="Название Знак"/>
    <w:basedOn w:val="Style13"/>
    <w:qFormat/>
    <w:rPr>
      <w:rFonts w:ascii="Cambria" w:hAnsi="Cambria" w:cs="Times New Roman"/>
      <w:b/>
      <w:bCs/>
      <w:kern w:val="2"/>
      <w:sz w:val="32"/>
      <w:szCs w:val="32"/>
    </w:rPr>
  </w:style>
  <w:style w:type="character" w:styleId="Style16">
    <w:name w:val="Цветовое выделение"/>
    <w:qFormat/>
    <w:rPr>
      <w:b/>
      <w:color w:val="000080"/>
    </w:rPr>
  </w:style>
  <w:style w:type="character" w:styleId="PageNumber">
    <w:name w:val="Page Number"/>
    <w:basedOn w:val="Style13"/>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4:38:00Z</dcterms:created>
  <dc:creator>Библиотека Татьяна</dc:creator>
  <dc:description/>
  <cp:keywords/>
  <dc:language>en-US</dc:language>
  <cp:lastModifiedBy>Владелец</cp:lastModifiedBy>
  <cp:lastPrinted>2016-06-28T15:12:00Z</cp:lastPrinted>
  <dcterms:modified xsi:type="dcterms:W3CDTF">2016-06-28T08:12:00Z</dcterms:modified>
  <cp:revision>11</cp:revision>
  <dc:subject/>
  <dc:title>                                       Информация</dc:title>
</cp:coreProperties>
</file>