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 xml:space="preserve">ПРОЕКТ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БРИХИНСКИЙ РАЙОННЫЙ СОВЕТ НАРОДНЫХ ДЕПУТАТОВ АЛТАЙСКОГО КРАЯ</w:t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lang w:val="ru-RU"/>
        </w:rPr>
        <w:t>28.042017  № 30                                                                                 с.  Ребриха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«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бюджета з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4, статьей 65 Устава муниципального образования Ребрихинский район Алтайского края,  Ребрихинский районный Совет народных депутатов 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уточненный план районного бюджета на 2016 год по доходам в сумме 323133,9 тыс. рублей, по расходам в сумме 328149,6 тыс. рублей с превышением расходов на доходами в сумме 5015,7 тыс.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годовой отчет об исполнении районного бюджета за 2016 год по доходам в сумме 322593,9 тыс. рублей, по расходам в сумме 326577,2 тыс. рублей, с превышением расходов над доходами в сумме 3983,3 тыс. рублей   и следующими финансовыми показателями исполнения районного бюджет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 доходам районного бюджета за 2016 год согласно приложению 1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 источникам финансирования дефицита районного бюджета за 2016 год  согласно приложению 2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 распределению расходов районного бюджета за 2016 году согласно приложениям 3,4,5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 распределению расходов районного бюджета за 2016 год по межбюджетным трансфертам согласно приложениям 6,7,8 к настоящему решению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убликовать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выполнением данного решения возложить на постоянную комиссию районного Совета народных депутатов планово-бюджетную и по социальным вопроса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Глава района                                                                                      Е.Г.Донских</w:t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30:00Z</dcterms:created>
  <dc:creator>Miller Alexander</dc:creator>
  <dc:description/>
  <cp:keywords/>
  <dc:language>en-US</dc:language>
  <cp:lastModifiedBy>Владелец</cp:lastModifiedBy>
  <cp:lastPrinted>2017-03-28T15:24:00Z</cp:lastPrinted>
  <dcterms:modified xsi:type="dcterms:W3CDTF">2017-05-02T08:49:00Z</dcterms:modified>
  <cp:revision>7</cp:revision>
  <dc:subject/>
  <dc:title>                        </dc:title>
</cp:coreProperties>
</file>