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-85725</wp:posOffset>
            </wp:positionV>
            <wp:extent cx="1097280" cy="914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ЕБРИХИНСКИЙ РАЙОННЫЙ СОВЕТ НАРОДНЫХ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8.08.2015 № 30                                                                             </w:t>
        <w:tab/>
        <w:t xml:space="preserve">   с. Ребрих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выполнении муниципальной программы </w:t>
      </w:r>
    </w:p>
    <w:p>
      <w:pPr>
        <w:pStyle w:val="Normal"/>
        <w:jc w:val="both"/>
        <w:rPr/>
      </w:pPr>
      <w:r>
        <w:rPr/>
        <w:t>«Развитие сельскохозяйственного</w:t>
      </w:r>
    </w:p>
    <w:p>
      <w:pPr>
        <w:pStyle w:val="Normal"/>
        <w:jc w:val="both"/>
        <w:rPr/>
      </w:pPr>
      <w:r>
        <w:rPr/>
        <w:t xml:space="preserve">производства Ребрихинского района </w:t>
      </w:r>
    </w:p>
    <w:p>
      <w:pPr>
        <w:pStyle w:val="Normal"/>
        <w:jc w:val="both"/>
        <w:rPr/>
      </w:pPr>
      <w:r>
        <w:rPr/>
        <w:t>на 2013-2017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слушав информацию заместителя главы Администрации района, начальника Управления сельского хозяйства и продовольствия И.П.Голубых, о выполнении муниципальной программы «Развитие сельскохозяйственного производства Ребрихинского района на 2013-2017 годы», утвержденной Постановлением Администрации района от 20.11.2014 г. № 821. Ребрихинский районный Совет народных депутатов отмечает, что в последние годы удалось достичь  позитива в развитии сельского хозяйства на территории Ребрихинского района. Так, в  2013–второе место в крае по выращиванию сахарной свеклы, а в 2012 году первое место по Приобской зоне за достижение наивысших производственных показателей по всем отраслям сельского хозяйства. Значительно выросла продуктивность животных, успешно осуществляются техническое перевооружение и модернизация животноводческих помещений, увеличилось количество рентабельных хозяйств, ежегодно выполняются плановые показатели доведенные Соглашением между Администрацией Алтайского края и Администрацией Ребрихинского района. Созданы определенные предпосылки для выполнения муниципальной программы «Развитие сельскохозяйственного производства Ребрихинского района на 2013-2017 годы». С начала года сельхозтоваропроизводителями района закуплено новой техники на сумму более 22-х миллионов рублей. Хозяйства успешно завершили зимовку общественного животноводства, не допущено уменьшение маточного поголовья сельскохозяйственных животных.</w:t>
      </w:r>
    </w:p>
    <w:p>
      <w:pPr>
        <w:pStyle w:val="Normal"/>
        <w:ind w:firstLine="720"/>
        <w:jc w:val="both"/>
        <w:rPr/>
      </w:pPr>
      <w:r>
        <w:rPr/>
        <w:t>Вместе с тем, остается проблема обеспеченности квалифицированными кадрами,  в  отраслях  животноводства и растениеводства.</w:t>
      </w:r>
    </w:p>
    <w:p>
      <w:pPr>
        <w:pStyle w:val="Normal"/>
        <w:ind w:firstLine="720"/>
        <w:jc w:val="both"/>
        <w:rPr/>
      </w:pPr>
      <w:r>
        <w:rPr/>
        <w:t>Учитывая вышеизложенное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йонны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Информацию  заместителя главы Администрации района, начальника Управления сельского хозяйства и продовольствия И.П.Голубых о развитии сельского хозяйства на территории Ребрихинского района за 2014 год, шесть месяцев 2015 года  принять к сведению (Приложение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Управлению сельского хозяйства и продовольствия Администрации района </w:t>
      </w:r>
      <w:r>
        <w:rPr>
          <w:szCs w:val="28"/>
        </w:rPr>
        <w:t>продолжить работу по дальнейшему выполнению муниципальной</w:t>
      </w:r>
      <w:r>
        <w:rPr/>
        <w:t xml:space="preserve"> программы «Развитие сельскохозяйственного производства Ребрихинского района на 2013-2017 годы».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>3. Опубликовать настоящее решение в Сборнике муниципальных правовых актов Ребрихинского района и обнародовать на официальном сайте Администрации райо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142"/>
        <w:jc w:val="both"/>
        <w:rPr/>
      </w:pPr>
      <w:r>
        <w:rPr/>
        <w:t>Контроль за выполнением решения возложить на постоянную комиссию по  вопросам  развития агропромышленного комплекса.</w:t>
      </w:r>
    </w:p>
    <w:p>
      <w:pPr>
        <w:pStyle w:val="Normal"/>
        <w:tabs>
          <w:tab w:val="clear" w:pos="720"/>
          <w:tab w:val="left" w:pos="0" w:leader="none"/>
        </w:tabs>
        <w:ind w:firstLine="142"/>
        <w:jc w:val="both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TextBody"/>
              <w:rPr/>
            </w:pPr>
            <w:r>
              <w:rPr/>
              <w:t>Глава  района</w:t>
            </w:r>
          </w:p>
        </w:tc>
        <w:tc>
          <w:tcPr>
            <w:tcW w:w="5068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Е.Г. Донских</w:t>
            </w:r>
          </w:p>
        </w:tc>
      </w:tr>
    </w:tbl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p>
      <w:pPr>
        <w:pStyle w:val="TextBody"/>
        <w:ind w:left="2880" w:hanging="288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30:00Z</dcterms:created>
  <dc:creator>ў б</dc:creator>
  <dc:description/>
  <cp:keywords/>
  <dc:language>en-US</dc:language>
  <cp:lastModifiedBy>Владелец</cp:lastModifiedBy>
  <cp:lastPrinted>2015-08-17T12:33:00Z</cp:lastPrinted>
  <dcterms:modified xsi:type="dcterms:W3CDTF">2015-09-04T03:28:00Z</dcterms:modified>
  <cp:revision>8</cp:revision>
  <dc:subject/>
  <dc:title>РОССИЙСКАЯ ФЕДЕРАЦИЯ</dc:title>
</cp:coreProperties>
</file>