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8.08.2015  № 31  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ОМВД России по Ребрихинскому району за первое полугодие 2015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3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ОМВД России по Ребрихинскому району за первое полугодие 2015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А.Л. Моисеева об итогах деятельности ОМВД России по Ребрихинскому району за первое полугодие 2015 года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>,  Ребрихинский районный Совет народных депутатов РЕШИ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Cs w:val="28"/>
        </w:rPr>
      </w:pPr>
      <w:r>
        <w:rPr>
          <w:szCs w:val="28"/>
        </w:rPr>
        <w:t>Отчет о деятельности ОМВД России по Ребрихинскому району за первое полугодие 2015 года принять к сведению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hanging="0"/>
        <w:jc w:val="both"/>
        <w:rPr>
          <w:szCs w:val="28"/>
        </w:rPr>
      </w:pPr>
      <w:r>
        <w:rPr>
          <w:color w:val="000000"/>
          <w:szCs w:val="28"/>
        </w:rPr>
        <w:t>Считать необходимым главам Администраций сельсоветов в период сентября-октября 2015 года совместно с участковыми уполномоченными полиции и членами ДНД организовать проведение рейдовых мероприятий по выявлению и пресечению фактов нарушений правил содержания домашнего ск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hanging="0"/>
        <w:jc w:val="both"/>
        <w:rPr>
          <w:szCs w:val="28"/>
        </w:rPr>
      </w:pPr>
      <w:r>
        <w:rPr>
          <w:color w:val="000000"/>
          <w:szCs w:val="28"/>
        </w:rPr>
        <w:t>Рекомендовать ОМВД России по Ребрихинскому району (А.Л. Моисееву):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нять неотложные меры по активизации работы по документированию фактов, предусмотренных законом Алтайского края от 10.07.2002 N 46-ЗС "Об административной ответственности за совершение правонарушений на территории Алтайского края", обратив особое внимание на реализацию спиртосодержащей жидкости домашней выработки, а также нелегальной алкогольной продукции;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szCs w:val="28"/>
        </w:rPr>
      </w:pPr>
      <w:r>
        <w:rPr>
          <w:szCs w:val="28"/>
        </w:rPr>
        <w:t>организовать работу с собственниками хозяйствующих объектов на предмет установки систем видеонаблюдения как на подведомственных объектах, так и на прилегающей к ним терри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3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3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ыполнением настоящего решения возложить на постоянную комиссию мандатную и по правовым вопросам.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     Е.Г.Донских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33:00Z</dcterms:created>
  <dc:creator>Miller Alexander</dc:creator>
  <dc:description/>
  <cp:keywords/>
  <dc:language>en-US</dc:language>
  <cp:lastModifiedBy>Владелец</cp:lastModifiedBy>
  <cp:lastPrinted>2015-08-19T12:32:00Z</cp:lastPrinted>
  <dcterms:modified xsi:type="dcterms:W3CDTF">2015-09-04T03:31:00Z</dcterms:modified>
  <cp:revision>4</cp:revision>
  <dc:subject/>
  <dc:title>                        </dc:title>
</cp:coreProperties>
</file>