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ИЛОЖЕНИЕ  3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т 24.06.2016 № 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ab/>
        <w:tab/>
        <w:t>«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>к программе социально – экономиче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 xml:space="preserve">развития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 xml:space="preserve">Ребрихинский район Алтай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5"/>
          <w:szCs w:val="15"/>
        </w:rPr>
        <w:t xml:space="preserve">на 2013-2017 годы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программы социально-экономического развития  муниципального образования Ребрихинский район  Алтай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  2013-2017 годы</w:t>
      </w:r>
    </w:p>
    <w:tbl>
      <w:tblPr>
        <w:tblW w:w="150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878"/>
        <w:gridCol w:w="900"/>
        <w:gridCol w:w="900"/>
        <w:gridCol w:w="900"/>
        <w:gridCol w:w="1080"/>
        <w:gridCol w:w="2280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индикато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единица измер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4 год 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7 год целевое значени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5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"/>
        <w:gridCol w:w="7501"/>
        <w:gridCol w:w="10"/>
        <w:gridCol w:w="864"/>
        <w:gridCol w:w="10"/>
        <w:gridCol w:w="890"/>
        <w:gridCol w:w="10"/>
        <w:gridCol w:w="890"/>
        <w:gridCol w:w="10"/>
        <w:gridCol w:w="890"/>
        <w:gridCol w:w="10"/>
        <w:gridCol w:w="1070"/>
        <w:gridCol w:w="10"/>
        <w:gridCol w:w="2273"/>
        <w:gridCol w:w="10"/>
        <w:gridCol w:w="30"/>
        <w:gridCol w:w="10"/>
      </w:tblGrid>
      <w:tr>
        <w:trPr>
          <w:tblHeader w:val="true"/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стижение высокого уровня и качества жизни насел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1.    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бщий коэффициент рождаемости, промилл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ГБУЗ «Ребрихинская центральная районная больница»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3.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дельный вес населения Ребрихинского района, занимающегося физической культурой и спортом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,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омитет по физической культуре и спорту Администрации район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4.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3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5,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Администрации района по образованию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сещаемость культурно-досуговых мероприятий, количество посещений на 1 жителя в 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6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6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культуре  и  делам молодеж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9,8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социальной защиты населения  по Ребрихинскому району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8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ровень официально зарегистрированной безработицы по отношению к численности трудоспособного населения (на конец периода)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ГКУ  ЦЗН  Ребрихинского района 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вод новых постоянных рабочих мест, единиц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труду администрации района, КГКУ ЦЗН Ребрихинского района 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1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немесячная начисленная заработная плата одного работника, руб.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8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8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59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8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33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труду 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1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альная заработная плата, %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4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6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9,2 к уровню 2012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труду Администрации 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вод в действие жилых домов, кв. метров общей площади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9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22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7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8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0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строительству  и архитектуре Администрации 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5" w:leader="none"/>
                <w:tab w:val="left" w:pos="2903" w:leader="none"/>
                <w:tab w:val="left" w:pos="3329" w:leader="none"/>
                <w:tab w:val="left" w:pos="3754" w:leader="none"/>
                <w:tab w:val="center" w:pos="4153" w:leader="none"/>
                <w:tab w:val="left" w:pos="4815" w:leader="none"/>
                <w:tab w:val="right" w:pos="8306" w:leader="none"/>
              </w:tabs>
              <w:ind w:left="720" w:right="-71" w:hanging="3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оздание условий для устойчивого экономического рос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ндекс промышленного производства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,4 к уровню 2012 года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54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в том числе в обрабатывающих производствах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,0 к уровню 2012 год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ндекс физического объема продукции сельского хозяйства во всех категориях хозяйств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 уровню 2012 год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сельского хозяйства  и продовольствия 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Урожайность зерновых культур во всех категориях хозяйств (зерно в весе после доработки), ц/г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правление сельского хозяйства  и продовольствия  Администрации район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Продуктивность коров в крупных и средних сельскохозяйственных организациях, кг на одну корову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5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1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6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правление сельского хозяйства  и продовольствия Администрации район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Удельный вес инвестиций, направляемых на реализацию проектов ГЧП в общем объеме инвестиций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1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09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дельный вес занятых в малом и среднем бизнесе от численности занятых в экономике, %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,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1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дельный вес продукции, произведенной малыми предприятиями, в общем объеме промышленной  продукции, %  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8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1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беспеченность населения площадью торговых объектов, кв.м. на 1 тыс. че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8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2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0,9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1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ровень доступности для населения  района базовых услуг в сфере связи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2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дельный вес ветхого и аварийного жилья в общей площади жилищного фонда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1,1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вышение эффективности управл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Бюджетная обеспеченность за счет налоговых и неналоговых доходов консолидированного бюджета   муниципального района , руб. на душу населени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59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94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митет по финансам, налоговой и кредитной политике Администрации района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Удельный вес использованных, обезвреженных отходов в общем объеме образовавшихся в процессе производства и потребления отходов, 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3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3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,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района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ровень преступности на 1 тыс. человек населени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,8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МВД России по Ребрихинскому району(по согласованию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Уровень дорожно-транспортных происшествий на 10 тысяч транспортных средств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,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МВД России по Ребрихинскому району(по согласованию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(2)_"/>
    <w:basedOn w:val="Style13"/>
    <w:qFormat/>
    <w:rPr>
      <w:rFonts w:cs="Times New Roman"/>
      <w:sz w:val="27"/>
      <w:szCs w:val="27"/>
      <w:shd w:fill="FFFFFF" w:val="clear"/>
    </w:rPr>
  </w:style>
  <w:style w:type="character" w:styleId="21">
    <w:name w:val=" Знак Знак2"/>
    <w:basedOn w:val="Style13"/>
    <w:qFormat/>
    <w:rPr>
      <w:rFonts w:ascii="Calibri" w:hAnsi="Calibri" w:cs="Calibri"/>
      <w:lang w:val="en-US"/>
    </w:rPr>
  </w:style>
  <w:style w:type="character" w:styleId="HeaderChar">
    <w:name w:val="Header Char"/>
    <w:basedOn w:val="Style13"/>
    <w:qFormat/>
    <w:rPr>
      <w:rFonts w:cs="Times New Roman"/>
      <w:lang w:val="en-US"/>
    </w:rPr>
  </w:style>
  <w:style w:type="character" w:styleId="1">
    <w:name w:val=" Знак Знак1"/>
    <w:basedOn w:val="Style13"/>
    <w:qFormat/>
    <w:rPr>
      <w:rFonts w:cs="Times New Roman"/>
      <w:lang w:val="ru-RU"/>
    </w:rPr>
  </w:style>
  <w:style w:type="character" w:styleId="Style14">
    <w:name w:val="Знак Знак"/>
    <w:basedOn w:val="Style13"/>
    <w:qFormat/>
    <w:rPr>
      <w:rFonts w:cs="Times New Roman"/>
      <w:lang w:val="ru-RU"/>
    </w:rPr>
  </w:style>
  <w:style w:type="character" w:styleId="11">
    <w:name w:val="Стиль1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3"/>
    <w:qFormat/>
    <w:rPr>
      <w:rFonts w:cs="Calibri"/>
      <w:lang w:val="en-US"/>
    </w:rPr>
  </w:style>
  <w:style w:type="character" w:styleId="PageNumber">
    <w:name w:val="Page Number"/>
    <w:basedOn w:val="Style13"/>
    <w:rPr/>
  </w:style>
  <w:style w:type="character" w:styleId="22">
    <w:name w:val="Стиль2 Знак"/>
    <w:basedOn w:val="11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480" w:after="60"/>
      <w:ind w:hanging="520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тиль2"/>
    <w:basedOn w:val="13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26:00Z</dcterms:created>
  <dc:creator>bulash</dc:creator>
  <dc:description/>
  <cp:keywords/>
  <dc:language>en-US</dc:language>
  <cp:lastModifiedBy>Admin</cp:lastModifiedBy>
  <cp:lastPrinted>2012-12-13T17:42:00Z</cp:lastPrinted>
  <dcterms:modified xsi:type="dcterms:W3CDTF">2016-07-01T02:55:00Z</dcterms:modified>
  <cp:revision>69</cp:revision>
  <dc:subject/>
  <dc:title>ПРИЛОЖЕНИЕ  1</dc:title>
</cp:coreProperties>
</file>