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299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Ребрихинского районного Совета народных депутатов Алтай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4.06.2016 № 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84" w:leader="none"/>
          <w:tab w:val="center" w:pos="7426" w:leader="none"/>
        </w:tabs>
        <w:autoSpaceDE w:val="false"/>
        <w:spacing w:lineRule="auto" w:line="240" w:before="0" w:after="0"/>
        <w:outlineLvl w:val="1"/>
        <w:rPr/>
      </w:pPr>
      <w:r>
        <w:rPr/>
        <w:tab/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299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грамме социально- экономиче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я 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рихинский район  Алтайского кра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  2013-2017 годы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84" w:leader="none"/>
          <w:tab w:val="center" w:pos="7426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инвестиционных проектов, реализуемых и планируемых к реализ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 Ребрихинского  района   на 2013-2017 год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от 24.06.2016 г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536"/>
        <w:gridCol w:w="1134"/>
        <w:gridCol w:w="1418"/>
        <w:gridCol w:w="1701"/>
        <w:gridCol w:w="2126"/>
        <w:gridCol w:w="3261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,</w:t>
              <w:br/>
              <w:t>место располо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ды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инвестиций </w:t>
              <w:br/>
              <w:t>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тор прое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роекта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целом </w:t>
              <w:br/>
              <w:t>по про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  <w:br/>
              <w:t>на период</w:t>
              <w:br/>
              <w:t>2013 - 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536"/>
        <w:gridCol w:w="1134"/>
        <w:gridCol w:w="1418"/>
        <w:gridCol w:w="1701"/>
        <w:gridCol w:w="2126"/>
        <w:gridCol w:w="3260"/>
      </w:tblGrid>
      <w:tr>
        <w:trPr>
          <w:tblHeader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Достижение высокого уровня и качества жизни населения(за счет бюджетов всех уровней)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Развитие системы здравоохран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СД, строительство районной поликлиники на 360 посещений в смену в с.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ГБУЗ «Ребрихинская ЦРБ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качества медицинского обслуживания населения, снижение заболеваемости.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Развитие массовой физической культуры и спор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тадиона «Старт» и лыжной базы для проведения зимней Олимпиады сельских спортсменов Алт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физической культуре и спорту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ы условия для занятий спортом, увеличена доля населения занимающаяся спорт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овременной спортивной площадки на стадионе «Старт» с комплексом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физической культуре и спорту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занятий спортом, увеличение доли населения занимающихся спорт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роительство лыжероллерной трассы на лыжной ба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физической культуре и спорту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занятий спортом, увеличение доли населения занимающихся спорт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роительство мини-футбольного поля с искусственным покрытием на хоккейной коробке  стадиона «Ст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физической культуре и спорту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занятий спортом, увеличение доли населения занимающихся спорт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 xml:space="preserve">Создание условий для получения  доступного и качественного образования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, замена  окон, котлов  МКОУ «Беловская 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, Комитет  Администрации района по образовани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озданы безопасные, комфортные условия для организации общеобразовательного  процесс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  <w:t>реконструкция здания МКОУ «Ребрихинская СОШ2» под детский сад на 60 мест в с.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</w:rPr>
              <w:t>2015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дошкольного образовательного процесса, снижение очередности в дошкольные учрежд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ыши,  МКОУ «Зеленорощ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 процесса.</w:t>
            </w:r>
          </w:p>
        </w:tc>
      </w:tr>
      <w:tr>
        <w:trPr>
          <w:trHeight w:val="171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: замена окон, отмосток, МКОУ « Зим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2016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.</w:t>
            </w:r>
          </w:p>
        </w:tc>
      </w:tr>
      <w:tr>
        <w:trPr>
          <w:trHeight w:val="171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 ремонт крыши  МКОУ «Клочк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2016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ыши, МКОУ «Шумилих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питальный ремонт крыши, замена деревянных окон на пластиковые 3 этаж, ремонт цоколя и отмостки МБОУ «Ребрихинская  СОШ»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питальный ремонт филиала МБОУ «Ребрихинская  СОШ»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крыши, замена деревянных окон на пластиковые, замена дверей, замена электрической проводки МКОУ «Воронихинская  СОШ»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г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района, Комитет  Администрации района по образовани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крыши, замена деревянных окон на пластиковые, замена дверей, замена электрической проводки МКОУ « Георгиевская СОШ»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.</w:t>
            </w:r>
          </w:p>
        </w:tc>
      </w:tr>
      <w:tr>
        <w:trPr>
          <w:trHeight w:val="89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словий для развития  духовности, культуры и нравственного здоровья насел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ключен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питальный ремонт Беловского сельского дома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15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дминистрация района, комитет по культуре и делам молодежи Администрации района, Администрация Белов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оздание условий для культурного досуга насел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апитальный ремонт кинотеатра «Заря» в с. 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14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дминистрация  Ребрихин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еспечение безопасных условий для культурного досуга населения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населения качественным и доступным  жилье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Создание условий для   экономического  роста (внебюджетные источники)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ие конкурентоспособности промышленности район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ндитерского цеха  ИП Попова Людмила Анатольевна, приобретение нового технологического оборудования  в селе 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 Попова Людмил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о  производство кондитерских изделий, обновлен ассортимент выпускаемой продукции, созданы 7  новых рабочих мест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ие конкурентоспособности  аграрного комплекса экономи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2-х коровников на 400 голов и телятника на 200 голов, с.Рожнев Л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-2013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Х Чурилова Юрия Ивановича 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условия для работы животноводам, повысилась эффективность производства мяса и молок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строительства свиноводческой фермы на 12 тыс.голов  на землях Пано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6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Альтаир-Агро» (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 рост объемов  животноводческой продукции, дополнительно созданы 53 рабочих мес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животноводческого комплекса для содержания КРС на 400 голов, родильного отделения и телятника в селе Усть-Мос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2-2013 гг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Возрождение»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ы благоприятные условия труда для животноводов, достигнут рост продуктивности животны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виноводческого комплекса для содержания   15 тысяч голов в с. Боровля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Альтаир-Агро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головья скота в районе, создание благоприятных условий труда для животновод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ровника на 200 голов в  п.Верх-Боровля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-2013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ерх-Боровлянское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о поголовья скота в районе, созданы благоприятных условий труда для животновод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роительство мини-элеватора,  с.Подстеп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6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Х «Долгова Евгения Алексеевича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изводственных мощностей по хранению, подработке зерн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Строительство производственных помещений (зерноскладов, мехтоков, ремонтных мастерских и др.)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хозтоваропроизводители райо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организационных условий, способствующих эффективному развитию сельскохозяйственных отраслей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Приобретение  новой высокотехнологичной техники,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хозтоваропроизводители района (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величение производства сельскохозяйственной продукции,улучшение качества и увеличение конкурентноспособности  продукци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семейных животноводческих ферм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 и продовольствия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анятых в сельском хозяйстве, рост доходов населения, рост объемов сельскохозяйственного производства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туристско-рекреационного потенциал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ороги и линии электропередач к территории земельного участка (расположенного в 1 км от мельницы в с.Кл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ЕвроСтандарт»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комфортной доставки туристов до базы отдых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азы отдыха  на территории Касмалинского бора(южнее 5 км с.Кл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ЕвроСтандарт»(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активного отдыха и проживания турист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 для отдыха и проведения массовых мероприятий  участвуя в конкурсах  на получение грантов  "Лучший парк Алтая" с.Ребриха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ебрихин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оздание условий для массового отдыха насел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Сельская усадьба»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дминистрации Шумилинского,Георгиевского,Клочковского сельсоветов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уризма в район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игровой парк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г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дминистрации Клочковского, Ребрихинского, Станционно-Ребрихинского, Усть-Мосихинского сельсоветов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комфортных условий для отдыха  детей, развитие туризма в районе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 благоприятных условий для привлечения инвестиц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провода в северо-восточной части с.Ребри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6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уполномоченный Администрации района, Администрация Ребрихинского сельсовета (по согласованию), ООО «АПС-Исток»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, улучшение условий жизни, продолжительности жизни, снижение издержек производства, повышение рентабельности работы ЖК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вых сетей высокого и низкого давления в  с.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инвесторов в район, улучшение качества жизни насел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ети электроснабжения северо-восточной части с. Ребрих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ебрихинского сельсовета,ОАО «Алтайкрайэнерго»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деления земельных участков под ИЖС, привлечения  инвестиций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устойчивого развития потребительского рынк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Строительство салона- красоты  «Клеопатра»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2016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Владимирцева Наталья Павлов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казываемых услуг  населению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Строительство торгового центра в селе Ребрихе на 1490 кв.м. торговых площадей, ИП Бороздина Наталья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Бороздина Наталья Геннадьев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 торгового обслуживания населения, открытие новых рабочих мест, увеличение оборота розничной торговли, увеличение  налоговых доходов в бюджет  района, увеличение торговых площаде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Строительство торгового центра на 308 кв.метров в селе Ребрихе ,ИП Гордыман Л.Ю.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 Гордыман Людмила Юрьев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 торгового обслуживания населения, открытие новых рабочих мест, увеличение оборота розничной торговли, увеличение  налоговых доходов в бюджет  района,увеличение торговых площаде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здания рынка  площадью 1490 кв.метров в селе Ребрих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района, Администрация Ребрихинского сельсовета (по согласованию),арендатор земельного  участка по результатам тор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лагоприятных условий для ведения торговли  на рынке,увеличение торговых площадей,увеличение оборота розничной торговли, улучшение качества  торгового обслуживания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 торгово-развлекательного комплекса  в с. Ребрих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Гришков Александр Андреевич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ведения торговли ,увеличение торговых площадей, увеличение оборота розничной торговли, улучшение качества  торгового обслуживания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 транспортного  комплекс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ый ремонт  улично-дорожной сети населенных пунктов сельских поселений по результатам конкурсного отбора комиссии по благоустройству при Администрации Ребрих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дминистрация района, Администрации сельсоветов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величена протяженность дорог, отвечающих современным требования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конструкция объекта «Автомобильная дорога Павлосвк-Ребриха-Буканское»,км 63+000-км68+000(с путепров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020,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е государственное казенное учреждение «Управление автомобильных дорог Алтайского края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транспортного обслуживания, повышение безопасности дорожного движения, сокращение транспортно-эксплуатационных затрат при перевозке грузов и пассажир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ежпоселковой дороги в щебенрчном исполнении Белово-Рожнев Лог-Чернявка км 9+000 – км 14+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ООО «Сибирский полюс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лучшение качества транспортного обслуживания, повышение безопасности дорожного движения, сокращение транспортно-эксплуатационных затрат при перевозке грузов и пассажир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ежпоселковой дороги в щебеночном исполнении подъезд к с.Ясная Поляна км 2+490 – км 6+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2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филиал «Мамонтовский» ГУП ДХ АК «Центральное ДСУ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лучшение качества транспортного обслуживания, повышение безопасности дорожного движения, сокращение транспортно-эксплуатационных затрат при перевозке грузов и пассажир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ежпоселковой дороги в щебеночном исполнен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риха-Шарчино-Корчино-Завьялово-Леньки-Благовещенка км 13+500 – км 20+500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Ребрихинский» ГУП ДХ АК «Центральное ДСУ» (по согласованию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лучшение качества транспортного обслуживания, повышение безопасности дорожного движения, сокращение транспортно-эксплуатационных затрат при перевозке грузов и пассажиров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жилищно-коммунального  хозяйств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сетей водоснабжения в с.Усть-Мосиха Ребрих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Усть-Мосихинского сельсовета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ся проблема обеспечения водой населения села, улучшится качество воды, что в свою очередь скажется на улучшении здоровья   населения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ы уличного водопровода 15 км д-100 мм,с.Бе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 и Администрация Белов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ся проблема обеспечения водой населения села, улучшится качество воды, что в свою очередь скажется на улучшении здоровь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системы уличного водопровода 1,5 км.,диаметр =100 мм,ст.Ребр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танционно-Ребрихинского сельсовета (по согласованию) МУПКХ при администрации станции Ребриха 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ся качество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а от головного водозабора до ул.2-я Целинная-2*300мм0,77 км.с.Ребр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6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ебрихинского сельсовета ( по согласованию), ООО АПС «Исток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ся качество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кважины в с.Рожнев Лог Ребрихинского района, проектирование, строительство и реконструкция  системы уличного водопровода 11 км.,д-80 мм с.Рожнев 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Администрация Рожне-Логов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ится качество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котлов в центральной котельной с.Ребрихи на природный 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района, Администрация Ребрихинского сельсовета (по согласованию), ООО  «АПС -Исток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затрат на производство тепла, улучшение качества предоставляемых услуг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тепловых сетей с использованием прогрессивных технологий прокладки и изоляции трубопроводов,3,5 км в с.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района, Администрация Ребрихинского сельсовета (по согласованию), ООО «АПС-Исток»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нижение затрат на производство тепла, улучшение качества предоставляемых услуг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 строительство системы уличного водопровода 10,5 км. с.Паново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, Администрация Пановского сельсовета (по согласованию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61"/>
              <w:rPr/>
            </w:pPr>
            <w:r>
              <w:rPr>
                <w:rFonts w:cs="Times New Roman" w:ascii="Times New Roman" w:hAnsi="Times New Roman"/>
              </w:rPr>
              <w:t>Улучшение качества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строительство системы уличного водопровода 23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л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Администрация Клочков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61"/>
              <w:rPr/>
            </w:pPr>
            <w:r>
              <w:rPr>
                <w:rFonts w:cs="Times New Roman" w:ascii="Times New Roman" w:hAnsi="Times New Roman"/>
              </w:rPr>
              <w:t>Улучшение качества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ы уличного водопровода 12 км.d=80 мм., с.Боровл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Администрация  Боровлян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61"/>
              <w:rPr/>
            </w:pPr>
            <w:r>
              <w:rPr>
                <w:rFonts w:cs="Times New Roman" w:ascii="Times New Roman" w:hAnsi="Times New Roman"/>
              </w:rPr>
              <w:t>Улучшение качества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Бурение водопроводной скважины на ранее существующем водозаборе «ООО Ребрихинский лесхоз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обретение и установка водонапорной башни пос. Оре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обретение и установка водонапорной башни пос. Плокосем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0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0</w:t>
            </w:r>
          </w:p>
          <w:p>
            <w:pPr>
              <w:pStyle w:val="Normal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брихинский лесхоз»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Администрация  Зелено-Рощинского сельсовета (по согласованию)           Администрация района,  Администрация  Плоскосеминского сельсовета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учшено качества воды для населения,  созданы  условия   для работы промышленного предприятия</w:t>
            </w:r>
          </w:p>
          <w:p>
            <w:pPr>
              <w:pStyle w:val="Normal"/>
              <w:ind w:left="142" w:hanging="1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е качества питьевой воды </w:t>
            </w:r>
          </w:p>
          <w:p>
            <w:pPr>
              <w:pStyle w:val="Normal"/>
              <w:ind w:left="142" w:hanging="1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1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итьевой воды</w:t>
            </w:r>
          </w:p>
        </w:tc>
      </w:tr>
      <w:tr>
        <w:trPr>
          <w:trHeight w:val="271" w:hRule="atLeast"/>
        </w:trPr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6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Повышение  эффективности   управления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6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риродными  ресурсами, обеспечение  экологической  безопасности</w:t>
            </w:r>
          </w:p>
        </w:tc>
      </w:tr>
      <w:tr>
        <w:trPr>
          <w:trHeight w:val="1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ного участка из категории земель сельскохозяйственного назначения в категорию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ебрихинского района Алтайского края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размещения полигона твердых бытовых отходов на территории Ребрихинского сельсовета Ребрихинского района Алтайского кра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цеха по переработке ТБО на базе полигона ООО «МИ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МИЛЯ»     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и, создание безопасных экологических условий проживания для населения район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ного участка из категории земель сельскохозяйственного назначения в категорию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ого специа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евое государственное казенное учреждение «Управление автомобильных дорог Алтайского края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реконструкции объекта «Автомобильная дорога Павловск-Ребриха-Буканское  с путепроводом»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 пространственным  развитием  район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люче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*-средства краевого и федерального бюджета при условии победы в краевом конкурсе гра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85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6.1pt;mso-wrap-distance-left:0pt;mso-wrap-distance-right:0pt;mso-wrap-distance-top:0pt;mso-wrap-distance-bottom:0pt;margin-top:0.05pt;mso-position-vertical-relative:text;margin-left:69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Верхний колонтитул Знак"/>
    <w:basedOn w:val="Style13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rFonts w:cs="Calibri"/>
      <w:lang w:val="en-US"/>
    </w:rPr>
  </w:style>
  <w:style w:type="character" w:styleId="2">
    <w:name w:val="Основной текст 2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680"/>
      <w:jc w:val="both"/>
    </w:pPr>
    <w:rPr>
      <w:rFonts w:ascii="Times New Roman CYR" w:hAnsi="Times New Roman CYR" w:eastAsia="Calibri" w:cs="Times New Roman CYR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50:00Z</dcterms:created>
  <dc:creator>bulash</dc:creator>
  <dc:description/>
  <cp:keywords/>
  <dc:language>en-US</dc:language>
  <cp:lastModifiedBy>Владелец</cp:lastModifiedBy>
  <cp:lastPrinted>2014-04-10T17:04:00Z</cp:lastPrinted>
  <dcterms:modified xsi:type="dcterms:W3CDTF">2016-06-29T08:42:00Z</dcterms:modified>
  <cp:revision>67</cp:revision>
  <dc:subject/>
  <dc:title>                                                      </dc:title>
</cp:coreProperties>
</file>